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В.А. Завалишиной, </w:t>
        <w:br/>
        <w:t>МОУ «СШИ № 2»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Научный руководитель: Ризатдинова Р.И.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ТОЛЕРАНТНОГО СОЗНАНИЯ НА ПРИМЕРЕ ИСТОРИИ ХОЛОКОСТ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 xml:space="preserve">Наиболее эффективным методом предупреждения нетерпимости в обществе является воспитание толерантности. Чаще всего жертвами нетерпимости оказываются самые незащищенные слои общества – дети. </w:t>
        <w:br/>
        <w:t>Толерантность - особое нравственное качество, отражающее активную социальную позицию и психологическую готовность к позитивному взаимодействию с людьми или группами иной национальной, религиозной, социальной среды, иных взглядов, мировоззрений, стилей мышления и поведения.</w:t>
      </w: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Мы находимся в ситуации, когда общественная историческая память постоянно обращается к Холокосту.Жители Магнитогорска являются свидетелями Холокоста. 19 человек из одной семьиЗвягиной Раисы Львовны попали в гетто Куриловцы Муровано – Куриловецкого района Винницкой области Украины. (Гетто – по существу громадные концлагеря, в которых истреблялось еврейское население).В санаторной школе-интернат №2 и в школе №21 было проведено анкетирование, с целью: выяснить, что дети знают о Холокосте, толерантны ли они? Обнаружились проблемы в школе № 21. Они считают, что мероприятия, посвященные памяти холокоста, ни к чему не приведут, а лишь пошатнут психику многих детей. Конечно же, это не так. Мы должны предотвратить ошибки будущего поколения, для этого мы должны показать весь ужас и страх геноцида во всех его проявлениях нетолерантности. Следует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проводитьразличные тренинги, мероприятия, презентации, разговоры учителей со своими учениками по данной проблеме. Нужно учить детей и подростков находить компромиссы из различных спорных и конфликтных ситуаций. Иногда стоит проводить разговоры со школьными психологами. Так, вопрос о толерантности должен приобрести важное значениеи в школе, и в обществе.Наша цель: воспитать у школьников толерантность, ведь они есть будущее, молодое поколение, и только оно сможет избежать тех страшных и ужасных ошибок, что были сделаны ранее.</w:t>
      </w:r>
    </w:p>
    <w:sectPr>
      <w:type w:val="nextPage"/>
      <w:pgSz w:w="8391" w:h="11906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39:00Z</dcterms:created>
  <dc:creator>user</dc:creator>
  <dc:description/>
  <dc:language>en-US</dc:language>
  <cp:lastModifiedBy>1</cp:lastModifiedBy>
  <cp:lastPrinted>2015-01-19T12:58:00Z</cp:lastPrinted>
  <dcterms:modified xsi:type="dcterms:W3CDTF">2015-03-19T06:39:00Z</dcterms:modified>
  <cp:revision>2</cp:revision>
  <dc:subject/>
  <dc:title/>
</cp:coreProperties>
</file>