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мочь Буратин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Закрепить знание детей о последовательности дней недел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Продолжать формировать умени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делять условие и вопрос задачи, упражнять в решении задач путём сложения и воспитания однозначных чисел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Формулировать навыки ориентировки в окружающем пространстве и на листе бумаги в клетку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Способствовать развитию логического мышления, внимания, внимательност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Воспитывать усидчивость, умение слуша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варительная работ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зготовить таблицы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геометрические фигур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одготовить раздаточный материал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Подготовить демонстрационный материа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ие приёмы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аглядные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ловесные (напоминания, указания, вопросы)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гровые (сюрпризный момент)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оощрение, дифференцированный анализ занят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монстрационный материал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Таблица с геометрическими фигурам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Таблица с числам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Картинка «человечек из геометрических фигур»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аточный материал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ростые карандаши (по 1 на каждого ребёнка)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Листок бумаги в клетку (по одному на каждого ребёнка; размер клетки 0,5 х. 0,5 или 1 х 1 см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занят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, когда я зашла в кабинет я увидела на столе вот эту коробку. Заглянула в неё и нашла письмо. Его написал нам Буратино. Вот оно. Хотите узнать, что в нём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письм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орогие ребята! Пожалуйста, помогите мне! Злой кот Базилио и лиса Алиса закрыли меня в комнате и не отдают мне мой золотой ключик, который я нёс папе Карло. Отпустят меня они только тогда, когда я помогу им ответить на их вопросы. Ребята, я не знаю ответы! Пожалуйста, помогите! Первый вопрос в конверте под номером 1.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у, что, ребята? Поможем Буратин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аша, принеси, пожалуйста, конверт под номером 1. (ребёнок приносит конверт; воспитатель достаёт из конверта листок с заданием и читает его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№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о называется «Не зевай, быстро на вопросы отвечай!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Какой сегодня день недел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колько всего дней в неделе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Какой день идёт после четверг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Какой день идёт перед средой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Как называется пятый день недел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Про какие дни недели мы говорим «рабочие дни»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Как называются «выходные» дни недел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! Справились, а вот и подсказка: 2-ое задание ищите в конверте, где изображена геометрическая фигура похожая на героя сказки, который катился по дорожке. (Он от бабушки ушёл и от дедушки ушёл…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же это за геометрическая фигура? Да, это круг. Давайте посмотрим, есть ли  конверт с геометрической фигурой – круг. ...., принеси, пожалуйста, конверт с геометрической фигурой – круг (ребёнок приносит конверт; педагог достаёт из конверта листок с заданием и читает его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ние №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этом конверте тоже загадки. Слушайте внимательно первую 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 ног, а хож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 рта, а скаж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вам спа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вставать.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(часы)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как называется круг на часах, на котором написаны цифры? (циферблат)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ушайте вторую загадку: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е сестрицы друг за другом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бегают круг за кругом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отышка только раз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, что выше – каждый час.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(стрелки)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Правильно это стрелки. Как правильно называется стрелка коротышка? (часовая). Что она показывает? (часы) А как называется стрелка та, что повыше? (минутная) Что же эта стрелка нам показывает? (минуты) 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дагог обращает внимание детей, что перед ними на столе лежат листочки с нарисованными часами.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Посмотрите внимательно, что то с этими часами не так, чего то здесь не хватает. Правильно, стрелок. 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рисуйте на первых часах стрелки так, что бы они показывали 5 часов, на вторых 9 часов, а на третьих 3 час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 возвращается к письм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ы идёте верной дорогой . Если вы правильно выполнили задание, то в конце найдёте подсказку».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сказка: это время на последних часа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колько часов вы поставили стрелками на последних часах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 час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Какая геометрическая фигура имеет 3 угла, 3 стороны и три вершины? (треугольник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угольник. (ребёнок приносит конверт , на котором изображён треугольник; педагог достаёт из конверта листок с заданием и читает его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№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тветьте на вопрос и решите задач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, скажите, пожалуйста, сколько частей в задаче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тыр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зовите и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– условие. 2 – вопрос. 3 - решение. 4 - отв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ейчас вы послушаете задачу, а потом ответите на мои вопросы. «На ветке сидели 2 воробья. К ним прилетел ещё один воробей. Сколько птиц сидит на ветке?» (3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1-й вопрос. Есть ли в этой задаче условие? (Да). Назовите его. - 2-й вопрос. Есть ли в этой задаче вопрос? (Да). Назовите его. Что бы ответить на вопрос, что нужно сделать ? (Решить задачу) И когда мы решим задачу, то получим. (Ответ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теперь запишите решение этой задачи и решите её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 вместе с детьми проверяет правильность решение задач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теперь ребята ответьте на вопрос задачи (педагог добивается от детей полных ответов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а №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а ветке висели 4 яблока, 2 яблока сорвали. Сколько яблок осталось висеть на ветке? (2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а №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теперь послушайте и решите задачу – загадк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рмушке сидели два воробья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ним прилетели два снегиря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 сколько же птиц в кормушке сейчас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сосчитает каждый из вас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4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 запомнили ответ последней задач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4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ледующее задание нужно искать в конверте с геометрической фигурой, у которой все стороны равны. У какой геометрической фигуры равны все стороны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квадра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о прежде чем мы откроем конверт, на котором изображён квадрат мы не надолго превратимся в Буратино и проведем небольшую гимнастик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минутка «Буратино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ратино потянулся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стать на носочки, поднять руки вверх-потянуться, вернуться в исходное положение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нагнулся, разогнулся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уки на поясе, ноги на ширине ступни, выполнить наклон вперёд. Выпрямитьс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и в стороны развёл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азвести руки в стороны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ючик, видно, не нашёл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вороты головы: влево, прямо, вправо, прямо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ключик нам достат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опустить руки вниз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о на носочки встат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стать на носочки, поднять руки на уровне груди, вытянуть руки перед собо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руками помаха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махи руками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теперь откроем конверт, на котом изображён квадрат. (педагог открывает конверт, достаёт задание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ние № 4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Ребята, посмотрите, какой красивый домик! Только вот квартиры не пронумерованы. Вам нужно их пронумеровать. Подсказка: сумма номеров квартир должна быть равна номеру дом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виньте к себе домики и карандаши. Пронумеруйте квартиры. (дети выполняют письменное задание). Все справились? Давайте проверим. .......  пожалуйста, расскажи, как ты пронумеровала квартиры.  Молодцы, ребята! Осталось всего 2 конверта. Какой же из них следующий? Где же может быть подсказка? Ничего необычного вы в комнате не замечаете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окне большой зелёный прямоугольни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вайте посмотрим, не подсказка ли эт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едагог берёт прямоугольник и читает напечатанный на нём текст) «Следующее задание в конверте с изображением прямоугольника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 просит кого нибуть из детей принести конверт с изображением прямоугольни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ебенок приносит конверт, педагог читает задание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ние № 5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айдите в комнате необычного мальчика. Он находится слева от , 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Элина, посмотри, кто там спрятал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ебёнок подходит к указанному месту, достаёт нарисованное и с помощью геометрических фигур, изображение мальчика и приносит воспитателю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Это правда необычный мальчик. Из чего же он состоит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геометрических фигу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зовите и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ги, прямоугольники, квадраты, треугольник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теперь сосчитайте и покажите на числовом веер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Сколько КРУГОВ понадобилось для изображения мальчика? (6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колько ПРЯМОУГОЛЬНИКОВ (4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колько КВАДРАТОВ (3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Сколько ТРЕУГОЛЬНИКОВ (7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аздаётся стук в дверь, в группу вносится конверт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Это нам? Спасибо. А от кого оно? - Это письмо от лисы Алисы и кота Базилио. Нужно срочно его прочита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письм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ы устали ждать, поэтому решили вернуть вам Буратино вместе с золотым ключиком. Но у нас есть одно условие. Вот оно: нарисуйте нам подарки. Рисовать вы должны по клеточкам. Вот подсказка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десь есть план. Давайте не будем терять время. Подвиньте тетради, поставьте карандаш на красную точку. Начинаем. 4 клетки – вправо 2 клетки – вверх 4 клетки – вправо 5 клеток – вниз 4 клетки – влево 2 клетки – вверх 4 клетки – влево 1 клетка – вниз 1 клетка – влево 1 клетка – вниз 1 клетка – влево 3 клетки – ввер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получилос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ючи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вайте оправим все ваши ключики лисе и коту. Пусть они помогут освободить Буратино. (работы собираются и выносятся за пределы группы). Подводится итог занятия, во время которого «почтальон» (другой педагог) вносит в группу письмо – отв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Ребята! Большое вам спасибо. Кот Базилио и лиса Алиса меня отпустили, вернули золотой ключик. Я обещаю вам, что буду выполнять всё, что скажет мне Мальвина. И постараюсь многому научиться, потому что я хочу быть похожим на вас: много знать и уметь. До свидания! Спешу на урок!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, ребята! Я рада, что всё у вас получилось. Наше занятие закончен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Игра – занятие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Цветик – семицветик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Цель: Закрепление с детьми сосчитывание предметов, расположенных по кругу: состав числа 7 (из единиц) способом увеличения числа на один; развивать мелкую моторику, логического мышление, закрепить знания детей о временах года, развивать образное мышление.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Оборудование: схематические изображения основных фрагментов, геометрические фигуры на каждого ребенка, цветик – семицветик, дидактический материал на каждого ребенка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Составление целого изображении из частей</w:t>
      </w:r>
      <w:r>
        <w:rPr>
          <w:rFonts w:cs="Arial" w:ascii="Arial" w:hAnsi="Arial"/>
          <w:sz w:val="20"/>
          <w:szCs w:val="20"/>
        </w:rPr>
        <w:t xml:space="preserve">», </w:t>
      </w:r>
      <w:r>
        <w:rPr>
          <w:rFonts w:cs="Arial CYR" w:ascii="Arial CYR" w:hAnsi="Arial CYR"/>
          <w:sz w:val="20"/>
          <w:szCs w:val="20"/>
        </w:rPr>
        <w:t>карандаши, фломастеры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Ход занятия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ление на подгруппы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 -  Ребята, посмотрите, какие геометрические фигуры вы видите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  Круг и треугольник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 Посмотрите, какие чудесные цветы можно сделать из этих фигур. Выберете себе любую понравившуюся фигуру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егодня мы отправимся в путешествие по стране Математике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 путешествовать с нами будет волшебный цветок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акие волшебные цветы вы знаете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  цветик – семицветик, аленький цветочек, цветок тюльпан, где сидела Дюймовочка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оспитатель: А у нас с вами какой цветок? Ответы детей.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 каждого из вас схема. Вы должны по этой схеме определить дорогу к цветику – семицветику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се справились с заданием? Дорожка привела нас к цветку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чему он так называется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 Семь лепестков разного цвета. (закрепляем счет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. Лепестки все разноцветные. Заштрихуйте лепестки разными видами штриховки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. Каждый лепесток хранит в себе занимательные задачки. И мы с вами обязательно разгадаем тайну волшебных лепестков. Открываем первый лепесток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кого он цвета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 Первый лепесток жёлтого цвета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. Слушайте внимательно задачу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ма Машу послала в булочную за баранками и просила купить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1 баранку для бабушки,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 баранку для дедушки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 баранку для мамы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 баранку для папы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 баранку для братика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 баранку себе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колько всего баранок должна купить Маша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 маша должна купить 6 баранок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. Правильно. Раскрасьте связку баранок с нужным количеством желтых карандашей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 Отрываем второй лепесток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кого он цвета? Посмотрите, в правом нижнем углу новое задание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вайте дорисуем вазу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торую задачку мы решили. Открываем еще один лепесток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кой по счету оторвали лепесток? Какого он цвета? (ответы детей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от очень интересное задание: Летом Женя с друзьями играла в песочнице.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 ей вдруг очень захотелось оказаться на Северном Полюсе. Вы помните какие слова она говорила? Давайте вспомним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Лети, лети лепесток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ерез запад на восток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ерез север, через юг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звращайся, сделав круг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к коснешься ты земли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Быть по моему вели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 Женя оказалась на Северном Полюсе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кажите, какое время года пропустила женя? (ответы детей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 Правильно, Женя пропустила Осень!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скрасьте то время года, которое пропустила Женя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 Сколько лепестков мы оторвали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 Мы оторвали четыре лепестка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 Сколько лепестков еще осталось? (ответы детей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орвем еще один лепесток и послушаем следующую задачу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Ребята, скажите, что дети больше всего любят на свете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 Больше всего на свете дети любят игрушки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 Послушайте загадку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остом мал, да удал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 меня ускакал.      (Мяч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  Ребята, этот лепесток предлагает нам угадать рисунок на мячах и заштриховать его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просы к детям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колько лепестков мы оторвали у цветка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колько лепестков мы добавили в наш цветок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кого цвета пятый лепесток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колько всего стало лепестков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 следующий лепесток предлагает нам собрать цветок из нескольких частей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Игра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Собери цветок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 Ну вот, у нас получилась целая поляна чудесных цветов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просы к детям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кого цвета у тебя цветок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з скольких частей ты его собрала?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А последний лепесток предлагает нам игру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Цветик – Многоцветик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кажите, если бы у цветка было 8 лепестков. Как бы вы его назвали?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ети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Цветик – Восьмицветик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 Если 9 лепестков? 10 лепестков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веты детей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крепить прямой и обратный счет до 10 и обратно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оспитатель: Ну вот, мы с вами и разгадали тайну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Чудо – Цветика</w:t>
      </w:r>
      <w:r>
        <w:rPr>
          <w:rFonts w:cs="Arial" w:ascii="Arial" w:hAnsi="Arial"/>
          <w:sz w:val="20"/>
          <w:szCs w:val="20"/>
        </w:rPr>
        <w:t xml:space="preserve">», </w:t>
      </w:r>
      <w:r>
        <w:rPr>
          <w:rFonts w:cs="Arial CYR" w:ascii="Arial CYR" w:hAnsi="Arial CYR"/>
          <w:sz w:val="20"/>
          <w:szCs w:val="20"/>
        </w:rPr>
        <w:t>где каждый лепесток хранил в себе необыкновенные занимательные задачи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Давайте вспомним какие задачи мы решили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 Мы помогали Маше посчитать бублики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шли и определили дорогу к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Цветику – Семицветику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орисовали вторую половину вазы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гадали и нарисовали рисунок на мячах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брали целую поляну чудесных цветов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математик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гости к Лесовичку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задач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Закреплять навыки сложения и вычитания чисел в пределах 1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Отрабатывать навыки решения арифметических задач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Закреплять навыки сравнения чисе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Закреплять знание геометрических фигур, умение находить их на плоско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Развивать логическое мышле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Воспитывать культуру общения, учить доказывать свои суждения, отстаивая свое мне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Развивать интерес к математике, желание добиваться лучших результа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Воспитывать любовь и бережное отношение к природ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игрушка Лесовичок, картинки с изображением деревьев, цветов – подснежники, мать-и-мачеха; «проталинка», карточки с таблицей; плакат с изображением геометрических фигу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Ребята, сегодня утром я получила необычное письмо. На конверте написано: «Ребятам ст. СОЛНЫШКО». Давайте, откроем его и прочте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, дорогие ребята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т вам Лесовичок. Вы приходили ко мне в гости в осенний лес, побывали у меня зимой. А теперь я приглашаю вас на лесную полянку ранней весной, чтобы вы могли посмотреть, что изменилось в моем лес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речи. Жду вас. Лесовичок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Ну, что, ребята, пойдем в гости к Лесовичку? Но, прежде, чем отправиться, давайте вспомним, какое сейчас время год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есна. Ранняя вес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Назовите мне приметы весн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олнце свети ярче, снег потемнел, сосульки капают, появляются проталинк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акой сейчас месяц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р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Назовите все три весенних месяц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рт, апрель, ма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акой сегодня день недел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й был вчер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й будет завтр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се дни недели по порядк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сейчас часть суток? Докажит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всего частей суток? Назовит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Молодцы, а теперь отправляемся в лес. Как будем вести себя в лесу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дорожкам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тропинкам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дорожкам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тропинкам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ах осторожн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ти сугроб нам нужно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гроб перешл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у снежную пришл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саживаются на «полянке» на стуль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Давайте отдохнем и поиграе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Четвертый лишний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, среда, пятница, осен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верг, весна, зима, осен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густ, вечер, ночь, утр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зови соседей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 5, 9, 4,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зови задуманное число…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больше 4, но меньше 6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ольше 7, но меньше 9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ньше 8, но больше 6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ольше 2, но меньше 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теперь решим веселые задачк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3 цыпленка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ними 3 мышонка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ними3 веселых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тых поросен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и спозаран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ма на полянк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 поскор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ыло всех друзей? – (9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игрушек у Андрюшк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ил Андрюш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а ряда игрушк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мартышкой-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шевый мишка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лисой –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кос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м за ними –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 и лягуш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сстав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ек Андрюшка? (6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и, можно и дальше отправлять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дорожкам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тропинками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где быстрее снег тает – в городе или в лесу? Почему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ервые  цветы появляются ранней весной? – Подснежники и мать-и- мачех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распустились на проталинк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подснежников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мать-и-мачех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х цветов больше? На скольк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х меньше? На скольк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их рвать? Почему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ришли на другую полянк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ели за стол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наверно, у Лесовичка лесная школа. Давайте поговорим о первоцвета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талинке распустилось 5 подснежников и 3 цветка мать-и-мачехи. Сколько всего цветов распустилось на полянк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 вам сказал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частей в задаче? Назовите их. Расскажите условие, вопрос. Решите задач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ами задачу про деревья, кусты. Разберите ее по частям и решит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 приготовил для вас зад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геометрические фигуры вы видите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аходится треугольник, круг, овал, прямоугольник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стает игрушку Лесовичка, который приветствует детей и предлагает еще одну задач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– заполнить недостающие клеточки в таблиц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ы хорошо справились с заданием. А ты Лесовичок, доволен тем, как ребята вели себя в лесу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Да, я очень доволен. Ребята ходили в лесу осторожно, не рвали цветы, не ломали ветки. И со всеми заданиями справились хорошо, быстро и правильно. В подарок я вам приготовил волшебные цветики – семицветики. Вы знаете, что у него лепестки разного цвета. Вам нужно будет самим раскрасить и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ема: Число 7 и его состав, ориентировка на листе бумаги, ориентировка во времени, логические задачи с математическим содержанием, сравнение двух чисел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дачи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закрепить прямой счет до 20, обратный от 10 до 0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ознакомить с образованием числа 7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закреплять умения решать простые примеры на сложение и вычитание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закреплять умение решать логические задачи на основе зрительно воспринимаемой информации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закрепить знания о днях недели, весенних месяцах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формировать умение понимать поставленную задачу и решать её самостоятельно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уметь сравнивать два числа с помощью знаков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лан занятия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I. Вводная часть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овторение дней недели (по счету)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закрепление времени года, весенних месяцев (по счету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II. Основная часть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/и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Освободи птичку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Логическая задача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Какая фигура лишняя в ряду?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Логические задачи – шутки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Физминутка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знакомить с числом 7. Учить составлять число 7 из двух меньших чисел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ешение примеров на сложение и вычитание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альчиковая гимнастика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рафический диктант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III. Заключительная часть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одведение итогов занятия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Ход занятия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Ребята, посмотрите, какое письмо пришло к нам в группу. Его прислал Незнайка. Он уже ходит в школу. Вот, что он пишет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Дорогие ребята! Для того чтобы хорошо учиться в школе, надо много знать, уметь, думать, догадываться. А также решать необычные задачи, выполнять задания на смекалку и сообразительность. Вот мне и задали такие задания, а я затрудняюсь их выполнить. Помогите мне, пожалуйста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</w:rPr>
        <w:t>Ребята, давайте поможем Незнайке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 задание.  Ответьте на вопросы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какое время года? (весна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азовите весенние месяцы (март, апрель, май 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акой месяц сейчас идёт? (апрель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колько дней в недели? (семь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азови их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акой сегодня день недели? (четверг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акой четверг по счету? (четвертый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вчера какой был день недели? (среда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завтра какой будет день недели? (пятница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2 задание.   - Ребята, друг Незнайки, голубь, попал в клетку, его надо освободить, но для этого необходимо выполнить задания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акой бывает счет? (прямой и обратный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азови от какого числа начинается прямой , обратный счет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читай от 10 до 20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читай от 10 обратно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азови число меньше трех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азови соседа 7 и 9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равни числа 5 и 3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равни числа 4 и 4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акие бывают числа? (четные и нечетные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олодцы, вот и освободили птичку из плена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 задание. Решить логическую задачу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Какая фигура лишняя в ряду?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 CYR" w:ascii="Arial CYR" w:hAnsi="Arial CYR"/>
          <w:sz w:val="20"/>
          <w:szCs w:val="20"/>
        </w:rPr>
        <w:t>на плакате изображено 2 ряда геометрических фигур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ы справились и с этим заданием Незнайки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4 задание. 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Друзья, все предыдущие логические задачи были серьезные, а есть еще и задачки – шутки. Будьте внимательны и вы обязательно справитесь с ними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</w:rPr>
        <w:t>сколько ушей у 3 мышей? (6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колько лап у 2 медвежат? (8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что легче: 1 кг. ваты или 1 кг. мёда? (вес одинаковый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росли две вербы, на каждой вербе по две ветки, на каждой ветке по две груши. Сколько всего груш? (Нисколько. На вербе груши не растут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Физминутка.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Зарядка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з - согнуться, разогнуться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ва - нагнуться, потянуться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ри - в ладоши три хлопка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оловою три кивка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 четыре - руки шире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ять, шесть - тихо сесть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5 задание.  Какой состав числа 7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бы ответить на этот вопрос Незнайки, мы сегодня познакомимся с составом числа 7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идя за столом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начала педагог предлагает детям выложить ряд цифр от О до 10, затем отсчитать семь кружков и положить цифру, которая покажет, сколько кружков они отсчитали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просы детям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•          </w:t>
      </w:r>
      <w:r>
        <w:rPr>
          <w:rFonts w:cs="Arial CYR" w:ascii="Arial CYR" w:hAnsi="Arial CYR"/>
          <w:sz w:val="20"/>
          <w:szCs w:val="20"/>
        </w:rPr>
        <w:t>сколько кружков вы отсчитали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•          </w:t>
      </w:r>
      <w:r>
        <w:rPr>
          <w:rFonts w:cs="Arial CYR" w:ascii="Arial CYR" w:hAnsi="Arial CYR"/>
          <w:sz w:val="20"/>
          <w:szCs w:val="20"/>
        </w:rPr>
        <w:t>какая цифра лежит около кружков и почему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•          </w:t>
      </w:r>
      <w:r>
        <w:rPr>
          <w:rFonts w:cs="Arial CYR" w:ascii="Arial CYR" w:hAnsi="Arial CYR"/>
          <w:sz w:val="20"/>
          <w:szCs w:val="20"/>
        </w:rPr>
        <w:t>сколько каких кружков отложили? (Назвать цвет кружков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 </w:t>
      </w:r>
      <w:r>
        <w:rPr>
          <w:rFonts w:cs="Arial CYR" w:ascii="Arial CYR" w:hAnsi="Arial CYR"/>
          <w:sz w:val="20"/>
          <w:szCs w:val="20"/>
        </w:rPr>
        <w:t>Затем предлагает детям подумать, как можно составить число семь из двух меньших чисел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Выложите по порядку все варианты состава числа семь у себя на столах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к только дети закончат работу, еще раз предложите им рассказать, как можно составить число семь из двух меньших чисел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     </w:t>
      </w:r>
      <w:r>
        <w:rPr>
          <w:rFonts w:cs="Arial CYR" w:ascii="Arial CYR" w:hAnsi="Arial CYR"/>
          <w:sz w:val="20"/>
          <w:szCs w:val="20"/>
        </w:rPr>
        <w:t>Молодцы!  Спасибо! Из каких же двух чисел можно получить число 7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6+1, 5+2, 4+3 и 7 единиц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•          </w:t>
      </w:r>
      <w:r>
        <w:rPr>
          <w:rFonts w:cs="Arial CYR" w:ascii="Arial CYR" w:hAnsi="Arial CYR"/>
          <w:sz w:val="20"/>
          <w:szCs w:val="20"/>
        </w:rPr>
        <w:t xml:space="preserve">увеличьте число 7 на единицу и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запишите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 CYR" w:ascii="Arial CYR" w:hAnsi="Arial CYR"/>
          <w:sz w:val="20"/>
          <w:szCs w:val="20"/>
        </w:rPr>
        <w:t>его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ети выполняют задание педагога. Перед ними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запись</w:t>
      </w:r>
      <w:r>
        <w:rPr>
          <w:rFonts w:cs="Arial" w:ascii="Arial" w:hAnsi="Arial"/>
          <w:sz w:val="20"/>
          <w:szCs w:val="20"/>
        </w:rPr>
        <w:t>»: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+1=8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оспитатель предлагает детям прочитать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запись</w:t>
      </w:r>
      <w:r>
        <w:rPr>
          <w:rFonts w:cs="Arial" w:ascii="Arial" w:hAnsi="Arial"/>
          <w:sz w:val="20"/>
          <w:szCs w:val="20"/>
        </w:rPr>
        <w:t xml:space="preserve">». </w:t>
      </w:r>
      <w:r>
        <w:rPr>
          <w:rFonts w:cs="Arial CYR" w:ascii="Arial CYR" w:hAnsi="Arial CYR"/>
          <w:sz w:val="20"/>
          <w:szCs w:val="20"/>
        </w:rPr>
        <w:t xml:space="preserve">Дети читают: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Семь плюс один, получится восемь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 </w:t>
      </w:r>
      <w:r>
        <w:rPr>
          <w:rFonts w:cs="Arial CYR" w:ascii="Arial CYR" w:hAnsi="Arial CYR"/>
          <w:sz w:val="20"/>
          <w:szCs w:val="20"/>
        </w:rPr>
        <w:t>задание. Решите примеры (предложить решить примеры устно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+2=?   3+4=?    9+1=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8-1=?    6-3+?    7-2=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Пальчиковая гимнастика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Как-то маленький удав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Захотел залезть под шкаф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н под шкафом растянулся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 потом в клубок свернулся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7 задание. А теперь Незнайка приготовил вам графический диктант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ставьте карандаш на точку и рисуйте: семь клеток направо ,три клетки вниз, семь клеток налево, три клетки вверх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смотрите и сравните получившийся у вас рисунок с образцом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образец прямоугольника выставляется на доске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Воспитатель: Молодцы, ребята!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тог занятия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Вот и выполнили вы все задания Незнайки. Что же мы сегодня нового узнали? Какие задания с вами выполняли? (ответы детей).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езнайка благодарит вас за помощь и дарит вам всем своих друзей Незнаек, которых вы можете раскрасить по своему желанию и учить чему-то новому, что узнаете на следующих занятиях (раздаются рисунки Незнайки для раскраски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нспект открытого занятия по математике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граммное содержание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Закрепить понятие цифровой ряд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Закрепить понятия четные и нечетные числа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В игровой форме повторить дни недели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Найти лишнее слово в рядах слов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Решить задачи на сложение и вычитание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Закрепить понятие: один – много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делать самостоятельную работу (решить примеры на сложение и вычитание и верно определить цвета рисунка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едварительная работа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дготовить раздаточный материал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Подготовить демонстрационный материал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етодические приемы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Наглядные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Словесные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Игровые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Поощрения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монстрационный материал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Картинки с изображением хищных птиц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Картинку с изображением дома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Картинки с изображением овощей и фруктов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Картинка с изображением деревьев (береза, дуб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здаточный материал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Рисунки с изображением зонтика, разделенного на несколько частей, в каждой части написаны примеры на сложение и вычитание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 </w:t>
      </w:r>
      <w:r>
        <w:rPr>
          <w:rFonts w:cs="Arial CYR" w:ascii="Arial CYR" w:hAnsi="Arial CYR"/>
          <w:sz w:val="20"/>
          <w:szCs w:val="20"/>
        </w:rPr>
        <w:t>Цветные карандаши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Ход занятия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ебята, сегодня у нас будет занятие по математике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 занятие у нас будут вопросы, задания, превращения. Вы готовы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начала мы с вами сделаем разминку и посчитаем, числовой ряд у нас будет состоять из 10 цифр (дети считают 1,2,3,4,5,6,7,8,9,10), а теперь обратный счет (дети считают 10,9,8,7,6,5,4,3,2,1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Хорошо, теперь я считаю , а вы внимательно слушаете какое число я пропустила (1,2,3,5,6,7,8,9,10). Назовите число, которое я пропустила (спросить Машу, Мишу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вайте попробуем разделить числа на четные и нечетные, громко мы называем нечетные числа, а шепотом четные 1,2,3,4,5,6,7,8,9,10; а теперь наоборот – шепотом нечетные числа, а громко четные, готовы? 1,2,3,4,5,6,7,8,9,10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олодцы, теперь скажите пожалуйста, какое число я загадала, если оно на 1 больше 7 и на 1 меньше 9? (дети отвечают 8, в индивидуальном порядке поинтересоваться у Димы и Стаси, узнать как они считают), правильно, молодцы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ледующее задание, слушайте внимательно и назовите день недели, который я пропустила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понедельник, вторник, среда, пятница, суббота, воскресенье), хорошо,  (спросить в индивидуальном порядке Диму, Дениса, Данилу, как они считают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лина, назови пожалуйста 6-ой день недели (ответ ребенка суббота), Ярослав назови 3-ий день недели (ответ ребенка среда) хорошо, Влад, как ты считаешь, правильно ли ответили ребята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Ярослав, слушай внимательно и назови лишнее слово в ряде слов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има, среда, весна, осень (ответ ребенка среда), узнаем у Тае правильно ли ответил Ярослав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ответ ребенка правильно), а теперь задание для Дениса- один, три, круг, пять (ответ ребенка- круг), Дима согласен с ответом Дениса? (ответ ребенка – да), давайте теперь попробует Маша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люс, минус, пятница, равно (Маша отвечает – пятница), Гоша, как ты считаешь, Маша верно ответила? (ответ ребенка – да), ну и последний раз Вика попробует круг, квадрат, декабрь, многоугольник (ответ ребенка – декабрь), Тая как ты считаешь Вика дала правильный ответ? А Стася как считает? (дети отвечают – да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ебята, мне очень нравится , как вы справляетесь с заданиями, молодцы!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ейчас попробуем решить задачи, вот первая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ма поставила в вазу 3 розы и 4 гвоздики. Сколько цветов получилось в букете? (ответ детей -7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ледующая задача – Мы купили в магазине 5 огурцов и 3 помидора. Сколько всего овощей мы купили? (ответ детей -8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ще одна задача – Оля и Коля поливали огород. Коля полил 2 грядки, а Оля 4. Сколько грядок полили дети вместе? (ответ детей – 6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у и последняя задача – Миша положил в корзину с фруктами 5 яблок, а Маша подошла и забрала одно яблоко. Сколько яблок осталось в корзине? (ответ детей – 4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кажите, пожалуйста, а какой сок получается из яблок? (ответ детей яблочный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к из винограда – виноградны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к из моркови – морковны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к из сливы – сливовы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к из брусники – брусничны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к из клубники – клубничны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к из клюквы – клюквенны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к из свеклы – свекольны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к из апельсина – апельсиновы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к из лимона – лимонны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к из граната – гранатовы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можно отвечать, как вместе, так и в индивидуальном порядке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олодцы ребята, вы отлично работаете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ейчас будут логические задачи, они потребуют от вас большого внимания, готовы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 березе созрели 3 яблока, а на дубе – 2. Сколько яблок созрело на деревьях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повесить на доску картинку березы, дуба, 3-х красных яблок и 2-х желтых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ответ детей – нисколько, потому что на березе и на дубе яблоки не растут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кажите, пожалуйста, как правильно говорить одно яблоко? (ответ детей — много яблок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дин огурец – много огурцов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дна морковь – много моркови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дин картофель – много картофеля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олодцы, ребята, следующая задача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 нам в квартиру на неделе 4 коршуна влетели, 2 совы и 5 воронов, сколько птиц было всего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поместить на доске картину дома с открытой форточкой и влетающих в нее птиц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ответ детей  — хищные птицы обитают в лесах и на полях, так что в форточку они залететь не могут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ебята, вы все очень внимательно слушали и поэтому отлично справились с заданием. Умницы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 теперь у нас будет самостоятельная работа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ая и Стася, помогите пожалуйста раздать цветные карандаши, а я раздам задания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ы видим зонтик, но его нужно будет раскрасить в цвет, соответствующий цифре, для этого нужно правильно решить пример. Если задание понятно, то всем удачи, можно начинать работать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кончили работу и проведем пальчиковую гимнастику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гости к пальчику большому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ходили прямо к дому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казательный и средний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Безымянный и последний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ам мизинчик-малышок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стучался об порог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месте пальчики-друзья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руг без друга им нельзя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 сейчас я попрошу Ярослава взять свою работу и проверить с ребятами, правильно ли все справились с заданием. Найдите цифру 1 и давайте все вместе назовем цвета, которые у нас получились, после того, когда мы раскрасили наш зонтик (ответы детей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вайте подведем итог нашего занятия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Сегодня мы с вами закрепили понятие цифровой ряд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Закрепили понятия четные и нечетные числа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В игровой форме повторили дни недели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Нашли лишнее слово в рядах слов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Решили все задачи на сложение и вычитание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Правильно определили, какие соки получаются из фруктов,   овощей и ягод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Верно решили логические задачи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Закрепили понятие: один – много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В самостоятельной работе правильно решили примеры на сложение и вычитание и верно определили цвета нашего рисунка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— </w:t>
      </w:r>
      <w:r>
        <w:rPr>
          <w:rFonts w:cs="Arial CYR" w:ascii="Arial CYR" w:hAnsi="Arial CYR"/>
          <w:sz w:val="20"/>
          <w:szCs w:val="20"/>
        </w:rPr>
        <w:t>А также повторили пальчиковую гимнастику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ебята, какое задание больше всего вам понравилось? Какое было самым легким? Какое труднее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ы все большие молодцы, все старались и у нас все получилось!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ейчас положите, пожалуйста, карандаши в коробочки, уберите их в столы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ши красивые зонтики в качестве подарка можно взять домой, занятие окончено, всем большое спасибо!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ремя проведения занятия  25 минут-28 минут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ртинки для урока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мочь Буратино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граммное содержание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Закрепить знание детей о последовательности дней недели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Продолжать учить выделять условие и вопрос задачи, упражнять в решении задач путём сложения и воспитания однозначных чисел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Совершенствовать знания о составе числа 5 из 2-х меньших чисел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Формулировать навыки ориентировки в окружающем пространстве и на листе бумаги в клетку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Способствовать развитию логического мышления, внимания, внимательности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. Воспитывать усидчивость, умение слушать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едварительная работа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Изготовить таблицы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числа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геометрические фигуры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Подготовить раздаточный материал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Подготовить демонстрационный материал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етодические приёмы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Наглядные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Словесные (напоминания, указания, вопросы)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Игровые (сюрпризный момент)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Поощрение, дифференцированный анализ занятия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монстрационный материал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Таблица с геометрическими фигурами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Таблица с числами;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 Картинка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человечек из геометрических фигур</w:t>
      </w:r>
      <w:r>
        <w:rPr>
          <w:rFonts w:cs="Arial" w:ascii="Arial" w:hAnsi="Arial"/>
          <w:sz w:val="20"/>
          <w:szCs w:val="20"/>
        </w:rPr>
        <w:t>»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 CYR" w:ascii="Arial CYR" w:hAnsi="Arial CYR"/>
          <w:sz w:val="20"/>
          <w:szCs w:val="20"/>
        </w:rPr>
        <w:t>Числовой домик (без жильцов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здаточный материал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Числовые веера (по 1 на каждого ребёнка)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Простые карандаши (по 1 на каждого ребёнка);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Листок бумаги в клетку (по одному на каждого ребёнка; размер клетки 0,5 х. 0,5 или 1 х 1 см.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труктура занятия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Сюрпризный момент – 3 мин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Разминка – 3 мин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Решение логических задач – 3 мин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Решение арифметических задач – 5 мин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Физ.минутка – 1 мин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. Разбор состава числа – 3 мин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7. Решение задачи с использованием счёта геометрических фигур – 3 мин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8. Рисование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золотого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 CYR" w:ascii="Arial CYR" w:hAnsi="Arial CYR"/>
          <w:sz w:val="20"/>
          <w:szCs w:val="20"/>
        </w:rPr>
        <w:t>ключика – 3 мин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9. Итог занятия – 2 мин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0. Заключительный сюрпризный момент – 2 мин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Ход занятия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Ребята, когда я зашла в кабинет я увидела на столе вот эту коробку. Заглянула в неё и нашла письмо. Его написал нам Буратино. Вот оно. Хотите узнать, что в нём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!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ение письма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Дорогие ребята! Пожалуйста, помогите мне! Злой кот Базилио и лиса Алиса закрыли меня в комнате и отдают мне мой золотой ключик, который я нёс папе Карло. Отпустят меня они только тогда, когда я помогу им ответить на их вопросы. Ребята, я не знаю ответы! Пожалуйста, помогите! Первый вопрос в конверте под номером 1.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у, что, ребята? Поможем Буратино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!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Саша, принеси, пожалуйста, конверт под номером 1. (ребёнок приносит конверт; воспитатель достаёт из конверта листок с заданием и читает его) 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дание №1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Оно называется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Не зевай, быстро на вопросы отвечай!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 CYR" w:ascii="Arial CYR" w:hAnsi="Arial CYR"/>
          <w:sz w:val="20"/>
          <w:szCs w:val="20"/>
        </w:rPr>
        <w:t>Какой сегодня день недели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Сколько всего дней в неделе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Какой день идёт после четверга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Какой день идёт перед средой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Как называется пятый день недели?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6. Про какие дни недели мы говорим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рабочие дни</w:t>
      </w:r>
      <w:r>
        <w:rPr>
          <w:rFonts w:cs="Arial" w:ascii="Arial" w:hAnsi="Arial"/>
          <w:sz w:val="20"/>
          <w:szCs w:val="20"/>
        </w:rPr>
        <w:t>»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 CYR" w:ascii="Arial CYR" w:hAnsi="Arial CYR"/>
          <w:sz w:val="20"/>
          <w:szCs w:val="20"/>
        </w:rPr>
        <w:t xml:space="preserve">Как называются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выходные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 CYR" w:ascii="Arial CYR" w:hAnsi="Arial CYR"/>
          <w:sz w:val="20"/>
          <w:szCs w:val="20"/>
        </w:rPr>
        <w:t>дни недели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олодцы! Справились, а вот и подсказка: 2-ое задание ищите в конверте, где изображена геометрическая фигура похожая на героя сказки, который катился по дорожке. (Он от бабушки ушёл и от дедушки ушёл…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 же это за геометрическая фигура? Да, это круг. Давайте посмотрим, есть ли в конверте с геометрической фигурой – круг. Света, принеси, пожалуйста, конверт с геометрической фигурой – круг. (ребёнок приносит конверт; воспитатель достаёт из конверта листок с заданием и читает его)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дание № 2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Вы идёте правильной дорогой. Если вы правильно выполните задание, то в конце найдёте подсказку</w:t>
      </w:r>
      <w:r>
        <w:rPr>
          <w:rFonts w:cs="Arial" w:ascii="Arial" w:hAnsi="Arial"/>
          <w:sz w:val="20"/>
          <w:szCs w:val="20"/>
        </w:rPr>
        <w:t>». (</w:t>
      </w:r>
      <w:r>
        <w:rPr>
          <w:rFonts w:cs="Arial CYR" w:ascii="Arial CYR" w:hAnsi="Arial CYR"/>
          <w:sz w:val="20"/>
          <w:szCs w:val="20"/>
        </w:rPr>
        <w:t>дети выполняют задание) Смотрите приложение 1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дсказка: число, которое вы открыли последним, это номер следующего задания. Задание в конверте с геометрической фигурой, у которой количество углов равно числу, которое было открыто последним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акое число было открыто последним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исло 3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Какая геометрическая фигура имеет 3 угла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 угла у треугольника. (ребёнок приносит конверт; воспитатель достаёт из конверта листок с заданием и читает его.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дание № 3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тветьте на вопрос и решите задачи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Ребята, скажите, пожалуйста, сколько частей в задаче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етыре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азовите их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 – условие. 2 – вопрос. 3 - решение. 4 - ответ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Сейчас вы послушаете задачу, а потом ответите на мои вопросы.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На ветке сидели 2 воробья. Прилетели и сели рядом ещё 2 синицы. Сколько птиц сидит на ветке?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1-й вопрос. Есть ли в этой задаче условие? (Да). Назовите его. - 2-й вопрос. Есть ли в этой задаче вопрос? (Да). Назовите его. Что бы ответить на вопрос, что нужно сделать ? (Решить задачу) И когда мы решим задачу, то получим. (Ответ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 теперь решите эту задачу, и ответ покажите на числовом веере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дача № 2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На ветке висели 4 яблока, 2 яблока сорвали. Сколько яблок осталось висеть на ветке? (2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дача № 3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На большом диване в ряд Куклы Танины сидят: 2 матрёшки, Буратино, И весёлый Чиполлино. Помогите Танюшке Сосчитать игрушки. (3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дача № 4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Во дворе гулял павлин, Подошёл ещё один, 2 павлина за кустами. Сколько их? Считайте сами!</w:t>
      </w:r>
      <w:r>
        <w:rPr>
          <w:rFonts w:cs="Arial" w:ascii="Arial" w:hAnsi="Arial"/>
          <w:sz w:val="20"/>
          <w:szCs w:val="20"/>
        </w:rPr>
        <w:t>» (4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Вы запомнили ответ последней задачи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4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Следующее задание нужно искать в конверте с геометрической фигурой, у которой все стороны равны. У какой геометрической фигуры равны все стороны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Это квадрат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спитатель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о прежде чем мы откроем конверт, на котором изображён квадрат, нам нужно укрепить свой организм. А что укрепляет организм?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ти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имнастика.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Давайте проведём небольшую гимнастику и превратимся на время в Буратино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Физминутка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</w:rPr>
        <w:t>Буратино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Буратино потянулся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встать на носочки, поднять руки вверх-потянуться, вернуться в исходное положение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т нагнулся, разогнулся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руки на поясе, ноги на ширине ступни, выполнить наклон вперёд. Выпрямиться)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уки в стороны развёл,</w:t>
      </w:r>
    </w:p>
    <w:p>
      <w:pPr>
        <w:pStyle w:val="Normal"/>
        <w:widowControl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1aa4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25</Pages>
  <Words>5249</Words>
  <Characters>29922</Characters>
  <CharactersWithSpaces>0</CharactersWithSpaces>
  <Paragraphs>0</Paragraphs>
  <Company>ЦРТДЮ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46:00Z</dcterms:created>
  <dc:creator>Admin</dc:creator>
  <dc:description/>
  <dc:language>en-US</dc:language>
  <cp:lastModifiedBy>Директор</cp:lastModifiedBy>
  <cp:lastPrinted>2015-03-10T06:24:00Z</cp:lastPrinted>
  <dcterms:modified xsi:type="dcterms:W3CDTF">2015-03-19T10:46:00Z</dcterms:modified>
  <cp:revision>2</cp:revision>
  <dc:subject/>
  <dc:title>Помочь Бурат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