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0" w:after="24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повторяем правописание безударных</w:t>
        <w:br/>
        <w:t>гласных в корне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Цели деятельности учителя</w:t>
      </w:r>
      <w:r>
        <w:rPr>
          <w:sz w:val="28"/>
          <w:szCs w:val="28"/>
        </w:rPr>
        <w:t>: упражнять в подборе проверочных слов к словам с безударной гласной в корне и написании слов с гласными в слабой позиции, способствовать развитию умения отрабатывать каллиграфически правильный почерк, развивать орфографическую зоркость, прививать чувство патриотизма и любви к Роди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: </w:t>
      </w:r>
      <w:r>
        <w:rPr>
          <w:i/>
          <w:sz w:val="28"/>
          <w:szCs w:val="28"/>
        </w:rPr>
        <w:t xml:space="preserve">имеют представления </w:t>
      </w:r>
      <w:r>
        <w:rPr>
          <w:sz w:val="28"/>
          <w:szCs w:val="28"/>
        </w:rPr>
        <w:t>о том, как сопоставить гласные буквы в ударном и безударном слогах проверочного и проверяемого слова, умеют выделять в слове безударный с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УУД: 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; признают собственные ош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(критерии сформированности / оценки компонентов универсальных учебных действий - УУД): </w:t>
      </w:r>
      <w:r>
        <w:rPr>
          <w:i/>
          <w:sz w:val="28"/>
          <w:szCs w:val="28"/>
        </w:rPr>
        <w:t>регулятивные:</w:t>
      </w:r>
      <w:r>
        <w:rPr>
          <w:sz w:val="28"/>
          <w:szCs w:val="28"/>
        </w:rPr>
        <w:t xml:space="preserve"> применяют правила делового сотрудничества; сравнивают разные точки зрения, оценивают собственную учебную деятельность; выражают положительное отношение к процессу познания; </w:t>
      </w:r>
      <w:r>
        <w:rPr>
          <w:i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привлекают информацию, полученную ранее, для решения учебной задач, </w:t>
      </w:r>
      <w:r>
        <w:rPr>
          <w:i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принимают другое мнение, позицию; допускают существование различных точек зрения; адекватно используют речевые средства для решения различных коммуникативных задач; строят монологические высказывания, владеют диалогической форм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keepLines/>
        <w:autoSpaceDE w:val="false"/>
        <w:spacing w:before="0" w:after="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0" w:after="60"/>
        <w:ind w:firstLine="709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1. Приветствие.</w:t>
      </w:r>
    </w:p>
    <w:p>
      <w:pPr>
        <w:pStyle w:val="Normal"/>
        <w:autoSpaceDE w:val="false"/>
        <w:spacing w:lineRule="auto" w:line="252" w:before="0" w:after="60"/>
        <w:ind w:firstLine="709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2. Проверка готовности учащихся к уроку.</w:t>
      </w:r>
    </w:p>
    <w:p>
      <w:pPr>
        <w:pStyle w:val="Normal"/>
        <w:autoSpaceDE w:val="false"/>
        <w:spacing w:lineRule="auto" w:line="252" w:before="0" w:after="60"/>
        <w:ind w:firstLine="709"/>
        <w:jc w:val="both"/>
        <w:rPr/>
      </w:pPr>
      <w:r>
        <w:rPr>
          <w:spacing w:val="45"/>
          <w:sz w:val="28"/>
          <w:szCs w:val="28"/>
        </w:rPr>
        <w:t>3. Запись даты в тетради, вида работы.</w:t>
      </w:r>
    </w:p>
    <w:p>
      <w:pPr>
        <w:pStyle w:val="Normal"/>
        <w:autoSpaceDE w:val="false"/>
        <w:spacing w:lineRule="auto" w:line="252" w:before="0" w:after="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Работа над каллиграфией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pacing w:val="45"/>
          <w:sz w:val="28"/>
          <w:szCs w:val="28"/>
        </w:rPr>
        <w:t>Анализ элементов букв</w:t>
      </w:r>
      <w:r>
        <w:rPr>
          <w:sz w:val="28"/>
          <w:szCs w:val="28"/>
        </w:rPr>
        <w:t xml:space="preserve"> Дд, Пп. Запись элементов и букв в тетради.</w:t>
      </w:r>
    </w:p>
    <w:p>
      <w:pPr>
        <w:pStyle w:val="Normal"/>
        <w:autoSpaceDE w:val="false"/>
        <w:spacing w:lineRule="auto" w:line="252" w:before="60" w:after="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ловарная работа. (слайд №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мотрите на экран, найдите словарные слова. Образуйте от данных слов проверочные слова так, чтобы можно было проверить безударную гласную в корн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- вои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онь - огненны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на - стра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ир - коман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овик - фр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ишите получившиеся пары слов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проверить безударную гласную в кор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/о: подобрать проверочное слово так, чтобы на нее падало удрение.</w:t>
      </w:r>
    </w:p>
    <w:p>
      <w:pPr>
        <w:pStyle w:val="Normal"/>
        <w:autoSpaceDE w:val="false"/>
        <w:spacing w:lineRule="auto" w:line="252" w:before="60" w:after="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Сообщение темы и цели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осто так подобраны данные слова для словарной работы, они взяты из стихотворения. Послушайт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ит ученик читает стихотворение</w:t>
      </w:r>
    </w:p>
    <w:p>
      <w:pPr>
        <w:pStyle w:val="Normal"/>
        <w:spacing w:before="280" w:after="280"/>
        <w:rPr>
          <w:sz w:val="28"/>
          <w:szCs w:val="20"/>
        </w:rPr>
      </w:pPr>
      <w:r>
        <w:rPr>
          <w:sz w:val="28"/>
          <w:szCs w:val="20"/>
        </w:rPr>
        <w:t>Очень страшно становится, если</w:t>
        <w:br/>
        <w:t>Слышишь жуткое слово “война”.</w:t>
        <w:br/>
        <w:t>Над планетой, над целым миром</w:t>
        <w:br/>
        <w:t>Тянет черные руки она.</w:t>
        <w:br/>
        <w:t>Разве это нужно кому-то,</w:t>
        <w:br/>
        <w:t>Чтоб горели огнем города,</w:t>
        <w:br/>
        <w:t>Чтобы дети прятались в страхе,</w:t>
        <w:br/>
        <w:t>И забыли про свет навсегда</w:t>
        <w:br/>
        <w:t>Я хочу, чтоб сияло солнце,</w:t>
        <w:br/>
        <w:t>Но не только над нашей страной,</w:t>
        <w:br/>
        <w:t>Чтобы дети на всей планете</w:t>
        <w:br/>
        <w:t>Улыбались вместе со мной,</w:t>
        <w:br/>
        <w:t>Чтобы утром они просыпались,</w:t>
        <w:br/>
        <w:t>И увидели солнце в окне,</w:t>
        <w:br/>
        <w:t>А не черный дым пожарищ,</w:t>
        <w:br/>
        <w:t>Проползающий по земле.</w:t>
        <w:br/>
        <w:t>Пусть во сне не приснится такое,</w:t>
        <w:br/>
        <w:t>А приснится лишь мама моя</w:t>
        <w:br/>
        <w:t>Или солнышко золотое,</w:t>
        <w:br/>
        <w:t>День весенний, родные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ие события описаны в стихотвор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/о: война, военны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акой войне мы говорили на прошлом уро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/о: о Великой Отечественной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м окончилась война для рус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/о: поб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ой праздник посвящен победе русского наро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/о: 9 мая- День Победы.</w:t>
      </w:r>
    </w:p>
    <w:p>
      <w:pPr>
        <w:pStyle w:val="Normal"/>
        <w:keepNext w:val="true"/>
        <w:autoSpaceDE w:val="false"/>
        <w:spacing w:lineRule="auto" w:line="252" w:before="0" w:after="240"/>
        <w:ind w:firstLine="709"/>
        <w:rPr/>
      </w:pPr>
      <w:r>
        <w:rPr>
          <w:sz w:val="28"/>
          <w:szCs w:val="28"/>
        </w:rPr>
        <w:t xml:space="preserve">-Правильно. Сегодня на уроке мы затронем эту тему, а также </w:t>
      </w:r>
      <w:r>
        <w:rPr>
          <w:bCs/>
          <w:sz w:val="28"/>
          <w:szCs w:val="28"/>
        </w:rPr>
        <w:t>повторим правописание безударных гласных в корне слова.</w:t>
      </w:r>
    </w:p>
    <w:p>
      <w:pPr>
        <w:pStyle w:val="Normal"/>
        <w:keepNext w:val="true"/>
        <w:autoSpaceDE w:val="false"/>
        <w:spacing w:lineRule="auto" w:line="252" w:before="0" w:after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овторение правописания безударных гласных в корне слова.(слайд №2)</w:t>
      </w:r>
    </w:p>
    <w:p>
      <w:pPr>
        <w:pStyle w:val="Normal"/>
        <w:keepNext w:val="true"/>
        <w:autoSpaceDE w:val="false"/>
        <w:spacing w:lineRule="auto" w:line="252" w:before="0" w:after="240"/>
        <w:ind w:firstLine="709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смотрите на экран. Здесь в таблице 4 пословицы. Начало и конец каждой перепутался. Давайте соберем каждую пословицу и попробуем понять, что каждая из них означает.</w:t>
      </w:r>
    </w:p>
    <w:p>
      <w:pPr>
        <w:pStyle w:val="Normal"/>
        <w:keepNext w:val="true"/>
        <w:autoSpaceDE w:val="false"/>
        <w:spacing w:lineRule="auto" w:line="252" w:before="0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3770</wp:posOffset>
                </wp:positionH>
                <wp:positionV relativeFrom="paragraph">
                  <wp:posOffset>80645</wp:posOffset>
                </wp:positionV>
                <wp:extent cx="4743450" cy="215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455"/>
                              <w:gridCol w:w="401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1. Не силой борются, 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 - …а товарища выруча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2. Сам пропадай, 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 -…там побе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 Где смел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 -…но не схо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 С родной земли-умри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 -… а умение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69.7pt;mso-wrap-distance-left:9pt;mso-wrap-distance-right:9pt;mso-wrap-distance-top:0pt;mso-wrap-distance-bottom:0pt;margin-top:6.35pt;mso-position-vertical-relative:text;margin-left:75.1pt;mso-position-horizontal-relative:page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455"/>
                        <w:gridCol w:w="401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4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. Не силой борются, 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- …а товарища выручай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4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. Сам пропадай, 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 -…там победа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4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 Где смелость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 -…но не сходи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4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 С родной земли-умри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-… а умение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false"/>
        <w:spacing w:lineRule="auto" w:line="252" w:before="0" w:after="240"/>
        <w:ind w:firstLine="709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(4 c</w:t>
      </w:r>
      <w:r>
        <w:rPr>
          <w:sz w:val="28"/>
          <w:szCs w:val="28"/>
        </w:rPr>
        <w:t>лайд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:</w:t>
      </w:r>
    </w:p>
    <w:tbl>
      <w:tblPr>
        <w:tblW w:w="974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44"/>
      </w:tblGrid>
      <w:tr>
        <w:trPr>
          <w:trHeight w:val="6668" w:hRule="atLeast"/>
        </w:trPr>
        <w:tc>
          <w:tcPr>
            <w:tcW w:w="9744" w:type="dxa"/>
            <w:tcBorders/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1. Не силой борются, а умением. 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2. Сам пропадай, а товарища выручай. 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3. Где смелость, там победа. 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4. С родной земли - умри, но не сходи. 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вы понимаете значение каждой пословицы?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пишите ту пословицу, в которой есть слово «победа»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означает это слово? Какие в нем орфограммы?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Физ.минутка. «На параде»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солдаты на параде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шагаем дружно ряд за рядом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ой раз, левой раз!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ите все на нас!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захлопали в ладоши,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но, веселей!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чали наши ножки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леночкам ударим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ше, тише, тише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поднимаем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е, выше, выше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утились, покрутились,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и, встали, сели, встали, сели, встали,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но ванькой - встанькой стали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ва вышли на парад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, два, раз, два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ься нам пора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>. Рассказ учителя.(5-6 слайд)</w:t>
            </w:r>
          </w:p>
          <w:p>
            <w:pPr>
              <w:pStyle w:val="Normal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рассвете 22 июня 1941 года фашистская Германия вероломно напала на Советский Союз. Вражеская авиация нанесла массированные удары по аэродромам, железнодорожным узлам, военно-морским базам, воинским частям и многим городам нашей страны. Фашисты решили уничтожить наше государство, захватить земли и богатства СССР, истребить как можно больше советских людей, а выживших – обратить в рабов. Вступив на советскую землю, гитлеровцы совершали чудовищные зверства, проводили массовые расстрелы.  Четыре долгих года шла война, которая закончилась для русского народа победой. 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Это событие коснулось каждой семьи. Из каждой семьи кто-то уходил. Некоторые погибли, многие вернулись домой. И сейчас Мирослава расскажет, как ее прадед и прабабушка участвовали в защите нашей Родины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ученицы. (7 слайд)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000000"/>
                <w:sz w:val="28"/>
                <w:szCs w:val="28"/>
              </w:rPr>
              <w:t>. Работа по учебнику.(слайд 8)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так, сегодня мы повторяем правописание безударной гласной в корне слова. Посмотрите на экран: первое задание, которое мы выполним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и разбор задания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тайте слова. Спишите их и выделите корень. Подчеркните слова с ударным гласным звуком в корне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ётчик, лётный, летать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нк, танковый, танкист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на, раненый, ранение.</w:t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Следующее задание мы выполним на карточках. Прочитайте задание. </w:t>
            </w:r>
            <w:r>
              <w:rPr>
                <w:sz w:val="28"/>
                <w:szCs w:val="28"/>
              </w:rPr>
              <w:t>Вставьте слова вместо пропусков. Выбирайте их из слов для справок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____________ года длилась война. _______________ войска дошли до Берлина. Они водрузили _________ флаг над Рейхстагом. Наши ________ защитники радостно встречали побед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для справок: долгий, красный, русский, доблест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 для справок. Есть ли незнакомые вам слов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о: доблестный- </w:t>
            </w:r>
            <w:r>
              <w:rPr>
                <w:rStyle w:val="Applestylespan"/>
                <w:color w:val="000000"/>
                <w:sz w:val="28"/>
                <w:szCs w:val="28"/>
              </w:rPr>
              <w:t>храбрый, обладающий доблестью, достойный высокой похвалы, славны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справился с первым предложением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о: Четыре долгих года длилась войн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е предлож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: Русские войска дошли до Берли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тье предлож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: Они водрузили красный флаг над Рейхстаг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твертое предлож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: Наши доблестные защитники радостно встречали побед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о чем этот текс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: о том, как окончилась вой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йте стихотвор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 ученице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Х. Итог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вам понравилось на уроке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 67-ой раз День Победы наша страна будет праздновать так же, как и в далёком 45-ом году. Этот праздник остаётся радостным и трагическим. Никогда не исчезнет из памяти народной гордость за Великую Победу. С благодарностью относитесь к тем, кто честно и самоотверженно выполнил свой долг. На следующем уроке каждый из вас напишет теплые слова ветеранам и подарит свою открытку 9 м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Если у вас не возникло затруднений в выполнении упражнений, и вам понравился урок, то покажите улыб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ма спросите своих дедушек и бабушек о том, как сражались русские солдаты, защищая Родину.</w:t>
            </w:r>
          </w:p>
          <w:p>
            <w:pPr>
              <w:pStyle w:val="Normal"/>
              <w:spacing w:lineRule="auto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b w:val="false"/>
      <w:sz w:val="28"/>
      <w:szCs w:val="28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sz w:val="28"/>
      <w:szCs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54:00Z</dcterms:created>
  <dc:creator>Duron-900</dc:creator>
  <dc:description/>
  <cp:keywords/>
  <dc:language>en-US</dc:language>
  <cp:lastModifiedBy>Валентина</cp:lastModifiedBy>
  <dcterms:modified xsi:type="dcterms:W3CDTF">2015-03-19T18:43:00Z</dcterms:modified>
  <cp:revision>84</cp:revision>
  <dc:subject/>
  <dc:title>МЕТОДИЧЕСКАЯ РАЗРАБОТКА УРОКА РУССКОГО ЯЗЫКА В 3 КЛАССЕ ПО ОБРАЗОВАТЕЛЬНОЙ СИСТЕМЕ «ШКОЛА 2100»</dc:title>
</cp:coreProperties>
</file>