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sent Simple or Present Progressiv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form of the verb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ke … TV now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watches          b) is watching            c) are watch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… to school every da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go                    b) goes                      c) am go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Look! They … chess 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lay                b) are playing             c) is play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She usually … supper at 7 p.m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ave               b) is having                c) ha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Listen! The boy 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) sing                b) is singing            sing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Open the bracket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(take) a shower every day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get) up now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cousin (wash) up at present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(swim) in summer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 (do) homework in the evening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Open the brackets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you (do) now? – I (read) a book. I always (read) books in the evening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! The baby (cry). He never (cry) in the morning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! Who (dance)? – This is my sister. She (dance) very well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en he (come) home from school?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you (drink) tea in the even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6:00Z</dcterms:created>
  <dc:creator>Людмила</dc:creator>
  <dc:description/>
  <cp:keywords/>
  <dc:language>en-US</dc:language>
  <cp:lastModifiedBy>Арина</cp:lastModifiedBy>
  <cp:lastPrinted>2008-11-26T18:46:00Z</cp:lastPrinted>
  <dcterms:modified xsi:type="dcterms:W3CDTF">2015-03-19T17:25:00Z</dcterms:modified>
  <cp:revision>5</cp:revision>
  <dc:subject/>
  <dc:title/>
</cp:coreProperties>
</file>