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БОУ ДОД Дворец творчества детей и молодежи города Ростова-на-Дону</w:t>
      </w:r>
    </w:p>
    <w:p>
      <w:pPr>
        <w:pStyle w:val="Normal"/>
        <w:jc w:val="center"/>
        <w:rPr>
          <w:rFonts w:ascii="Times New Roman" w:hAnsi="Times New Roman" w:cs="Times New Roman"/>
          <w:sz w:val="28"/>
          <w:szCs w:val="28"/>
        </w:rPr>
      </w:pPr>
      <w:r>
        <w:rPr>
          <w:rFonts w:cs="Times New Roman" w:ascii="Times New Roman" w:hAnsi="Times New Roman"/>
          <w:sz w:val="28"/>
          <w:szCs w:val="28"/>
        </w:rPr>
        <w:t>Донская академия наук юных исследователей им. Ю.А. Жданова</w:t>
      </w:r>
    </w:p>
    <w:p>
      <w:pPr>
        <w:pStyle w:val="Normal"/>
        <w:rPr>
          <w:rFonts w:ascii="Times New Roman" w:hAnsi="Times New Roman" w:cs="Times New Roman"/>
          <w:color w:val="999999"/>
          <w:sz w:val="28"/>
          <w:szCs w:val="28"/>
          <w:u w:val="single"/>
        </w:rPr>
      </w:pPr>
      <w:r>
        <w:rPr>
          <w:rFonts w:cs="Times New Roman" w:ascii="Times New Roman" w:hAnsi="Times New Roman"/>
          <w:color w:val="999999"/>
          <w:sz w:val="28"/>
          <w:szCs w:val="28"/>
          <w:u w:val="single"/>
        </w:rPr>
      </w:r>
    </w:p>
    <w:p>
      <w:pPr>
        <w:pStyle w:val="Normal"/>
        <w:rPr>
          <w:rFonts w:ascii="Times New Roman" w:hAnsi="Times New Roman" w:cs="Times New Roman"/>
          <w:color w:val="999999"/>
          <w:sz w:val="28"/>
          <w:szCs w:val="28"/>
          <w:u w:val="single"/>
        </w:rPr>
      </w:pPr>
      <w:r>
        <w:rPr>
          <w:rFonts w:cs="Times New Roman" w:ascii="Times New Roman" w:hAnsi="Times New Roman"/>
          <w:color w:val="999999"/>
          <w:sz w:val="28"/>
          <w:szCs w:val="28"/>
          <w:u w:val="single"/>
        </w:rPr>
      </w:r>
    </w:p>
    <w:p>
      <w:pPr>
        <w:pStyle w:val="Normal"/>
        <w:rPr>
          <w:rFonts w:ascii="Times New Roman" w:hAnsi="Times New Roman" w:cs="Times New Roman"/>
          <w:color w:val="999999"/>
          <w:sz w:val="28"/>
          <w:szCs w:val="28"/>
          <w:u w:val="single"/>
        </w:rPr>
      </w:pPr>
      <w:r>
        <w:rPr>
          <w:rFonts w:cs="Times New Roman" w:ascii="Times New Roman" w:hAnsi="Times New Roman"/>
          <w:color w:val="999999"/>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Наименование  секции/подсекции:</w:t>
      </w:r>
      <w:r>
        <w:rPr>
          <w:rFonts w:cs="Times New Roman" w:ascii="Times New Roman" w:hAnsi="Times New Roman"/>
          <w:color w:val="999999"/>
          <w:sz w:val="28"/>
          <w:szCs w:val="28"/>
          <w:u w:val="single"/>
        </w:rPr>
        <w:t xml:space="preserve"> </w:t>
      </w:r>
      <w:r>
        <w:rPr>
          <w:rFonts w:cs="Times New Roman" w:ascii="Times New Roman" w:hAnsi="Times New Roman"/>
          <w:sz w:val="28"/>
          <w:szCs w:val="28"/>
          <w:u w:val="single"/>
        </w:rPr>
        <w:t>туризм и краеведение</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color w:val="999999"/>
          <w:sz w:val="32"/>
          <w:szCs w:val="32"/>
        </w:rPr>
      </w:pPr>
      <w:r>
        <w:rPr>
          <w:rFonts w:cs="Times New Roman" w:ascii="Times New Roman" w:hAnsi="Times New Roman"/>
          <w:sz w:val="32"/>
          <w:szCs w:val="32"/>
        </w:rPr>
        <w:t xml:space="preserve">Тема:  «Путешествие в прошлое родного края»  </w:t>
      </w:r>
    </w:p>
    <w:p>
      <w:pPr>
        <w:pStyle w:val="Normal"/>
        <w:rPr>
          <w:rFonts w:ascii="Times New Roman" w:hAnsi="Times New Roman" w:cs="Times New Roman"/>
          <w:color w:val="999999"/>
          <w:sz w:val="32"/>
          <w:szCs w:val="32"/>
        </w:rPr>
      </w:pPr>
      <w:r>
        <w:rPr>
          <w:rFonts w:cs="Times New Roman" w:ascii="Times New Roman" w:hAnsi="Times New Roman"/>
          <w:color w:val="999999"/>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670" w:leader="none"/>
        </w:tabs>
        <w:jc w:val="right"/>
        <w:rPr/>
      </w:pPr>
      <w:r>
        <w:rPr>
          <w:rFonts w:cs="Times New Roman" w:ascii="Times New Roman" w:hAnsi="Times New Roman"/>
          <w:sz w:val="28"/>
          <w:szCs w:val="28"/>
        </w:rPr>
        <w:t>Автор  работы:</w:t>
      </w:r>
      <w:r>
        <w:rPr>
          <w:rFonts w:cs="Times New Roman" w:ascii="Times New Roman" w:hAnsi="Times New Roman"/>
          <w:sz w:val="28"/>
          <w:szCs w:val="28"/>
          <w:u w:val="single"/>
        </w:rPr>
        <w:t xml:space="preserve"> </w:t>
      </w:r>
    </w:p>
    <w:p>
      <w:pPr>
        <w:pStyle w:val="Normal"/>
        <w:jc w:val="right"/>
        <w:rPr/>
      </w:pPr>
      <w:r>
        <w:rPr>
          <w:rFonts w:cs="Times New Roman" w:ascii="Times New Roman" w:hAnsi="Times New Roman"/>
          <w:sz w:val="28"/>
          <w:szCs w:val="28"/>
        </w:rPr>
        <w:t xml:space="preserve">Макарова Татьяна, 9А класс, </w:t>
      </w:r>
    </w:p>
    <w:p>
      <w:pPr>
        <w:pStyle w:val="Normal"/>
        <w:jc w:val="right"/>
        <w:rPr>
          <w:rFonts w:ascii="Times New Roman" w:hAnsi="Times New Roman" w:cs="Times New Roman"/>
          <w:sz w:val="28"/>
          <w:szCs w:val="28"/>
        </w:rPr>
      </w:pPr>
      <w:r>
        <w:rPr>
          <w:rFonts w:cs="Times New Roman" w:ascii="Times New Roman" w:hAnsi="Times New Roman"/>
          <w:sz w:val="28"/>
          <w:szCs w:val="28"/>
        </w:rPr>
        <w:t>учебное  заведение:</w:t>
      </w:r>
    </w:p>
    <w:p>
      <w:pPr>
        <w:pStyle w:val="Normal"/>
        <w:jc w:val="right"/>
        <w:rPr>
          <w:rFonts w:ascii="Times New Roman" w:hAnsi="Times New Roman" w:cs="Times New Roman"/>
          <w:sz w:val="28"/>
          <w:szCs w:val="28"/>
        </w:rPr>
      </w:pPr>
      <w:r>
        <w:rPr>
          <w:rFonts w:cs="Times New Roman" w:ascii="Times New Roman" w:hAnsi="Times New Roman"/>
          <w:sz w:val="28"/>
          <w:szCs w:val="28"/>
        </w:rPr>
        <w:t>МБОУ «Шолоховская гимназия», ст.Вешенская</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Сидорова Анжелика Александровна,</w:t>
      </w:r>
    </w:p>
    <w:p>
      <w:pPr>
        <w:pStyle w:val="Normal"/>
        <w:jc w:val="right"/>
        <w:rPr/>
      </w:pPr>
      <w:r>
        <w:rPr>
          <w:rFonts w:cs="Times New Roman" w:ascii="Times New Roman" w:hAnsi="Times New Roman"/>
          <w:sz w:val="28"/>
          <w:szCs w:val="28"/>
        </w:rPr>
        <w:t>Учитель географ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jc w:val="center"/>
        <w:rPr/>
      </w:pPr>
      <w:r>
        <w:rPr>
          <w:rFonts w:cs="Times New Roman" w:ascii="Times New Roman" w:hAnsi="Times New Roman"/>
          <w:sz w:val="28"/>
          <w:szCs w:val="28"/>
        </w:rPr>
        <w:t>2015 г.</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w:t>
        <w:tab/>
        <w:tab/>
        <w:tab/>
        <w:tab/>
        <w:tab/>
        <w:tab/>
        <w:tab/>
        <w:tab/>
        <w:tab/>
        <w:tab/>
        <w:tab/>
        <w:t>3</w:t>
      </w:r>
    </w:p>
    <w:p>
      <w:pPr>
        <w:pStyle w:val="Normal"/>
        <w:ind w:firstLine="709"/>
        <w:rPr>
          <w:rFonts w:ascii="Times New Roman" w:hAnsi="Times New Roman" w:cs="Times New Roman"/>
          <w:sz w:val="28"/>
          <w:szCs w:val="28"/>
        </w:rPr>
      </w:pPr>
      <w:r>
        <w:rPr>
          <w:rFonts w:cs="Times New Roman" w:ascii="Times New Roman" w:hAnsi="Times New Roman"/>
          <w:sz w:val="28"/>
          <w:szCs w:val="28"/>
        </w:rPr>
        <w:t>1. Географическое положение объекта</w:t>
        <w:tab/>
        <w:tab/>
        <w:tab/>
        <w:tab/>
        <w:tab/>
        <w:tab/>
        <w:t>4</w:t>
        <w:tab/>
        <w:t>2. Описание маршрута</w:t>
        <w:tab/>
        <w:tab/>
        <w:tab/>
        <w:tab/>
        <w:tab/>
        <w:tab/>
        <w:tab/>
        <w:tab/>
        <w:t xml:space="preserve">          5</w:t>
      </w:r>
    </w:p>
    <w:p>
      <w:pPr>
        <w:pStyle w:val="Normal"/>
        <w:ind w:firstLine="709"/>
        <w:rPr/>
      </w:pPr>
      <w:r>
        <w:rPr>
          <w:rFonts w:cs="Times New Roman" w:ascii="Times New Roman" w:hAnsi="Times New Roman"/>
          <w:sz w:val="28"/>
          <w:szCs w:val="28"/>
        </w:rPr>
        <w:t>3. Горные породы и геологическая история наше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3.1. Меловой период мезозойской эры</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3.1.1. Горные породы</w:t>
        <w:tab/>
        <w:tab/>
        <w:tab/>
        <w:tab/>
        <w:tab/>
        <w:tab/>
        <w:tab/>
        <w:tab/>
        <w:t>6</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3.1.2. Геологическая история</w:t>
        <w:tab/>
        <w:tab/>
        <w:tab/>
        <w:tab/>
        <w:tab/>
        <w:tab/>
        <w:tab/>
        <w:t>7</w:t>
      </w:r>
    </w:p>
    <w:p>
      <w:pPr>
        <w:pStyle w:val="Normal"/>
        <w:ind w:firstLine="709"/>
        <w:rPr>
          <w:rFonts w:ascii="Times New Roman" w:hAnsi="Times New Roman" w:cs="Times New Roman"/>
          <w:sz w:val="28"/>
          <w:szCs w:val="28"/>
        </w:rPr>
      </w:pPr>
      <w:r>
        <w:rPr>
          <w:rFonts w:cs="Times New Roman" w:ascii="Times New Roman" w:hAnsi="Times New Roman"/>
          <w:sz w:val="28"/>
          <w:szCs w:val="28"/>
        </w:rPr>
        <w:t>3.2. Кайнозойская эра</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3.2.1. Горные породы</w:t>
        <w:tab/>
        <w:tab/>
        <w:tab/>
        <w:tab/>
        <w:tab/>
        <w:tab/>
        <w:tab/>
        <w:tab/>
        <w:t>9</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3.2.2. Геологическая история</w:t>
        <w:tab/>
        <w:tab/>
        <w:tab/>
        <w:tab/>
        <w:tab/>
        <w:tab/>
        <w:tab/>
        <w:t>9</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t>3.2.3. Деятельность  реки Дон.</w:t>
        <w:tab/>
        <w:tab/>
        <w:tab/>
        <w:tab/>
        <w:tab/>
        <w:t xml:space="preserve">        10</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оды</w:t>
        <w:tab/>
        <w:tab/>
        <w:tab/>
        <w:tab/>
        <w:tab/>
        <w:tab/>
        <w:tab/>
        <w:tab/>
        <w:t xml:space="preserve">    </w:t>
        <w:tab/>
        <w:tab/>
        <w:t xml:space="preserve">        12</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тература                                                                                                   14</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w:t>
        <w:tab/>
        <w:tab/>
        <w:tab/>
        <w:tab/>
        <w:tab/>
        <w:tab/>
        <w:tab/>
        <w:tab/>
        <w:tab/>
        <w:t xml:space="preserve">        15</w:t>
        <w:tab/>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я родная станица Вешенская известна на весь мир благодаря Михаилу Александровичу Шолохову, а также работе Государственного музея-заповедника М.А.Шолохова. Разработаны и продолжают разрабатываться сотни самых разнообразных маршрутов и экспозиций, из которых можно узнать о творчестве великого земляка и его культурном наследии, о природе, казачьей и советской истории края. В последние годы мы наблюдаем все повышающийся интерес к изучению территории России.</w:t>
      </w:r>
    </w:p>
    <w:p>
      <w:pPr>
        <w:pStyle w:val="Normal"/>
        <w:ind w:firstLine="709"/>
        <w:jc w:val="both"/>
        <w:rPr/>
      </w:pPr>
      <w:r>
        <w:rPr>
          <w:rFonts w:cs="Times New Roman" w:ascii="Times New Roman" w:hAnsi="Times New Roman"/>
          <w:sz w:val="28"/>
          <w:szCs w:val="28"/>
        </w:rPr>
        <w:t>Меня заинтересовала более давняя история Шолоховского района – геологическая. Думаю, что разработка геологического маршрута сможет разнообразить просветительскую и экологическую направленность экскурсионной деятельности как в рамках нашей гимназии, так и в рамках музея-заповедника.</w:t>
      </w:r>
    </w:p>
    <w:p>
      <w:pPr>
        <w:pStyle w:val="Normal"/>
        <w:ind w:firstLine="709"/>
        <w:jc w:val="both"/>
        <w:rPr/>
      </w:pPr>
      <w:r>
        <w:rPr>
          <w:rFonts w:cs="Times New Roman" w:ascii="Times New Roman" w:hAnsi="Times New Roman"/>
          <w:sz w:val="28"/>
          <w:szCs w:val="28"/>
        </w:rPr>
        <w:t>Гипотеза – горные породы естественных обнажений балок правобережья смогут рассказать историю о геологическом прошлом нашего края.</w:t>
      </w:r>
    </w:p>
    <w:p>
      <w:pPr>
        <w:pStyle w:val="Normal"/>
        <w:ind w:firstLine="709"/>
        <w:jc w:val="both"/>
        <w:rPr/>
      </w:pPr>
      <w:r>
        <w:rPr>
          <w:rFonts w:cs="Times New Roman" w:ascii="Times New Roman" w:hAnsi="Times New Roman"/>
          <w:sz w:val="28"/>
          <w:szCs w:val="28"/>
        </w:rPr>
        <w:t>Цель – разработка экскурсионного маршру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е горных пород в балке между хуторами Белогорский и Альшанский;</w:t>
      </w:r>
    </w:p>
    <w:p>
      <w:pPr>
        <w:pStyle w:val="Normal"/>
        <w:ind w:firstLine="709"/>
        <w:jc w:val="both"/>
        <w:rPr/>
      </w:pPr>
      <w:r>
        <w:rPr>
          <w:rFonts w:cs="Times New Roman" w:ascii="Times New Roman" w:hAnsi="Times New Roman"/>
          <w:sz w:val="28"/>
          <w:szCs w:val="28"/>
        </w:rPr>
        <w:t>- воссоздание геологической истории на основе найденных образцов горных пород и окаменелостей;</w:t>
      </w:r>
    </w:p>
    <w:p>
      <w:pPr>
        <w:pStyle w:val="Normal"/>
        <w:ind w:firstLine="709"/>
        <w:jc w:val="both"/>
        <w:rPr/>
      </w:pPr>
      <w:r>
        <w:rPr>
          <w:rFonts w:cs="Times New Roman" w:ascii="Times New Roman" w:hAnsi="Times New Roman"/>
          <w:sz w:val="28"/>
          <w:szCs w:val="28"/>
        </w:rPr>
        <w:t>- нахождение наиболее интересных и безопасных точек на местности для построения маршрута и изучения объекта.</w:t>
      </w:r>
    </w:p>
    <w:p>
      <w:pPr>
        <w:pStyle w:val="Normal"/>
        <w:ind w:firstLine="709"/>
        <w:jc w:val="both"/>
        <w:rPr/>
      </w:pPr>
      <w:r>
        <w:rPr>
          <w:rFonts w:cs="Times New Roman" w:ascii="Times New Roman" w:hAnsi="Times New Roman"/>
          <w:sz w:val="28"/>
          <w:szCs w:val="28"/>
        </w:rPr>
        <w:t>В процессе работы я проводила полевые наблюдения, собирала образцы горных пород, изучала литературу по теме, ведомственные материалы ОАО «Санатория Вешенский».</w:t>
      </w:r>
    </w:p>
    <w:p>
      <w:pPr>
        <w:pStyle w:val="Normal"/>
        <w:ind w:firstLine="709"/>
        <w:jc w:val="both"/>
        <w:rPr/>
      </w:pPr>
      <w:r>
        <w:rPr>
          <w:rFonts w:cs="Times New Roman" w:ascii="Times New Roman" w:hAnsi="Times New Roman"/>
          <w:sz w:val="28"/>
          <w:szCs w:val="28"/>
        </w:rPr>
        <w:t>Методы исследования – полевые исследования и наблюдения, изучение горных пород в лабораторных условиях, изучение и анализ различных источников, обобщение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моей работы могут применяться на уроках географии, биологии, экологии, краеведения, во внеурочной деятельности. Собранный материал полезен учащимся для осознания важности изучения родного края и бережного отношения ко всем его богатств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Географическое положение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и географическая характеристика объ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изучения является балка на правом берегу реки Дон, к западу от скульптурной композиции «Орел».</w:t>
      </w:r>
    </w:p>
    <w:p>
      <w:pPr>
        <w:pStyle w:val="Normal"/>
        <w:ind w:firstLine="709"/>
        <w:jc w:val="both"/>
        <w:rPr/>
      </w:pPr>
      <w:r>
        <w:rPr>
          <w:rFonts w:cs="Times New Roman" w:ascii="Times New Roman" w:hAnsi="Times New Roman"/>
          <w:sz w:val="28"/>
          <w:szCs w:val="28"/>
        </w:rPr>
        <w:t>Начало балки находится на вершине холма на расстоянии около 2 км от «Орла». Заканчивается недалеко от уреза воды реки Дон выше моста. Длина балки около 1 километ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убина балки достигает 50 метров. Оба склона крутые, внизу во многих местах отвесные. Восточный склон (со стороны «Орла» и х.Белогорского) – более крутой, западный (со стороны х.Альшанского) более пологий и представляет собой несколько терр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идонной части отвесные склоны представляют собой обнажения горных пород, залегающих сло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но балки сухое. Заполняется потоком воды во время дождей и таяния снега. Из-за значительного уклона дна вода быстро стекает в Д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тительность возвышенных частей холма – степная. Здесь растут иссоп, осока, земляника, чабрец, льнянка меловая, клоповник Мейера, норичник меловой, полынь соляновидная, земляника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точном крутом склоне кроме трав растут кусты боярышника, шиповника, колючий терн. </w:t>
      </w:r>
    </w:p>
    <w:p>
      <w:pPr>
        <w:pStyle w:val="Normal"/>
        <w:ind w:firstLine="709"/>
        <w:jc w:val="both"/>
        <w:rPr/>
      </w:pPr>
      <w:r>
        <w:rPr>
          <w:rFonts w:cs="Times New Roman" w:ascii="Times New Roman" w:hAnsi="Times New Roman"/>
          <w:sz w:val="28"/>
          <w:szCs w:val="28"/>
        </w:rPr>
        <w:t>Западный склон зарос байрачным лесом. В этом лесу растут дуб, клен, липа, яс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в своей нижней части балка расширяется, склоны становятся чуть более пологими. И оба склона  покрыты зарослями колючего тернового кустарника. Им же заросла нижняя (конечная) часть балки, примыкающая к Дону, из-за чего подход со стороны реки невозможен. </w:t>
      </w:r>
    </w:p>
    <w:p>
      <w:pPr>
        <w:pStyle w:val="Normal"/>
        <w:ind w:firstLine="709"/>
        <w:jc w:val="both"/>
        <w:rPr/>
      </w:pPr>
      <w:r>
        <w:rPr>
          <w:rFonts w:cs="Times New Roman" w:ascii="Times New Roman" w:hAnsi="Times New Roman"/>
          <w:sz w:val="28"/>
          <w:szCs w:val="28"/>
        </w:rPr>
        <w:t xml:space="preserve">Таким образом, изучаемая балка имеет удобное расположение: близко от моста через реку Дон и памятника «Орел». Она вытянута на 1 километр от вершины холма до реки. Склоны крутые, снизу – отвесные. По обнажениям горных пород можно изучать геологическое строение и геологическую историю нашего края. Из недостатков данного географического объекта следует назвать крутые и отвесные склоны – мало мест для удобного спуска вниз и заросли колючего кустарника в устьевой части балки, из-за чего нельзя попасть в балку со стороны Д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маршру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ой частью маршрута является изучение обнажений балки. Но данное место находится на живописнейшем берегу реки Дон, поэтому стоит посмотреть еще некоторые достопримечательности нашего края (приложение 1).</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точка.</w:t>
      </w:r>
      <w:r>
        <w:rPr>
          <w:rFonts w:cs="Times New Roman" w:ascii="Times New Roman" w:hAnsi="Times New Roman"/>
          <w:sz w:val="28"/>
          <w:szCs w:val="28"/>
        </w:rPr>
        <w:t xml:space="preserve">    Начало маршрута – скульптурная композиция «Орел», скульптора Н.В.Можаева. Памятный символ и слова А.С.Серафимовича на нем сравнивают молодого писателя М.А.Шолохова, взлетевшего над миром, с вольным степным орлом. </w:t>
      </w:r>
    </w:p>
    <w:p>
      <w:pPr>
        <w:pStyle w:val="Normal"/>
        <w:ind w:firstLine="709"/>
        <w:jc w:val="both"/>
        <w:rPr/>
      </w:pPr>
      <w:r>
        <w:rPr>
          <w:rFonts w:cs="Times New Roman" w:ascii="Times New Roman" w:hAnsi="Times New Roman"/>
          <w:sz w:val="28"/>
          <w:szCs w:val="28"/>
        </w:rPr>
        <w:t>Данное место является красивейшим в эстетическом плане. Перед посетителями открывается живописнейшая панорама на донской изгиб, станицы Вешенскую и Базковскую, на леса в пойме Дона и бескрайние степ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льше – по дороге на запад около 500 метров. Перед полем – поворот на пересеченную местность к середине оврага, расстояние – тоже около 500 метров.</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точка. </w:t>
      </w:r>
      <w:r>
        <w:rPr>
          <w:rFonts w:cs="Times New Roman" w:ascii="Times New Roman" w:hAnsi="Times New Roman"/>
          <w:sz w:val="28"/>
          <w:szCs w:val="28"/>
        </w:rPr>
        <w:t>Спуск в балку. Лучше всего спускаться в балку по веревке, привязанной к терновому дереву. Продвижение вверх по дну с просмотром горных пород обнажений, остатков фауны. Подъем из балки проводится в месте спуска, по вере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горных пород и литературы по теме показало, что по склонам балки на поверхность выходят породы верхнемелового возраста (мезозойской эры) и палеогеновые (кайнозойской эры) (геохронологическая таблица, прил.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уск с холма по проселочной дороге к Дону также составляет около 500 метров.</w:t>
      </w:r>
    </w:p>
    <w:p>
      <w:pPr>
        <w:pStyle w:val="Normal"/>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точка. </w:t>
      </w:r>
      <w:r>
        <w:rPr>
          <w:rFonts w:cs="Times New Roman" w:ascii="Times New Roman" w:hAnsi="Times New Roman"/>
          <w:sz w:val="28"/>
          <w:szCs w:val="28"/>
        </w:rPr>
        <w:t>Устье балки у реки Дон. В этом месте возможно купание в реке, хотя дно достаточно глубокое. Деревья создают тень в жаркий день.</w:t>
      </w:r>
    </w:p>
    <w:p>
      <w:pPr>
        <w:pStyle w:val="Normal"/>
        <w:ind w:firstLine="709"/>
        <w:jc w:val="both"/>
        <w:rPr/>
      </w:pPr>
      <w:r>
        <w:rPr>
          <w:rFonts w:cs="Times New Roman" w:ascii="Times New Roman" w:hAnsi="Times New Roman"/>
          <w:sz w:val="28"/>
          <w:szCs w:val="28"/>
        </w:rPr>
        <w:t>Проселочная дорога вдоль Дона не очень хорошая и проезд на автомобиле невозможен в дождливое время. Путь до асфальтированной дороги перед мостом составляет около 1 километра и проходит по пойменному лесу и по 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анный маршрут включает в себя посещение смотровой площадки у «Орла», изучение обнажений горных пород в балке и воссоздание по ним геологической истории нашего края и спуск к реке Дон. Движение по маршруту несложно, проходит по проселочным дорогам и степным участкам.  Спуск в балку и движение в ней достаточно сложно и требует соблюдения правил техники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Горные породы и геологическая история нашего кра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1. Меловой период мезозойской эр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1.1. Горные по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на отвесных стенах балки хорошо прослеживаются выходы коренных горных пород. По обнажениям понятно, что наша территория сложена породами мезозойского и кайнозойского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мезозойской группе относятся следующие слои снизу вверх, т.е. от более древних пород к более молодым: мергели глинистые,  глины алевриты, мергели  с вкраплениями кремней и гальки, глина, мел с остатками фауны. Все эти породы образовывались в морских условиях. То, что разные слои состоят из разных горных пород, свидетельствует о том, что морские условия менялись на протяжении мелового (последнего) периода мезозойской эры: температура, глубина, близость суши. Обломочные горные породы отлагались у берега, причем, чем крупнее частицы породы, тем ближе к берегу они опускались на дно. Вдали от берега обломочный материал не попадал, поэтому там отлагались органические горные породы – известняки. Вблизи берега образовались галька, дальше песок, глина, мергели (смесь глин и известняка), дальше – известняки (мел).</w:t>
      </w:r>
    </w:p>
    <w:p>
      <w:pPr>
        <w:pStyle w:val="Normal"/>
        <w:ind w:firstLine="709"/>
        <w:jc w:val="both"/>
        <w:rPr/>
      </w:pPr>
      <w:r>
        <w:rPr>
          <w:rFonts w:cs="Times New Roman" w:ascii="Times New Roman" w:hAnsi="Times New Roman"/>
          <w:i/>
          <w:sz w:val="28"/>
          <w:szCs w:val="28"/>
        </w:rPr>
        <w:t>Мергель</w:t>
      </w:r>
      <w:r>
        <w:rPr>
          <w:rFonts w:cs="Times New Roman" w:ascii="Times New Roman" w:hAnsi="Times New Roman"/>
          <w:sz w:val="28"/>
          <w:szCs w:val="28"/>
        </w:rPr>
        <w:t xml:space="preserve"> – осадочная горная порода, состоящая из глинистых частиц и карбонатов. Образуется при выпадении в осадок минералов кальцита и глинистых частиц или смеси глинистых частиц с продуктами истирания раковин в морях и озёрах [4]. Содержит также кремнистые стяжения. В нижней части слои глинистого мергеля тянутся по дну до конца балки. Выше слоя глин лежит мергель, сцементировавший гальку.</w:t>
      </w:r>
    </w:p>
    <w:p>
      <w:pPr>
        <w:pStyle w:val="Normal"/>
        <w:ind w:firstLine="709"/>
        <w:jc w:val="both"/>
        <w:rPr/>
      </w:pPr>
      <w:r>
        <w:rPr>
          <w:rFonts w:cs="Times New Roman" w:ascii="Times New Roman" w:hAnsi="Times New Roman"/>
          <w:i/>
          <w:sz w:val="28"/>
          <w:szCs w:val="28"/>
        </w:rPr>
        <w:t xml:space="preserve">Глина </w:t>
      </w:r>
      <w:r>
        <w:rPr>
          <w:rFonts w:cs="Times New Roman" w:ascii="Times New Roman" w:hAnsi="Times New Roman"/>
          <w:sz w:val="28"/>
          <w:szCs w:val="28"/>
        </w:rPr>
        <w:t xml:space="preserve">– мелкозернистая осадочная горная порода серого цвета, пылевидная в сухом состоянии, пластичная при увлажнении. Главный глинообразующий процесс — выветривание и физико-химическое разложение горных пород, содержащих глинозём и кремнезём. Благоприятные условия для формирования мощных кор выветривания создаются на платформах. При размыве кор выветривания в водных бассейнах образуются хорошо отмученные глины. Глины состоят из мелких частиц до 0,01 мм, в котором присутствует грубообломочный материал, такая глина называется алевритом. Глины-алевриты лежат на нижнем слое мергеля.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Мел</w:t>
      </w:r>
      <w:r>
        <w:rPr>
          <w:rFonts w:cs="Times New Roman" w:ascii="Times New Roman" w:hAnsi="Times New Roman"/>
          <w:sz w:val="28"/>
          <w:szCs w:val="28"/>
        </w:rPr>
        <w:t xml:space="preserve"> — слабосцементированная, тонкозернистая разновидность карбонатных пород белого цвета, состоящая в основном из карбоната кальция природного происхождения. Мел состоит из обломков скелетов многоклеточных организмов (10%), раковин одноклеточных корненожек — фораминифер (10%), обломков и известковых образований микроскопических водорослей кокколитофорид (30-40%), тонкозернистого кристаллического кальцита (40-50%) и нерастворимых минералов (2-3%). В меловых отложениях балки встречаются раковины моллюсков, белемниты, скелеты мшанок, морских ежей – уплотненные обезвоженные карбонатные осадки, конкреции кремня. Мел отлагался на глубине от 30 до 5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ловом слое встречается большое количество окаменелых белемнитов, мшанок и морских ежей. По этим окаменелостям можно установить точный возраст гор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лемниты – полностью вымерший отряд внутрираковинных головоногих моллюсков. Иногда их раковины называют "чертов палец". Белемниты родственны современным осьминогам, каракатицам и кальмарам. Известны отпечатки мягкого тела белемнитов. У них было десять щупалец, кальмароподобное строение тела, плавники на остром конце туловища. На щупальцах были расположены крючки. Белемниты обладали мощной внутренней раковиной - ростром. Ростр сохраняется лучше всего за счет своей прочности. Считается, что ростр был необходим для выравнивания тела в воде – как противовес голове и щупальцам животного и для лучшего управления движением – чтобы белемнит, плывущий острым концом вперед, не вилял из стороны в сторону. Быстрое реактивное движение осуществлялось задним концом вперед за счет выбрасывания воды. Видимо, к ростру крепились и хрящи, служащие основанием плавников. Находят ростры, на которых можно рассмотреть отпечатки кровеносных сосудов, что доказывает их внутреннее расположение в теле моллюска.</w:t>
      </w:r>
    </w:p>
    <w:p>
      <w:pPr>
        <w:pStyle w:val="Normal"/>
        <w:ind w:firstLine="709"/>
        <w:jc w:val="both"/>
        <w:rPr/>
      </w:pPr>
      <w:r>
        <w:rPr>
          <w:rFonts w:cs="Times New Roman" w:ascii="Times New Roman" w:hAnsi="Times New Roman"/>
          <w:sz w:val="28"/>
          <w:szCs w:val="28"/>
        </w:rPr>
        <w:t xml:space="preserve">Белемниты были активными хищниками. Они вели образ жизни, похожий на образ жизни современных кальмаров – плавали огромными стаями, состоящими из особей одного размера и возраста. Но возможно, что как и среди кальмаров, среди них были и виды, склонные к одиночному образу жизни. Они не пережили эпоху великого вымирания в конце мезозо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аще, чем белемниты, в балке встречаются окаменелости мшанок. В меловом периоде преобладали гребнеротые мшанки. Это колониальные рифообразующие организмы с мельчайшими особями-зооидами. Созревшая личинка сразу по выходу закреплялась на грунте. Мшанки стали почковаться не только вдоль поверхности прикрепления, но и перпендикулярно ей. Так было легче обрастать препятствия и нерасторопных соперников. Обызвествление крышек мешало всяким паразитам пролезть внутрь колонии. Гибкое сочленение зооидов позволяло колонии гнуться под нагрузкой, не ломаясь.</w:t>
      </w:r>
    </w:p>
    <w:p>
      <w:pPr>
        <w:pStyle w:val="Normal"/>
        <w:ind w:firstLine="709"/>
        <w:jc w:val="both"/>
        <w:rPr/>
      </w:pPr>
      <w:r>
        <w:rPr>
          <w:rFonts w:cs="Times New Roman" w:ascii="Times New Roman" w:hAnsi="Times New Roman"/>
          <w:sz w:val="28"/>
          <w:szCs w:val="28"/>
        </w:rPr>
        <w:t>По стратиграфической колонке можно воссоздать палеогеографию нашего района, периоды наступления и отступления мо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ение обнажений балки показало, что горные породы мелового периода мезозойской эры представлены глинами, мергелями, мелом с окаменелостями животных.  Все эти породы образовывались в морских условиях. Морские условия постоянно менялись: температура, глубина, близость суши. Вблизи берега образовались галька, дальше песок, глина, мергели (смесь глин и известняка), дальше – известняки (мел).</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1.2. Геологическая истор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аличие слоя мела с остатками окаменелой фауны говорят о том, что  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еловой период территория нашего края была покрыта морем.</w:t>
      </w:r>
    </w:p>
    <w:p>
      <w:pPr>
        <w:pStyle w:val="Normal"/>
        <w:ind w:firstLine="709"/>
        <w:jc w:val="both"/>
        <w:rPr/>
      </w:pPr>
      <w:r>
        <w:rPr>
          <w:rFonts w:cs="Times New Roman" w:ascii="Times New Roman" w:hAnsi="Times New Roman"/>
          <w:sz w:val="28"/>
          <w:szCs w:val="28"/>
        </w:rPr>
        <w:t>Климат мезозоя был гораздо теплее, чем сегодня. Перепад между экваториальными и полярными широтами был не такой резкий [1]. Связано это с тем, что шло активное разделение материка Пангея. Еще 190 млн. лет назад (конец триасового – начало юрского периодов) Африканская часть Гондваны (южного материка) стала отрываться от Лавразии (северного материка). Между ними образовался океан Тетис, шириной в западной части (в  районе нашей местности) 2500 км, расширяясь дальше на восток до 4500 км. Это шире, чем современный Атлантический океан. При расхождении плит формировалась океаническая земная кора, а прибрежные окраины материков (как наша местность),  затапливались водами этого океана (прил. 2). Во второй половине мелового периода океан покрывал 40% площади современных материков. Большая площадь океана, а также то, что при движении литосферных плит активизируется вулканическая деятельность, выделяется диоксид углерода и усиливается «парниковый эффект» привели к потеплению климата.</w:t>
      </w:r>
    </w:p>
    <w:p>
      <w:pPr>
        <w:pStyle w:val="Normal"/>
        <w:ind w:firstLine="709"/>
        <w:jc w:val="both"/>
        <w:rPr/>
      </w:pPr>
      <w:r>
        <w:rPr>
          <w:rFonts w:cs="Times New Roman" w:ascii="Times New Roman" w:hAnsi="Times New Roman"/>
          <w:sz w:val="28"/>
          <w:szCs w:val="28"/>
        </w:rPr>
        <w:t>Глубоководная часть океана позже при подъеме Альпийско-Гималайского пояса была погружена под земную кору в мантию при сближении контин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уше в это время распространились покрытосеменные: предки современных магнолий, ив, тополей, платанов, лавров. К концу мела сложились все основные группы цветковых растений. Продолжалась эра динозавров, хотя исчезли динозавры-гиганты. Важным событием этого  периода ученые отмечают появление жуков – первых опылителей цветов магнол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ша территория представляла собой дно мелководного и теплого морского бассейна. В океане обитали беспозвоночные: аммониты, белемниты, шестилучевые кораллы [5]. Важнейшими событием явилось бурное развитие двух групп планктонных организмов: одноклеточных водорослей кокколитофорид и простейших фораминифер. Скопления их карбонатных скорлупок создали толщи известковых пород – писчий мел</w:t>
      </w:r>
      <w:r>
        <w:rPr>
          <w:rFonts w:cs="Times New Roman" w:ascii="Times New Roman" w:hAnsi="Times New Roman"/>
          <w:i/>
          <w:sz w:val="28"/>
          <w:szCs w:val="28"/>
        </w:rPr>
        <w:t xml:space="preserve">. </w:t>
      </w:r>
      <w:r>
        <w:rPr>
          <w:rFonts w:cs="Times New Roman" w:ascii="Times New Roman" w:hAnsi="Times New Roman"/>
          <w:sz w:val="28"/>
          <w:szCs w:val="28"/>
        </w:rPr>
        <w:t>Среди морских позвоночных по-прежнему господствовали рептилии, однако на смену исчезавшим ихтиозаврам пришли еще более грозные хищники – мозазавры, длина которых превышала 15 м. Мозазавры были крупнейшими и наиболее высокоразвитыми из морских рептилий. Распространились гигантские черепахи: архелон и аллоплеврон (длиной до 5 м). Крокодилы, ящерицы и змеи были похожи на совреме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рные породы и окаменелости древних животных доказывают существование морского бассейна на нашей территории. Геологи определили, что территория Русской платформы была покрыта океаном Тетис. Он образовался в результате раскола единого материка Пангеи, между его осколками: северным – Лавразией и южным – Гондваной. Климат на всей Земле был очень теплым и влажным и большие пространства платформ были залиты морями, как, например, наша местность. Море было мелководным и теплым, поэтому в нем активно размножались живые организмы: одноклеточные водоросли кокколитофориды и фораминиферы, аммониты, белемниты, кораллы, гигантские рептилии.</w:t>
      </w:r>
    </w:p>
    <w:p>
      <w:pPr>
        <w:pStyle w:val="Normal"/>
        <w:tabs>
          <w:tab w:val="clear" w:pos="708"/>
          <w:tab w:val="left" w:pos="3462" w:leader="none"/>
          <w:tab w:val="center" w:pos="503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3462" w:leader="none"/>
          <w:tab w:val="center" w:pos="503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3.2. Кайнозойская эра</w:t>
      </w:r>
    </w:p>
    <w:p>
      <w:pPr>
        <w:pStyle w:val="Normal"/>
        <w:tabs>
          <w:tab w:val="clear" w:pos="708"/>
          <w:tab w:val="left" w:pos="3462" w:leader="none"/>
          <w:tab w:val="center" w:pos="503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3.2.1. Горные породы</w:t>
      </w:r>
    </w:p>
    <w:p>
      <w:pPr>
        <w:pStyle w:val="Normal"/>
        <w:tabs>
          <w:tab w:val="clear" w:pos="708"/>
          <w:tab w:val="left" w:pos="3462" w:leader="none"/>
          <w:tab w:val="center" w:pos="5032" w:leader="none"/>
        </w:tabs>
        <w:ind w:firstLine="709"/>
        <w:jc w:val="both"/>
        <w:rPr/>
      </w:pPr>
      <w:r>
        <w:rPr>
          <w:rFonts w:cs="Times New Roman" w:ascii="Times New Roman" w:hAnsi="Times New Roman"/>
          <w:sz w:val="28"/>
          <w:szCs w:val="28"/>
        </w:rPr>
        <w:t>Кайнозойская эра делится на периоды: палеоген, неоген и четвертичный.  Породы балки, лежащие выше меловых отложений относятся к палеогеновому возрасту и представлены слоями (снизу вверх): 3 слоя мергелей, немного отличающихся по цвету и плотности, контакт между этими слоями мергелей ожелезненный, песчаника, выше – глины, снова песчаник, выше элювий твердого кварцитовидного песчаника.</w:t>
      </w:r>
    </w:p>
    <w:p>
      <w:pPr>
        <w:pStyle w:val="Normal"/>
        <w:tabs>
          <w:tab w:val="clear" w:pos="708"/>
          <w:tab w:val="left" w:pos="3462" w:leader="none"/>
          <w:tab w:val="center" w:pos="5032" w:leader="none"/>
        </w:tabs>
        <w:ind w:firstLine="709"/>
        <w:jc w:val="both"/>
        <w:rPr>
          <w:rFonts w:ascii="Times New Roman" w:hAnsi="Times New Roman" w:cs="Times New Roman"/>
          <w:sz w:val="28"/>
          <w:szCs w:val="28"/>
        </w:rPr>
      </w:pPr>
      <w:r>
        <w:rPr>
          <w:rFonts w:cs="Times New Roman" w:ascii="Times New Roman" w:hAnsi="Times New Roman"/>
          <w:sz w:val="28"/>
          <w:szCs w:val="28"/>
        </w:rPr>
        <w:t>Мощность верхнего и нижнего слоев мергелей составляет по 2,5 метра, среднего слоя – 1 метр. Средний слой более плотный и более темный, чем верхний и нижний слои, которые похожи между собой.</w:t>
      </w:r>
    </w:p>
    <w:p>
      <w:pPr>
        <w:pStyle w:val="Normal"/>
        <w:tabs>
          <w:tab w:val="clear" w:pos="708"/>
          <w:tab w:val="left" w:pos="3462" w:leader="none"/>
          <w:tab w:val="center" w:pos="5032"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елезнение между слоями мергелей говорит о том, что территория становилась сушей, так как окисление железа проходит только на воздухе.</w:t>
      </w:r>
    </w:p>
    <w:p>
      <w:pPr>
        <w:pStyle w:val="Normal"/>
        <w:tabs>
          <w:tab w:val="clear" w:pos="708"/>
          <w:tab w:val="left" w:pos="3462" w:leader="none"/>
          <w:tab w:val="center" w:pos="5032" w:leader="none"/>
        </w:tabs>
        <w:ind w:firstLine="709"/>
        <w:jc w:val="both"/>
        <w:rPr>
          <w:rFonts w:ascii="Times New Roman" w:hAnsi="Times New Roman" w:cs="Times New Roman"/>
          <w:sz w:val="28"/>
          <w:szCs w:val="28"/>
        </w:rPr>
      </w:pPr>
      <w:r>
        <w:rPr>
          <w:rFonts w:cs="Times New Roman" w:ascii="Times New Roman" w:hAnsi="Times New Roman"/>
          <w:i/>
          <w:sz w:val="28"/>
          <w:szCs w:val="28"/>
        </w:rPr>
        <w:t>Песчаники</w:t>
      </w:r>
      <w:r>
        <w:rPr>
          <w:rFonts w:cs="Times New Roman" w:ascii="Times New Roman" w:hAnsi="Times New Roman"/>
          <w:sz w:val="28"/>
          <w:szCs w:val="28"/>
        </w:rPr>
        <w:t xml:space="preserve">, лежащие выше,  образуются в результате разрушения горных пород, переноса обломков водой или ветром и отложения с последующей цементацией. Степень окатанности обломков и степень отсортированности по величине зерен указывают на протяженность переноса обломков от места первоначального образования [4]. Обломки в породе очень мелкие, что говорит об их длительном переносе. Блестящие частицы указывают на наличие кварца,  физически и химически устойчивого минерала. Это глауконитовые песчаники, так как серая окраска сочетается с буровато-зеленоватым оттенком. Глауконитовый песчаник имеет мелководное морское происхождение. </w:t>
      </w:r>
    </w:p>
    <w:p>
      <w:pPr>
        <w:pStyle w:val="Normal"/>
        <w:tabs>
          <w:tab w:val="clear" w:pos="708"/>
          <w:tab w:val="left" w:pos="3462" w:leader="none"/>
          <w:tab w:val="center" w:pos="5032" w:leader="none"/>
        </w:tabs>
        <w:ind w:firstLine="709"/>
        <w:jc w:val="both"/>
        <w:rPr>
          <w:rFonts w:ascii="Times New Roman" w:hAnsi="Times New Roman" w:cs="Times New Roman"/>
          <w:sz w:val="28"/>
          <w:szCs w:val="28"/>
        </w:rPr>
      </w:pPr>
      <w:r>
        <w:rPr>
          <w:rFonts w:cs="Times New Roman" w:ascii="Times New Roman" w:hAnsi="Times New Roman"/>
          <w:sz w:val="28"/>
          <w:szCs w:val="28"/>
        </w:rPr>
        <w:t>Элювий образуется в результате разрушения горной породы, главным образом, на суше под воздействием ветра, текучих вод, перепада температур, химических агентов.</w:t>
      </w:r>
    </w:p>
    <w:p>
      <w:pPr>
        <w:pStyle w:val="Normal"/>
        <w:tabs>
          <w:tab w:val="clear" w:pos="708"/>
          <w:tab w:val="left" w:pos="3462" w:leader="none"/>
          <w:tab w:val="center" w:pos="503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есчаник – очень твердый камень, поэтому он широко используется в нашей местности в качестве строительного материала (для фундаментов, стен, заборов). Заброшенная разработка песчаника имеется в верхней части балки. </w:t>
      </w:r>
    </w:p>
    <w:p>
      <w:pPr>
        <w:pStyle w:val="Normal"/>
        <w:tabs>
          <w:tab w:val="clear" w:pos="708"/>
          <w:tab w:val="left" w:pos="3462" w:leader="none"/>
          <w:tab w:val="center" w:pos="5032" w:leader="none"/>
        </w:tabs>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и горных пород в верхней части балки относятся к палеогеновой системе и представлены тремя слоями мергелей, глиной, песчаником и элювием этого песчаника. По смене пород видно, что в палеогене были также морские условия. Глубина постепенно уменьшалась, а берег приближался. Так как внизу мергели содержат известняки, а выше только обломочные горные породы. Нашим маршрутом мы проследили верхнюю часть мелового периода, границу с палеогеном и палеоген.</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3.2.2. Геологическая истор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алеогене море Тетис располагалось там же, на месте Средиземноморского геосинклинального пояса и протягивалось от Гибралтара до Гималаев и Индонезии [3]. К середине палеогена подъем гор в результате столкновения Африканской и Евразийской плит способствовал переливу моря на соседние платформы. То есть, наша территория по-прежнему была залита морскими водами. Начиная с позднего палеогена, эти территории постепенно освободились от моря. В Средиземноморском поясе в результате альпийского поднятия к концу неогена образовалась система молодых складчатых гор, включающая Атлас (в Африке), Пиренеи, Альпы, Апеннины, Карпаты (в Европе), Кавказ, Гиндукуш, Памир, Гималаи (в Азии). Тетис начал постепенно распадаться на части, образовались системы впадин Средиземного, Чёрного и Каспийского морей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имат Земли в течение палеогена был значительно теплее современного. Даже в пределах Арктики произрастали смешанные леса, а на большей части Европы, Северной Азии и Северной Америки растительность имела тропический и субтропический облик. Обширные поднятия материков во 2-й половине кайнозойской эры вызвали осушение значительной части шельфа Северной Евразии и Северной Америки. Увеличились контрасты между климатическими поясами, наступило общее похолодание, сопровождавшееся мощными материковыми оледен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родах палеогена в данной балке нет органических остатков. Геологи считают, что море несколько раз отступало и наступало в палеогене на территорию юга Русской равнины. Об этом говорит и ожелезнение по границам мергелей. Это море было более холодным, чем в мелу, так как очень редко встречаются моллю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рные породы балки имеют 10-градусный наклон в сторону запада, т.е. край платформы позже немного приподнял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оген-четвертичное время наша территория была суш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чале кайнозойской эры в палеогене наша территория также находилась в морских условиях. На месте средиземноморского  геосинклинального пояса начали подниматься горы, море переливалось на близлежащие равнины. Начиная с позднего палеогена, море распалось на внутренние моря, и наша территория стала развиваться в континентальных условиях. Климат стал более холод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3. Деятельность  реки Д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отивоположном левом берегу реки Дон отложения мелового и палеогенового возраста вблизи поверхности отсутствуют. Здесь находятся четвертичные породы речного происхождения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и северного полушария, по закону Бэра, перемещают свое русло вправо. Постепенно подрезая правый берег, Дон уходил вправо, оставляя на левом берегу террасы, сложенные речными наносами. В результате русло Дона в Шолоховском районе к нашему времени переместилось за сотни тысячелетий на 10-20 километров вправо, оставив слева террасы, расположенные выше современного русла реки на многие десятки метров. Четко выражены надпойменные береговые террасы – уступы с континентальными отложениями со значительным содержанием  ледникового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964 году на западной окраине Вёшенской проведено глубинное бурение, с целью достигнуть горизонта минеральных лечебных вод для проектируемого строительства санатория. Буровая скважина определила, что сверху до глубины 36 метров залегают рыхлые пески, принесенные сюда водными потоками и ветром, в ледниковую и послеледниковую эпоху, несколько десятков тысячелетий назад. Под песками находится двадцатиметровый пласт чистого мела, никогда не повергавшегося разру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ка Дон, в результате перемещения своего русла вправо, разрушила на левобережье палеогеновые и частично меловые отложения и оставила террасы, сложенные речными наносами – рыхлыми песками. Поэтому палеогеновые отложения отсутствуют, а меловые находятся на глубине 36 метр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се годы своего существования Земля ведет свой каменный дневник, где фиксирует главные геологические события. Зная язык этой книги, можно прочесть интересную и захватывающую историю. Глубокая балка на высоком правом берегу Дон недалеко от х.Белогорского приоткрыла для меня одну из страниц этой увлекательной книги. По обнажениям я воссоздала геологическую историю нашего края и разработала туристический маршр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емая балка имеет удобное расположение: близко от моста через реку Дон и скульптурной композиции «Орел». Она вытянута на 1 километр от вершины холма до реки. Склоны крутые, снизу – отвесные. По обнажениям горных пород можно изучать геологическое строение и геологическую историю нашего края. Из недостатков данного географического объекта следует назвать крутые и отвесные склоны – мало мест для удобного спуска вниз и заросли колючего кустарника в устьевой части балки, из-за чего нельзя попасть в балку со стороны Д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маршрут включает в себя посещение смотровой площадки у «Орла», изучение обнажений горных пород в балке и воссоздание по ним геологической истории нашего края и спуск к реке Дон. Движение по маршруту несложно, проходит по проселочным дорогам и степным участкам.  А вот спуск в балку и движение в ней достаточно сложно и требует соблюдения правил техники безопасности.</w:t>
      </w:r>
    </w:p>
    <w:p>
      <w:pPr>
        <w:pStyle w:val="Normal"/>
        <w:ind w:firstLine="709"/>
        <w:jc w:val="both"/>
        <w:rPr/>
      </w:pPr>
      <w:r>
        <w:rPr>
          <w:rFonts w:cs="Times New Roman" w:ascii="Times New Roman" w:hAnsi="Times New Roman"/>
          <w:sz w:val="28"/>
          <w:szCs w:val="28"/>
        </w:rPr>
        <w:t>Изучение обнажений балки показало, что горные породы мелового периода мезозойской эры представлены глинами, мергелями, мелом с окаменелостями животных.  Все эти породы образовывались в морских условиях. Морские условия постоянно менялись: температура, глубина, близость суши. Вблизи берега образовались галька, дальше песок, глина, мергели (смесь глин и известняка), дальше – известняки (м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рные породы и окаменелости древних животных доказывают существование морского бассейна на нашей территории. Геологи определили, что территория Русской платформы была покрыта океаном Тетис. Он образовался в результате раскола единого материка Пангеи, между его осколками: северным – Лавразией и южным – Гондваной. Климат на всей Земле был очень теплым и влажным и большие пространства платформ были залиты морями, как, например, наша местность. Море было мелководным и теплым, поэтому в нем активно размножались живые организмы: одноклеточные водоросли кокколитофориды и фораминиферы, аммониты, белемниты, кораллы, гигантские рептилии.</w:t>
      </w:r>
    </w:p>
    <w:p>
      <w:pPr>
        <w:pStyle w:val="Normal"/>
        <w:tabs>
          <w:tab w:val="clear" w:pos="708"/>
          <w:tab w:val="left" w:pos="3462" w:leader="none"/>
          <w:tab w:val="center" w:pos="5032" w:leader="none"/>
        </w:tabs>
        <w:ind w:firstLine="709"/>
        <w:jc w:val="both"/>
        <w:rPr/>
      </w:pPr>
      <w:r>
        <w:rPr>
          <w:rFonts w:cs="Times New Roman" w:ascii="Times New Roman" w:hAnsi="Times New Roman"/>
          <w:sz w:val="28"/>
          <w:szCs w:val="28"/>
        </w:rPr>
        <w:t>Слои горных пород в верхней части балки относятся к палеогеновой системе и представлены тремя слоями мергелей, глиной, песчаником и элювием этого песчаника. По смене пород видно, что в палеогене были также морские условия. Глубина постепенно уменьшалась, а берег приближался. Так как внизу мергели содержат известняки, а выше только обломочные горные породы.</w:t>
      </w:r>
    </w:p>
    <w:p>
      <w:pPr>
        <w:pStyle w:val="Normal"/>
        <w:ind w:firstLine="709"/>
        <w:jc w:val="both"/>
        <w:rPr/>
      </w:pPr>
      <w:r>
        <w:rPr>
          <w:rFonts w:cs="Times New Roman" w:ascii="Times New Roman" w:hAnsi="Times New Roman"/>
          <w:sz w:val="28"/>
          <w:szCs w:val="28"/>
        </w:rPr>
        <w:t>В начале кайнозойской эры в палеогене наша территория также находилась в морских условиях. На месте средиземноморского  геосинклинального пояса начали подниматься горы, море переливалось на близлежащие равнины. Начиная с позднего палеогена, море распалось на внутренние моря, и наша территория стала развиваться в континентальных условиях. Климат стал более холодным.</w:t>
      </w:r>
    </w:p>
    <w:p>
      <w:pPr>
        <w:pStyle w:val="Normal"/>
        <w:ind w:firstLine="709"/>
        <w:jc w:val="both"/>
        <w:rPr/>
      </w:pPr>
      <w:r>
        <w:rPr>
          <w:rFonts w:cs="Times New Roman" w:ascii="Times New Roman" w:hAnsi="Times New Roman"/>
          <w:sz w:val="28"/>
          <w:szCs w:val="28"/>
        </w:rPr>
        <w:t>Река Дон, в результате перемещения своего русла вправо, разрушила на левобережье палеогеновые и частично меловые отложения и оставила террасы, сложенные речными наносами – рыхлыми песками четвертичного возраста. Поэтому палеогеновые здесь отложения отсутствуют, а меловые находятся на глубине 36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горным породам естественных обнажений балки правобережья можно воссоздать историю о геологическом прошлом нашего края. Думаю, экскурсия по этим местам будет интересна и детям и взрослым. А мое исследование доказывает, что знания нужны для того, чтобы укреплять красоту и могущество моей родной зем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ind w:left="993" w:hanging="426"/>
        <w:rPr>
          <w:rFonts w:ascii="Times New Roman" w:hAnsi="Times New Roman" w:cs="Times New Roman"/>
          <w:sz w:val="28"/>
          <w:szCs w:val="28"/>
        </w:rPr>
      </w:pPr>
      <w:r>
        <w:rPr>
          <w:rFonts w:cs="Times New Roman" w:ascii="Times New Roman" w:hAnsi="Times New Roman"/>
          <w:sz w:val="28"/>
          <w:szCs w:val="28"/>
        </w:rPr>
        <w:t>Захаров В.А. Бореальный климат в мезозое. Журнал «Природа», №4, 2010. С.37-42</w:t>
      </w:r>
    </w:p>
    <w:p>
      <w:pPr>
        <w:pStyle w:val="Normal"/>
        <w:numPr>
          <w:ilvl w:val="0"/>
          <w:numId w:val="1"/>
        </w:numPr>
        <w:ind w:left="993" w:hanging="426"/>
        <w:rPr>
          <w:rFonts w:ascii="Times New Roman" w:hAnsi="Times New Roman" w:cs="Times New Roman"/>
          <w:sz w:val="28"/>
          <w:szCs w:val="28"/>
        </w:rPr>
      </w:pPr>
      <w:r>
        <w:rPr>
          <w:rFonts w:cs="Times New Roman" w:ascii="Times New Roman" w:hAnsi="Times New Roman"/>
          <w:sz w:val="28"/>
          <w:szCs w:val="28"/>
        </w:rPr>
        <w:t>Ивлиева О.В., Райчева А.В. Физико- географические условия Шолоховского района. Сборник статей «Природа Государственного музея-заповедника М..А. Шолохова», Ростов-на-Дону/ РостИздаТ, 2000г. 199с.</w:t>
      </w:r>
    </w:p>
    <w:p>
      <w:pPr>
        <w:pStyle w:val="Normal"/>
        <w:numPr>
          <w:ilvl w:val="0"/>
          <w:numId w:val="1"/>
        </w:numPr>
        <w:ind w:left="993" w:hanging="426"/>
        <w:rPr>
          <w:rFonts w:ascii="Times New Roman" w:hAnsi="Times New Roman" w:cs="Times New Roman"/>
          <w:sz w:val="28"/>
          <w:szCs w:val="28"/>
        </w:rPr>
      </w:pPr>
      <w:r>
        <w:rPr>
          <w:rFonts w:cs="Times New Roman" w:ascii="Times New Roman" w:hAnsi="Times New Roman"/>
          <w:sz w:val="28"/>
          <w:szCs w:val="28"/>
        </w:rPr>
        <w:t>Кузнецов С.С. Геология СССР. М./ Издательство «Высшая школа», 1968. 439с.</w:t>
      </w:r>
    </w:p>
    <w:p>
      <w:pPr>
        <w:pStyle w:val="Normal"/>
        <w:numPr>
          <w:ilvl w:val="0"/>
          <w:numId w:val="1"/>
        </w:numPr>
        <w:ind w:left="993" w:hanging="426"/>
        <w:rPr>
          <w:rFonts w:ascii="Times New Roman" w:hAnsi="Times New Roman" w:cs="Times New Roman"/>
          <w:sz w:val="28"/>
          <w:szCs w:val="28"/>
        </w:rPr>
      </w:pPr>
      <w:r>
        <w:rPr>
          <w:rFonts w:cs="Times New Roman" w:ascii="Times New Roman" w:hAnsi="Times New Roman"/>
          <w:sz w:val="28"/>
          <w:szCs w:val="28"/>
        </w:rPr>
        <w:t>Юбельт Р., Шрайтер П. Определитель горных пород. М./издательство «Мир», 1977. 235с.</w:t>
      </w:r>
    </w:p>
    <w:p>
      <w:pPr>
        <w:pStyle w:val="Normal"/>
        <w:ind w:left="993" w:hanging="426"/>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hanging="426"/>
        <w:jc w:val="center"/>
        <w:rPr>
          <w:rFonts w:ascii="Times New Roman" w:hAnsi="Times New Roman" w:cs="Times New Roman"/>
          <w:sz w:val="28"/>
          <w:szCs w:val="28"/>
        </w:rPr>
      </w:pPr>
      <w:r>
        <w:rPr>
          <w:rFonts w:cs="Times New Roman" w:ascii="Times New Roman" w:hAnsi="Times New Roman"/>
          <w:sz w:val="28"/>
          <w:szCs w:val="28"/>
        </w:rPr>
        <w:t>Интернет-сервисы</w:t>
      </w:r>
    </w:p>
    <w:p>
      <w:pPr>
        <w:pStyle w:val="Normal"/>
        <w:numPr>
          <w:ilvl w:val="0"/>
          <w:numId w:val="1"/>
        </w:numPr>
        <w:ind w:left="993" w:hanging="426"/>
        <w:rPr>
          <w:rFonts w:ascii="Times New Roman" w:hAnsi="Times New Roman" w:cs="Times New Roman"/>
          <w:sz w:val="28"/>
          <w:szCs w:val="28"/>
        </w:rPr>
      </w:pPr>
      <w:r>
        <w:rPr>
          <w:rFonts w:cs="Times New Roman" w:ascii="Times New Roman" w:hAnsi="Times New Roman"/>
          <w:sz w:val="28"/>
          <w:szCs w:val="28"/>
        </w:rPr>
        <w:t xml:space="preserve">Горная энциклопедия. </w:t>
      </w:r>
      <w:hyperlink r:id="rId2">
        <w:r>
          <w:rPr>
            <w:rStyle w:val="InternetLink"/>
            <w:rFonts w:cs="Times New Roman" w:ascii="Times New Roman" w:hAnsi="Times New Roman"/>
            <w:sz w:val="28"/>
            <w:szCs w:val="28"/>
          </w:rPr>
          <w:t>http://www.mining-enc.ru/</w:t>
        </w:r>
      </w:hyperlink>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ind w:left="993" w:hanging="426"/>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993" w:hanging="426"/>
        <w:jc w:val="center"/>
        <w:rPr>
          <w:rFonts w:ascii="Times New Roman" w:hAnsi="Times New Roman" w:cs="Times New Roman"/>
          <w:sz w:val="28"/>
          <w:szCs w:val="28"/>
        </w:rPr>
      </w:pPr>
      <w:r>
        <w:rPr>
          <w:rFonts w:cs="Times New Roman" w:ascii="Times New Roman" w:hAnsi="Times New Roman"/>
          <w:sz w:val="28"/>
          <w:szCs w:val="28"/>
        </w:rPr>
        <w:t>Маршрут экскурсии</w:t>
      </w:r>
    </w:p>
    <w:p>
      <w:pPr>
        <w:pStyle w:val="Normal"/>
        <w:ind w:left="993" w:hanging="426"/>
        <w:rPr>
          <w:rFonts w:ascii="Times New Roman" w:hAnsi="Times New Roman" w:cs="Times New Roman"/>
          <w:sz w:val="28"/>
          <w:szCs w:val="28"/>
        </w:rPr>
      </w:pPr>
      <w:r>
        <w:rPr>
          <w:rFonts w:cs="Times New Roman" w:ascii="Times New Roman" w:hAnsi="Times New Roman"/>
          <w:sz w:val="28"/>
          <w:szCs w:val="28"/>
        </w:rPr>
        <w:drawing>
          <wp:inline distT="0" distB="0" distL="0" distR="0">
            <wp:extent cx="6739255" cy="4235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7732" t="24301" r="26136" b="35290"/>
                    <a:stretch>
                      <a:fillRect/>
                    </a:stretch>
                  </pic:blipFill>
                  <pic:spPr bwMode="auto">
                    <a:xfrm>
                      <a:off x="0" y="0"/>
                      <a:ext cx="6739255" cy="42354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96975" cy="1477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7544" t="27697" r="49519" b="43912"/>
                    <a:stretch>
                      <a:fillRect/>
                    </a:stretch>
                  </pic:blipFill>
                  <pic:spPr bwMode="auto">
                    <a:xfrm>
                      <a:off x="0" y="0"/>
                      <a:ext cx="1196975" cy="1477645"/>
                    </a:xfrm>
                    <a:prstGeom prst="rect">
                      <a:avLst/>
                    </a:prstGeom>
                  </pic:spPr>
                </pic:pic>
              </a:graphicData>
            </a:graphic>
          </wp:inline>
        </w:drawing>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rPr>
          <w:rFonts w:ascii="Times New Roman" w:hAnsi="Times New Roman" w:cs="Times New Roman"/>
          <w:sz w:val="28"/>
          <w:szCs w:val="28"/>
        </w:rPr>
      </w:pPr>
      <w:r>
        <w:rPr>
          <w:rFonts w:cs="Times New Roman" w:ascii="Times New Roman" w:hAnsi="Times New Roman"/>
          <w:sz w:val="28"/>
          <w:szCs w:val="28"/>
        </w:rPr>
      </w:r>
    </w:p>
    <w:p>
      <w:pPr>
        <w:pStyle w:val="Normal"/>
        <w:ind w:left="993" w:hanging="42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993" w:hanging="426"/>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hanging="426"/>
        <w:jc w:val="center"/>
        <w:rPr>
          <w:rFonts w:ascii="Times New Roman" w:hAnsi="Times New Roman" w:cs="Times New Roman"/>
          <w:sz w:val="28"/>
          <w:szCs w:val="28"/>
        </w:rPr>
      </w:pPr>
      <w:r>
        <w:rPr>
          <w:rFonts w:cs="Times New Roman" w:ascii="Times New Roman" w:hAnsi="Times New Roman"/>
          <w:sz w:val="28"/>
          <w:szCs w:val="28"/>
        </w:rPr>
        <w:t>Геохронологическая таблица</w:t>
      </w:r>
    </w:p>
    <w:p>
      <w:pPr>
        <w:pStyle w:val="Normal"/>
        <w:ind w:left="993" w:hanging="426"/>
        <w:jc w:val="center"/>
        <w:rPr>
          <w:rFonts w:ascii="Times New Roman" w:hAnsi="Times New Roman" w:cs="Times New Roman"/>
          <w:sz w:val="28"/>
          <w:szCs w:val="28"/>
        </w:rPr>
      </w:pPr>
      <w:r>
        <w:rPr/>
        <w:drawing>
          <wp:inline distT="0" distB="0" distL="0" distR="0">
            <wp:extent cx="7041515" cy="5316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5" r="-4" b="-5"/>
                    <a:stretch>
                      <a:fillRect/>
                    </a:stretch>
                  </pic:blipFill>
                  <pic:spPr bwMode="auto">
                    <a:xfrm>
                      <a:off x="0" y="0"/>
                      <a:ext cx="7041515" cy="5316220"/>
                    </a:xfrm>
                    <a:prstGeom prst="rect">
                      <a:avLst/>
                    </a:prstGeom>
                  </pic:spPr>
                </pic:pic>
              </a:graphicData>
            </a:graphic>
          </wp:inline>
        </w:drawing>
      </w:r>
    </w:p>
    <w:p>
      <w:pPr>
        <w:pStyle w:val="Normal"/>
        <w:ind w:left="993" w:hanging="426"/>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hanging="426"/>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993" w:hanging="426"/>
        <w:jc w:val="center"/>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421005</wp:posOffset>
            </wp:positionH>
            <wp:positionV relativeFrom="paragraph">
              <wp:posOffset>359410</wp:posOffset>
            </wp:positionV>
            <wp:extent cx="7960360" cy="464439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489" t="19414" r="15771" b="11471"/>
                    <a:stretch>
                      <a:fillRect/>
                    </a:stretch>
                  </pic:blipFill>
                  <pic:spPr bwMode="auto">
                    <a:xfrm>
                      <a:off x="0" y="0"/>
                      <a:ext cx="7960360" cy="4644390"/>
                    </a:xfrm>
                    <a:prstGeom prst="rect">
                      <a:avLst/>
                    </a:prstGeom>
                  </pic:spPr>
                </pic:pic>
              </a:graphicData>
            </a:graphic>
          </wp:anchor>
        </w:drawing>
      </w:r>
      <w:r>
        <w:rPr>
          <w:rFonts w:cs="Times New Roman" w:ascii="Times New Roman" w:hAnsi="Times New Roman"/>
          <w:sz w:val="28"/>
          <w:szCs w:val="28"/>
        </w:rPr>
        <w:t>Расположение материков в начале мелового периода.</w:t>
      </w:r>
    </w:p>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ng-enc.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49:00Z</dcterms:created>
  <dc:creator>1</dc:creator>
  <dc:description/>
  <cp:keywords/>
  <dc:language>en-US</dc:language>
  <cp:lastModifiedBy>1</cp:lastModifiedBy>
  <dcterms:modified xsi:type="dcterms:W3CDTF">2015-01-27T18:23:00Z</dcterms:modified>
  <cp:revision>22</cp:revision>
  <dc:subject/>
  <dc:title/>
</cp:coreProperties>
</file>