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яснительная записк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 тематическому планированию по русскому языку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 класс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2819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Роль и место дисциплины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ind w:firstLine="540"/>
              <w:jc w:val="both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      </w:r>
          </w:p>
          <w:p>
            <w:pPr>
              <w:pStyle w:val="U2msonormal"/>
              <w:spacing w:before="0" w:after="0"/>
              <w:ind w:firstLine="540"/>
              <w:jc w:val="both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      </w:r>
          </w:p>
          <w:p>
            <w:pPr>
              <w:pStyle w:val="U2msonormal"/>
              <w:spacing w:before="0" w:after="0"/>
              <w:ind w:firstLine="540"/>
              <w:jc w:val="both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Соответствие    ФГОС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ind w:left="9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чая программа  по русскому языку и литературному чтению разработана на основе ФГОС начального общего образования, Концепции духовно-нравственного развития и воспитания личности гражданина России, Программы начального общего образования образовательного учреждения МБОУ «Никифоровская СОШ №2», авторской программы: </w:t>
              <w:tab/>
              <w:t>Л.Ф. Климановой и др., «Русский язык» («Перспектива». Москва,  «Просвещение», 2013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Программное обеспечение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программа «Перспектива».</w:t>
            </w:r>
          </w:p>
          <w:p>
            <w:pPr>
              <w:pStyle w:val="Normal"/>
              <w:overflowPunct w:val="false"/>
              <w:autoSpaceDE w:val="false"/>
              <w:ind w:left="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еализации программы используютс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813" w:hanging="7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рабочих программ «Перспектива» 1-4 классы, - М: «Просвещение», 2013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813" w:hanging="741"/>
              <w:jc w:val="both"/>
              <w:rPr/>
            </w:pPr>
            <w:r>
              <w:rPr>
                <w:rFonts w:cs="Times New Roman" w:ascii="Times New Roman" w:hAnsi="Times New Roman"/>
              </w:rPr>
              <w:t>Л. Ф. Л.Ф. Климанова,  С.Г.Макеева. Русский язык. Учебник. М., Просвещение, 2013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813" w:hanging="7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Ф. Климанова,  С.Г.Макеева. Русский язык. Рабочая тетрадь. М., Просвещение, 2014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813" w:hanging="741"/>
              <w:jc w:val="both"/>
              <w:rPr/>
            </w:pPr>
            <w:r>
              <w:rPr>
                <w:rFonts w:cs="Times New Roman" w:ascii="Times New Roman" w:hAnsi="Times New Roman"/>
              </w:rPr>
              <w:t>Л.Ф. Климанова,  С.Г.Макеева. Русский язык. Методическое пособие. М., Просвещение, 2014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813" w:hanging="741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Электронное приложение к учебнику Л.Ф. Климановой, С.Г. Макеевой «Русский язык» (CD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Целевая установка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направлена на достижение следующих целе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мирование 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пециальных умений и навыков по разделам программ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витие речи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ышления, воображения, способности выбирать средства языка в соответствии с условиями общения, развитие интуиции и чувства язы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воение 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воначальных знаний по лексике, фонетике, грамматике русского языка, овладение элементарными способами анализа изучаемых явлений русского язы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влад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 умениями правильно писать и читать; участвовать в диалогах, составлять несложные монологические высказывания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оспитание 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зитивного эмоционально-ценностного отношения к родному языку, чувства сопричастности к сохранению его уникальности и чистоты, пробуждение познавательного интереса к родному слову, стремления совершенствовать свою речь.</w:t>
            </w:r>
          </w:p>
          <w:p>
            <w:pPr>
              <w:pStyle w:val="Normal"/>
              <w:tabs>
                <w:tab w:val="clear" w:pos="708"/>
                <w:tab w:val="left" w:pos="2969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Задачи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ь речь, мышление, воображение школьников, умение выбирать средства языка в соответствии с целями, за-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ми и условиями общ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ожить основу первоначальных знаний о лексике, фонетике, грамматике русского язык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я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ь позитивное эмоционально-ценностное отношение к русскому языку, чувства сопричастности к сохранению его уникальности и чистоты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Принципы, лежащие в основе построения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"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о-ориентированные принципы</w:t>
            </w:r>
            <w:r>
              <w:rPr>
                <w:rFonts w:cs="Times New Roman" w:ascii="Times New Roman" w:hAnsi="Times New Roman"/>
              </w:rPr>
              <w:t xml:space="preserve"> (принцип развития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8"/>
              </w:rPr>
              <w:t>принцип творчества,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цип психологической комфортности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"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ультурно-ориентированные принципы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11"/>
              </w:rPr>
              <w:t>принцип целостного представления о мире,</w:t>
            </w:r>
            <w:r>
              <w:rPr>
                <w:rFonts w:cs="Times New Roman" w:ascii="Times New Roman" w:hAnsi="Times New Roman"/>
                <w:bCs/>
                <w:color w:val="000000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9"/>
              </w:rPr>
              <w:t xml:space="preserve">принцип вариативности </w:t>
            </w:r>
            <w:r>
              <w:rPr>
                <w:rFonts w:cs="Times New Roman" w:ascii="Times New Roman" w:hAnsi="Times New Roman"/>
              </w:rPr>
              <w:t xml:space="preserve">принцип систематичности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13"/>
              </w:rPr>
              <w:t xml:space="preserve">принцип непрерывности, </w:t>
            </w:r>
            <w:r>
              <w:rPr>
                <w:rFonts w:cs="Times New Roman" w:ascii="Times New Roman" w:hAnsi="Times New Roman"/>
              </w:rPr>
              <w:t>принцип ориентированной функции знаний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"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еятельностно-ориентированные принципы</w:t>
            </w:r>
            <w:r>
              <w:rPr>
                <w:rFonts w:cs="Times New Roman" w:ascii="Times New Roman" w:hAnsi="Times New Roman"/>
              </w:rPr>
              <w:t xml:space="preserve"> (принцип деятельности, принцип перехода от совместной учебно-познавательной деятельности к самостоятельной деятельности ученика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7"/>
              </w:rPr>
              <w:t>принцип минимакса</w:t>
            </w:r>
            <w:r>
              <w:rPr>
                <w:rFonts w:cs="Times New Roman" w:ascii="Times New Roman" w:hAnsi="Times New Roman"/>
              </w:rPr>
              <w:t>)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Специфика  программы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ей особенностью курса, представленного в данной программе, является его коммуникативная направленность, которая предполагает целенаправленное обучение школьников осуществлению всех видов речевой деятельности: говорения, слушания, письма, чтени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ую принципиальную особенность курса составляет внесение существенных изменений в содержание и организацию принятого обучения орфографии: совершенствование мотивационной основы обучения, усиление роли коммуникативного мотива, а также включение системного (начиная с 1 -го класса) формирования орфографической зоркости и орфографического самоконтроля младших школьников.</w:t>
            </w:r>
          </w:p>
          <w:p>
            <w:pPr>
              <w:pStyle w:val="Normal"/>
              <w:autoSpaceDE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 особенность курса связана с постановкой процесса обучения: с опорой на языковой опыт и природную языковую интуицию детей реализуется деятельностный подход к изучению языка и дальнейшему практическому овладению им. В связи с этим в программе делается попытка представить не только понятийное содержание обучения, но и перечень тех основных языковых и речевых действий, которые осваивают учащиеся.</w:t>
            </w:r>
          </w:p>
        </w:tc>
      </w:tr>
      <w:tr>
        <w:trPr>
          <w:trHeight w:val="3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Основные содержательные линии курса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Языковой материал представлен на основе федерального компонента государственного стандарта начального общего образования. Курс данной программы включает следующие содержательные линии: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истему грамматических понят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относящихся к предложению (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едложение, виды предложений, составные части предложен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, к слову (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став слова, части речи в их соотношении с членами предложен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, к фонетике (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вуки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ряды звуков, сильная и слабая позиция звуков, анализ звучащего звука и буквы, обозначение звуков буквами и т.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), а также совокупность правил, определяющих написание слов (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рфографию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курса (перечень разделов)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</w:rPr>
              <w:t>Мир общения. Повторяем – узнаём новое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</w:rPr>
              <w:t>Слово в речевом общении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</w:rPr>
              <w:t>Словосочетание, предложение и текст в речевом общении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</w:rPr>
              <w:t>Части речи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</w:rPr>
              <w:t>Имя существительное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</w:rPr>
              <w:t>Местоимение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</w:rPr>
              <w:t>Глагол»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</w:rPr>
              <w:t>Имя прилагательное»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</w:rPr>
              <w:t>Повторение»</w:t>
            </w:r>
          </w:p>
        </w:tc>
      </w:tr>
      <w:tr>
        <w:trPr>
          <w:trHeight w:val="52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Универсальные учебные действия.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личительной особенностью курса русского языка является коммуникативно-познавательная основа, общая с курсом литературного чтения. Содержание этих двух курсов имеет ярко выраженную коммуникативно-речевую и познавательную направленность, охватывающую три аспекта изучения родного языка: систему языка, речевую деятельность и литературный текст, что обеспечивает реализацию в обучении системно-деятельностного подход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грамма курса обеспечивает целостное изучение родного языка в начальной школе за счёт реализации </w:t>
            </w:r>
            <w:r>
              <w:rPr>
                <w:rFonts w:cs="Times New Roman" w:ascii="Times New Roman" w:hAnsi="Times New Roman"/>
                <w:b/>
                <w:bCs/>
              </w:rPr>
              <w:t>трех принципов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муникативного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знавательного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нципа личностной направленности обучения и творческой активности учащихс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й принцип</w:t>
            </w:r>
            <w:r>
              <w:rPr>
                <w:rFonts w:cs="Times New Roman" w:ascii="Times New Roman" w:hAnsi="Times New Roman"/>
                <w:bCs/>
              </w:rPr>
              <w:t xml:space="preserve"> предусматривает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мысление и реализацию основной функции языка — быть средством общения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витие умения ориентироваться в ситуациях общения (понимать цель и результат общения собеседников, контролировать и корректировать свою речь в зависимости от ситуации общения);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омство с различными системами общения (устными и письменными, речевыми и неречевыми)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 представления о тексте как результате (продукте) речевой деятельности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у учащихся желания (потребности) создавать собственные тексты различной стилевой направленности: деловой (записки, письма, объявления и др.), художественной (рассказ, стихотворение, сказка), научно-познавательной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ю учебного (делового) общения (общение как диалог учителя с детьми и друг с другом) с использованием формул речевого этикета и духовно-нравственного стиля общения, основанного на уважении, взаимопонимании и потребности в совместной деятель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й принцип</w:t>
            </w:r>
            <w:r>
              <w:rPr>
                <w:rFonts w:cs="Times New Roman" w:ascii="Times New Roman" w:hAnsi="Times New Roman"/>
                <w:bCs/>
              </w:rPr>
              <w:t xml:space="preserve"> предполагае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воение языка как важнейшего инструмента познавательной деятельности человека и как средства познания мира через слово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мышления младших школьников с опорой на «два крыла познания»: образное и абстрактно-логическое мышление, развитие интуиции и воображени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этапное усвоение важнейших понятий курса от наглядно-практического и наглядно-образного уровня до усвоения понятий в абстрактно-логической, понятийной форме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мысление понятия «культура», обеспечивающее целостность содержания обучения русскому языку, помогающее выявить пути образования изучаемого понятия (от его культурно-исторических истоков, где соединяется предмет деятельности с его функцией, до конечного результата деятельности, т. е. до образования того или иного понятия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воение процессов анализа и синтеза в структуре мыслительных действий (сравнения, классификации, систематизации и обобщения) и в общем процессе познани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мысление языка как знаковой системы особого рода и его заместительной функци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смотрение слова как сложного языкового знака, как двусторонней единицы языка и реч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рмирование смыслового, а не озвучивающего чтения, объектом внимания учащихся становится как звуковая сторона слова, так и его смысл, значение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этапное усвоение языка от раскрытия его лексико-семантической стороны (значения слов) до усвоения звуко-буквенной и формально-грамматической (абстрактной) его форм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инцип личностной направленност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бучения и творческой активности</w:t>
            </w:r>
            <w:r>
              <w:rPr>
                <w:rFonts w:cs="Times New Roman" w:ascii="Times New Roman" w:hAnsi="Times New Roman"/>
                <w:bCs/>
              </w:rPr>
              <w:t xml:space="preserve"> обеспечива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буждение у ребёнка желания учиться и получать знания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 представлений о книге, родном языке и классической литературе как культурно-исторической цен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витие интереса к изучению языка и творческой активности за счёт логики его усвоения, построенной «от ребёнка», а не «от науки о языке» (последняя предоставляет учащимся лишь конечные результаты познавательной деятельности, зафиксированные в форме готовых абстрактных понятий, годных для запоминания, поскольку не раскрывается путь их образования)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омство и освоение базовых ценностей, основанных на традициях отечественной культуры и обеспечивающих учащимся духовно-нравственную основу поведения и общения со сверстниками и взрослым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ую самореализацию личности в процессе изучения русского языка и работы с художественным произведением через создание собственных текс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формировать чувство гордости за свою Родину, российский народ и историю России при работе с текстами об истории и культуре нашей страны, древних и современных городах, известных люд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осознавать свою этническую и национальную принадлежност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относиться с уважением к представителям  других народ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уважительно относиться к иному мнен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онимать практическую значимость полученных знаний по русскому язык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блюдать правила поведения на уроке и в класс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развивать навыки сотрудничества с одноклассниками и со взрослы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разрешать проблемные ситу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реально оценивать свои успехи в освоении язы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ориентироваться в пространстве учебника с помощью значков навиг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онимать цели и задачи учеб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решать проблемные вопросы, находить  выход из проблемных   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уметь пользоваться различными алгоритмами, предлагаемыми в учебнике (раздел «Шаги к умению», памятки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уметь самостоятельно оценивать свои достижения или промах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развивать умения пользоваться знаково-символическими средствами в учебных целях (схема речевого общения, рисунок-схема состава слова, рисунок-схема частей речи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уметь пользоваться справочной литературой (словарями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развивать логическое мышление при сравнении различных языковых единиц (слово, словосочетание, предложение; корневые  и аффиксальные морфемы; главные и второстепенные члены предложения и др.; при классификации языковых единиц по различным критериям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развивать речь при анализе художественных и научных текстов и при составлении собственных текстов различных видов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</w:tc>
      </w:tr>
      <w:tr>
        <w:trPr>
          <w:trHeight w:val="52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Требования к знаниям и умениям обучающихся на конец 2 класса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Учащиеся должны знать: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остав слова: корень, приставку, суффикс, окончание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лавные члены предложения (подлежащее и сказуемое); - части речи: имя существительное, имя прилагательное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гол, предлог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ащиеся должны уметь: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водить синтаксический разбор предложений; опре</w:t>
              <w:softHyphen/>
              <w:t>делять их вид по цели высказывания и интонации, правильно обозначать на письме знаки препинания; выделять главные и второстепенные члены предложения,  устанавливать  связь между ними по вопросам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означать на письме интонацию перечисления в пред</w:t>
              <w:softHyphen/>
              <w:t>ложениях с однородными членами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тличать текст от набора предложений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пределять тему и основную мысль текста; озаглавли</w:t>
              <w:softHyphen/>
              <w:t>вать текст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устанавливать связи между предложениями в тексте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делить текст на части, устанавливать связи между ними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исать предложения в  60—70 слов  по коллективно и самостоятельно составленному плану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аспознавать виды текстов: повествование, описание, рассуждение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исать (после предварительной подготовки) сочинение повествовательного характера по сюжетной картинке, по лич</w:t>
              <w:softHyphen/>
              <w:t>ным впечатлениям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исать сочинение-описание (после предварительной подготовки)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исать под диктовку тексты в 55—65 слов, включаю</w:t>
              <w:softHyphen/>
              <w:t>щие слова с изученными орфограммами (обозначать на письме безударные гласные, звонкие и глухие согласные звуки в кор</w:t>
              <w:softHyphen/>
              <w:t>нях слов, разделительные мягкий и твердый знаки, непроиз</w:t>
              <w:softHyphen/>
              <w:t>носимые согласные звуки, удвоенные согласные в корне, мяг</w:t>
              <w:softHyphen/>
              <w:t>кий знак (ь) после шипящих в конце имен существительных женского рода, не с глаголами; раздельное написание предло</w:t>
              <w:softHyphen/>
              <w:t>гов со словами; знаки препинания в конце предложения и при перечислении)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авильно переносить слова с удвоенными согласными в корне, на стыке приставки и корня, с мягким знаком (ь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грамотно,   каллиграфически   правильно   списывать предложения, тексты, слова, проверять написанное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аспознавать части речи, их грамматические признаки (род, число, падеж имен существительных; род и число имен прилагательных; время и число глаголов)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исать слова с непроверяемыми буквами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аспознавать в тексте синонимы и антонимы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азличать в слове его лексическое значение и звуко-буквенную форму; проводить звуко-буквенный анализ сл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амостоятельно ставить ударение в словах.</w:t>
            </w:r>
          </w:p>
          <w:p>
            <w:pPr>
              <w:pStyle w:val="Normal"/>
              <w:spacing w:lineRule="auto" w:line="240" w:before="240" w:after="0"/>
              <w:ind w:left="56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8" w:leader="none"/>
              </w:tabs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воспринимать звучащую речь – рассказ учителя, высказывания сверстников, детские радиопередачи, аудиозаписи и др.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8" w:leader="none"/>
              </w:tabs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вать несложные монологические тексты на доступные детям темы в форме повествования и опис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8" w:leader="none"/>
              </w:tabs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ать орфоэпические норм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8" w:leader="none"/>
              </w:tabs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в письменной форме несложные тексты по интересующей младшего школьника тематик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70" w:leader="none"/>
                <w:tab w:val="left" w:pos="798" w:leader="none"/>
              </w:tabs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ть нормами русского речевого этикета в ситуациях повседневного и учебного общения (приветствие, прощание, благодарность.).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left" w:pos="37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Виды и формы организации учебного процесса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ы организации</w:t>
            </w:r>
            <w:r>
              <w:rPr>
                <w:rFonts w:cs="Times New Roman" w:ascii="Times New Roman" w:hAnsi="Times New Roman"/>
              </w:rPr>
              <w:t xml:space="preserve"> урока: фронтальная работа, работа в группах и парах, индивидуальная работ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иды занятий</w:t>
            </w:r>
            <w:r>
              <w:rPr>
                <w:rFonts w:cs="Times New Roman" w:ascii="Times New Roman" w:hAnsi="Times New Roman"/>
              </w:rPr>
              <w:t xml:space="preserve">: самостоятельная работа, практическая работа, урок: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ы уроков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постановки учебной задачи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решения частных задач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контрол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оценки способа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Виды контроля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Форм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онтроля</w:t>
            </w:r>
            <w:r>
              <w:rPr>
                <w:rFonts w:cs="Times New Roman" w:ascii="Times New Roman" w:hAnsi="Times New Roman"/>
              </w:rPr>
              <w:t>: Текущий контроль, индивидуальный контроль, итоговый контроль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ые работы (включая диктанты); Словарные диктанты; Контрольное списывание; Изложение; Сочинение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 Объем и сроки изучения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rFonts w:cs="Times New Roman" w:ascii="Times New Roman" w:hAnsi="Times New Roman"/>
              </w:rPr>
              <w:t>На изучение русского языка в  3  классе отводится — 170 ч (5 ч в неделю, 34 учебные недели)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left="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Библиографический список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исок  литературы  для   обучающихся,  учебники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.Ф. Климанова,  С.Г.Макеева. Русский язык 3 класс. Учебник  (в 2 частях). М., Просвещение, 201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Л.Ф. Климанова,  С.Г.Макеева. Русский язык 3 класс. Рабочая тетрадь (в 2 частях). М., Просвещение, 201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</w:rPr>
              <w:t>Электронное приложение к учебнику Л.Ф. Климановой, С.Г. Макеевой «Русский язык» (CD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ические пособия для учител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Л.Ф. Климанова,  С.Г.Макеева. Русский язык 3класс. Учебник. М., Просвещение, 201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Л.Ф. Климанова,  С.Г.Макеева. Русский язык. Рабочая тетрадь. М., Просвещение, 201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Л.Ф. Климанова,  С.Г.Макеева. Русский язык. Методическое пособие. М., Просвещение, 2014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</w:rPr>
              <w:t>Электронное приложение к учебнику Л.Ф. Климановой, С.Г. Макеевой «Русский язык» (CD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MULTIMEDIA</w:t>
            </w:r>
            <w:r>
              <w:rPr>
                <w:rFonts w:cs="Times New Roman" w:ascii="Times New Roman" w:hAnsi="Times New Roman"/>
                <w:b/>
                <w:color w:val="000000"/>
              </w:rPr>
              <w:t>-поддержка курса: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роки Кирилла и Мефодия.   Русский язык 3 класс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2"/>
        <w:gridCol w:w="1701"/>
        <w:gridCol w:w="992"/>
        <w:gridCol w:w="1418"/>
        <w:gridCol w:w="992"/>
        <w:gridCol w:w="2410"/>
        <w:gridCol w:w="2126"/>
        <w:gridCol w:w="1701"/>
        <w:gridCol w:w="992"/>
        <w:gridCol w:w="1134"/>
        <w:gridCol w:w="1134"/>
      </w:tblGrid>
      <w:tr>
        <w:trPr/>
        <w:tc>
          <w:tcPr>
            <w:tcW w:w="1541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center" w:pos="37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ендарно-тематическое планирование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37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содержа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center" w:pos="37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center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center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center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тировка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результ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 (познавательные, коммуникативные, регулятив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результа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0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ники. Ди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ник, диалог, ре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вести диалог с опорой на картинки. Возможность научиться выражать свои впечатления и эмо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освоение способов речев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систематизация знаний о языке как средств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формирование культуры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общаться как умения слушать, говорить, читать и пис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ники.  Ди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зличать и составлять различные виды текстов. Возможность научиться аргументировать свое мнение. Возможность научиться работать по алгорит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освоение способов речев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систематизация знаний о языке как средств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формирование культуры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, умения не создавать конфликтных ситу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ники. Ди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. Спо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зличать и составлять различные виды текстов и предложений. Возможность научиться аргументировать свое мнение. Возможность научиться работать по алгорит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освоение способов речев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систематизация знаний о языке как средств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формирование культуры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общаться как умения слушать, говорить, читать и пис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-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ники. Ди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жл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иться вежливому общению. Возможность научиться аргументировать свое м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спользовать слова этикета в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освоение способов речев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систематизация знаний о языке как средств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формирование культуры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общаться как умения слушать, говорить, читать и пис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ники.  Ди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жл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иться вежливому общению. Возможность научиться аргументировать свое м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спользовать слова этикета в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освоение способов речев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систематизация знаний о языке как средств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формирование культуры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, умения не создавать конфликтных ситу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устной и письмен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 письменная ре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иться  делать выводы о значении речи. Возможность научиться правильно использовать реч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освоение способов речев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систематизация знаний о языке как средств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формирование культуры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общаться как умения слушать, говорить, читать и пис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устной и письмен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. Орфоэп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использовать коммуникативные задачи в своих высказываниях. Возможность научиться соблюдать орфоэпические и пунктуационные нормы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освоение способов речев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систематизация знаний о языке как средств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формирование культуры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, умения не создавать конфликтных ситу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 определять тему текста, главную мысль текста, озаглавливать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аргументировать свое м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освоение способов речев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систематизация знаний о языке как средств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формирование культуры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общаться как умения слушать, говорить, читать и пис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. оценка и 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 определять тему текста, главную мысль текста, озаглавливать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аргументировать свое м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освоение способов речев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систематизация знаний о языке как средств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формирование культуры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, умения не создавать конфликтных ситу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План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иться  определять части текста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составлять план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писы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тек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 различать художественный и научный текст. Возможность научиться аргументировать свое м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. Орфограмм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 применять правила правописания. Возможность научиться формулировать письменные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 находить и исправлять ошибки. Возможность научиться классифицировать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.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– главный помощник в общ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, букв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 передавать звуки буквами. Возможность научиться анализировать, сравнивать, делать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, бук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, букв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авильно определять закрытый и открытый  слог. Возможность учиться правильно делить слова  на слоги. Возможность научиться анализировать, сравнивать, делать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.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. Уда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рытый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ытый слог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авильно определять закрытый и открытый  слог. Возможность учиться правильно делить слова  на слоги. Возможность научиться анализировать, сравнивать, делать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. Уда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ный сло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ся определять ударный слог. Возможность учиться пользоваться орфоэпическ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.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ять правил орфограф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собственные. Орфограмма.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классифицировать имена собственные по значению. Возможность учиться употреблять большую букву в именах собствен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ная буква в именах собств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собственные. Имена нарицательны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классифицировать имена собственные по зна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анализировать переход  имен нарицательных в имена собствен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.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безударных глас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ударная гласная. Орфограмма.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ся писать слова с безударной гласной. Возможность учиться работать по алгоритму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мые и непроверямые безударные гласные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. оценка и 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ударная гласная. Орфограмма.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писать слова с безударной гласной. Возможность учиться работать по алгорит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.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мые и непроверямые безударные гласные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ударная гласная. Орфограмма.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ся писать слова с безударной гласной. Возможность учиться работать по алгоритму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мые и непроверямые парные по звонкости согласные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рные согласные. Орфограмма.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писать слова с парной соглас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работать по алгорит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мые и непроверямые парные по звонкости согласные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согласные. Орфограмма.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писать слова с парной соглас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научиться работать по алгоритму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износимые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износимые согласные. Орфограмма.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писать слова с непроизносимой согласной. Возможность научиться работать по алгорит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износимые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износимые согласные. Орфограмма.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писать слова с непроизносимой согласной. Возможность научиться работать по алгорит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ые твердый и мягкий 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ый твердый 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ый мягкий знак. Орфограмма.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писать слова с разделительными твердым и мягким знаками. Возможность научиться составлять  алгоритм  написания слов с разделительными твердым и мягким зна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 Обучающее из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фограмм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писать слова с разделительными твердым и мягким знаками. Возможность научиться находить в тексте сравнения, олице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заглавливать и передавать содержание текста по вопро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военные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военные согласные. Орфограм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ся писать слова с удвоенными согласными. Возможность научиться находить изученные орфограммы в словах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уквосочетаний жи-ши,ча-ща,чу-щу,чк,чн,щ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фограмм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писать слова с буквосочетаниями  жи-ши, ча-ща, чу-щу, чк, чн, щн. Возможность научиться находить в тексте сравнения, олице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научиться  определять части речи, типы текс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П. Уметь применять правила и пользоваться инструкцией.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уквосочетаний жи-ши,ча-ща,чу-щу,чк,чн,щ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писать слова с буквосочетаниями  жи-ши, ча-ща, чу-щу, чк, чн, щн. Возможность научиться находить в тексте сравнения, олице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 определять части речи, типы тек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фограмм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можность научиться правильно переносить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анализировать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П. Уметь применять правила и пользоваться инструкцией.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иться применять теоретические знания и умения при работе с языковым материалом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 находить и исправлять ошибки. Возможность научиться классифицировать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П. Уметь применять правила и пользоваться инструкцией.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Р Диктант за 1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, Же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иться делать выводы о значении слова, о роли жестов в речевом общ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рассказало слово. 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 –буквенный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ое знач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иться делать выводы о структуре слова, его звуко – буквенной форме, лексическом значени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рассказало сло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. оценка и 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 –буквенный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ое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делать выводы о структуре слова, его звуко – буквенной форме, лексическом знач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рассказало сло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 –буквенный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ое знач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иться делать выводы о структуре слова, его звуко – буквенной форме, лексическом значени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одбирать синонимы к словам и словосочет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группировать синонимы. Возможность научиться делать выводы о значении синонимов в устной и письменной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одбирать синонимы к словам и словосочет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группировать синонимы. Возможность научиться делать выводы о значении синонимов в устной и письменно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и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и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одбирать антонимы к словам и словосочет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спользовать антонимы в речи. Возможность научиться делать выводы о значении антонимов в устной и письменной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они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они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одбирать омонимы к словам и словосочет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группировать омонимы. Возможность научиться делать выводы о значении омонимов в устной и письменно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знач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значные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значение многозначных слов в контекст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научиться отличать омонимы и многозначные слова 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и его 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тличать имена собственные, имена нариц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тличать местоимение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менять теоретические знания и умения при работе с языков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 находить и исправлять ошибки. Возможность научиться классифицировать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иться находить в предложениях словосочет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правильно ставить вопросы от слова к слову в словосочетан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иться находить в предложениях словосочет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правильно ставить вопросы от слова к слову в словосочетан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иться отличать предложение от словосочетаний и слов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признаки и типы предло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члены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находить глав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составлять предложения по их модел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члены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находить глав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составлять предложения по их модел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с однородными чле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находить однородные 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ставить знаки препинания в предложениях с однородными членами предл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с однородными чле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находить однородные 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ставить знаки препинания в предложениях с однородными членами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менять теоретические знания и умения при работе с языков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 находить и исправлять ошибки. Возможность научиться классифицировать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. Кор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, приставка, суффик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находить в словах корень, приставку, суффикс. Возможность научиться образовывать однокоренные слова. Возможность научиться анализировать, сравнивать, делать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находить в словах кор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проверять безударные гласные. Возможность научиться анализировать, сравнивать, делать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. оценка и 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находить в словах кор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проверять безударные гласные. Возможность научиться анализировать, сравнивать, делать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-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 Письменные ответы на вопросы по содержанию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ересказывать содержание текста с опорой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проверять безударные гласные, парные и непроизносимые соглас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находить в словах приста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значение приставок. Возможность научиться различать приставку и предлог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находить в словах приста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значение приставок. Возможность научиться различать приставку и предлог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ффик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ффик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находить в словах суффик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значение суффикс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ффик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ффик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находить в словах суффик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значение суффик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и осн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левое оконч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находить в словах окончание и осн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роль окончания и основы. Возможность научиться определять нулевое оконч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и осн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левое оконч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находить в словах окончание и осн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роль окончания и основы. Возможность научиться определять нулевое оконч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бразуются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иться образовывать слова с помощью приставок и суффик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бразуются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иться образовывать слова с помощью приставок и суффик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менять теоретические знания и умения при работе с языков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 находить и исправлять ошибки. Возможность научиться классифицировать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 Глаго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различать имена существительные, имена прилагательные и глаг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различать самостоятельные и служебные части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 Письменные ответы на вопросы по содержанию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ересказывать содержание текста с опорой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проверять безударные гласные, парные и непроизносимые соглас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твечать на вопросы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 использовать знания по теме в нов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аргументированно отвечать, анализировать, делать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различать бытовое и грамматическое понимание предмета. Возможность научиться составлять предложения из однокоренных слов, относящихся к разным частям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и нарицательные имена существ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нариц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обствен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различать смысловые отличия имен собственных и нарицательных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ценивать правильность выполнения действия, контролировать свои дей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й диктант за 2 четвер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менять теоретические знания и умения при работе с языков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ушевленные и неодушевленные имена существ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различать одушевленные и неодушевленные имена существительные. Возможность научиться классифицировать одушевленные имена существитель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ушевленные и неодушевленные имена существ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различать одушевленные и неодушевленные имена существительные. Возможность научиться классифицировать одушевленные имена существите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 Сочинение – опис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- описание. Олицетвор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пересказывать содержание текста с опорой на вопросы. Возможность научиться составлять текст – описание с использованием приема олицетво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различать имена существительные единственного и множественного числа. Возможность научиться находить окончания при изменении имен существительных по числам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. оценка и 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различать имена существительные единственного и множественного числа. Возможность научиться находить окончания при изменении имен существительных по числам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3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различать имена существительные единственного и множественного числа. Возможность научиться находить окончания при изменении имен существительных по числам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твечать на вопросы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 использовать знания по теме в нов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аргументированно отвечать, анализировать, делать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5-8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мен существ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род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цель учебной деятельности. Возможность научиться соотносить результат своей деятельности с учебной задачей и оценивать е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: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уметь действовать по план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: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умение распознавать объекты, выделяя существенные признак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умение работать в парах, обучение сотрудничеству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7-8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мен существ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род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цель учебной деятельности. Возможность научиться соотносить результат своей деятельности с учебной задачей и оценивать е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ее из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применять правила прав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тему и главную мысль текста. Возможность научиться составлять план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 находить и исправлять ошибки. Возможность научиться классифицировать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на конце имен существительных женского 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писать имена существительные женского рода с мягким знаком на конце. Возможность научиться находить в словах изучаемую орфограм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на конце имен существительных женского 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. оценка и 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писать имена существительные женского рода с мягким знаком на конце. Возможность научиться находить в словах изучаемую орфограм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менять теоретические знания и умения при работе с языков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 находить и исправлять ошибки. Возможность научиться классифицировать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существительных по падеж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зменять имена существительные по вопросам. Возможность научиться называть падежи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составлять рассказ – повеств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существительных по падеж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. оценка и 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зменять имена существительные по вопросам. Возможность научиться называть падежи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падеж имен существительных по алгорит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существительных по падеж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зменять имена существительные по вопросам. Возможность научиться называть падежи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падеж имен существительных по алгорит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существительных по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ительный паде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зменять имена существительные по вопросам. Возможность научиться называть падежи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именительный падеж имен существительных по алгорит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существительных по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ный паде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зменять имена существительные по вопросам. Возможность научиться называть падежи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родительный падеж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существительных по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ный паде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зменять имена существительные по вопросам. Возможность научиться называть падежи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родительный падеж имен существительных по алгорит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существительных по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ельный паде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зменять имена существительные по вопросам. Возможность научиться называть падежи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дательный падеж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существительных по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ительный паде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зменять имена существительные по вопросам. Возможность научиться называть падежи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винительный падеж имен существительных по алгорит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существительных по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ительный паде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зменять имена существительные по вопросам. Возможность научиться называть падежи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творительный падеж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существительных по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ительный паде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зменять имена существительные по вопросам. Возможность научиться называть падежи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творительный падеж имен существительных по алгорит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существительных по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ный паде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зменять имена существительные по вопросам. Возможность научиться называть падежи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научиться определять предложный падеж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существительных по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. оценка и 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научиться изменять имена существительные по вопрос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падеж и окончание  имен существительных по алгорит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существительных по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научиться изменять имена существительные по вопрос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падеж  и окончание имен существитель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. оценка и 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научиться делать разбор имени существительного как часть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 составлять план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научиться делать разбор имени существительного как часть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 составлять план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твечать на вопросы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 использовать знания по теме в нов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аргументированно отвечать, анализировать, делать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й дикт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менять теоретические знания и умения при работе с языков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 находить и исправлять ошибки. Возможность научиться классифицировать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местоимение как часть речи. Возможность научиться употреблять местоимение вместо имени существительного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-1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местоимение как часть речи. Возможность научиться употреблять местоимение вместо имени существительного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глагол как часть речи. Возможность научиться распознавать глагол в речи. Возможность научиться работать в паре, слушать собесед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-1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глагол как часть речи. Возможность научиться распознавать глагол в речи. Возможность научиться работать в паре, слушать собесед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е глаголов п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зменять глагол по временам. Возможность научиться определять время глагола. Возможность научиться составлять устный рассказ - повеств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-1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е глаголов по времен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зменять глагол по временам. Возможность научиться определять время глагола. Возможность научиться выполнять фонетический и морфологический раз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ы настояще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зменять глагол по временам. Возможность научиться определять время глагола. Возможность научиться выполнять фонетический и морфологический раз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ы прошедше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. оценка и 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зменять глагол по временам. Возможность научиться определять время глагола. Возможность научиться выполнять фонетический и морфологический раз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ы прошедше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научиться писать родовые окончания глаголов прошедшего времени. Возможность научиться определять время глагол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ы будуще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зменять глагол по временам. Возможность научиться определять время глагола. Возможность научиться выполнять фонетический и морфологический раз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ы будуще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. оценка и 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зменять глаголы будущего времени по вопросам. Возможность научиться определять время глагола. Возможность научиться выполнять фонетический и морфологический раз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еделенная форма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научиться распознавать в речи глаголы неопределенной формы. Возможность научиться применять правила правописания глагол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-1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еделенная форма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еделенная форма глаго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писать глаголы неопределенной формы с шипящими на конце. Возможность научиться применять правила правописания глаго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по време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еделенная форма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. оценка и 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еделенная форма глаго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писать глаголы неопределенной формы с шипящими на конце. Возможность научиться применять правила правописания глаго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-1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е глаголов по чис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научиться изменять глаголы по числам. Возможность научиться применять правила правописания глагол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ающее изложение по теме: Гла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 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применять правила прав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тему и главную мысль текста. Возможность научиться составлять план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 Сочи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 Текст. Пла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тип текста и его структуру. Возможность научиться составлять план по определенной теме и сочинению по нему. Возможность научиться применять правила правопис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е глаголов прошедшего времени по род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 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зменять глаголы прошедшего времени по родам Возможность научиться ставить вопросы к глаголам и писать родовые окончания. Возможность научиться применять правила прав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-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прошедшего времени по род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 Орф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изменять глаголы прошедшего времени по родам Возможность научиться ставить вопросы к глаголам и писать родовые окончания. Возможность научиться применять правила прав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 глаго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 Орф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 писать частицу НЕ с глаголами. Возможность научиться ставить вопросы к глаголам и писать родовые окончания. Возможность научиться применять правила прав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 глаго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 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 писать частицу НЕ с глаголами. Возможность научиться ставить вопросы к глаголам и писать родовые окончания. Возможность научиться применять правила прав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 Орф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 делать разбор глагола как части речи. Возможность научиться соотносить словесные и зрительные образы. Возможность научиться применять правила прав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. оценка и 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 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 делать разбор глагола как части речи. Возможность научиться соотносить словесные и зрительные образы. Возможность научиться применять правила прав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 Орф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менять теоретические знания и умения при работе с языков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 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 находить и исправлять ошибки. Возможность научиться классифицировать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-14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сознавать имя прилагательное как часть речи. Возможность научиться находить и распознавать имена прилаг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классифицировать имена прилагатель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-14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сознавать имя прилагательное как часть речи. Возможность научиться находить и распознавать имена прилаг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классифицировать имена прилагатель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прилагательных по родам и чис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род и число имен существительных. Возможность научиться писать окончание имени прилага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ставить вопрос  от имени существительного  к имени прилагательно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прилагательных по родам и чис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. оценка и 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род и число имен существительных. Возможность научиться писать окончание имени прилага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ставить вопрос  от имени существительного  к имени прилагательно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прилагательных по  чис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род и число имен существительных. Возможность научиться писать окончание имени прилага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ставить вопрос  от имени существительного  к имени прилагательн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прилагательных по  чис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. оценка и 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сознавать имя прилагательное как часть речи. Возможность научиться находить и распознавать имена прилаг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классифицировать имена прилагатель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прилагательных по родам и числам и падеж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род и число имен существительных. Возможность научиться писать окончание имени прилага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склонять имена прилагатель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речи. Сочинение – опис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писать сочинение - описание. Возможность научиться находить и распознавать имена прилаг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классифицировать имена прилагатель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прилагательных по родам и числам и падеж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род и число имен существительных. Возможность научиться писать окончание имени прилага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склонять имена прилагатель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-1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мен прилагательных по родам и числам и падеж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род и число имен существительных. Возможность научиться писать окончание имени прилага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склонять имена прилагатель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. оценка и 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пределять род и число имен существительных. Возможность научиться писать окончание имени прилага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склонять имена прилагатель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ее из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писать изложение по плану. Возможность научиться определять род и число имен существительных. Возможность научиться писать окончание имени прилага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менять теоретические знания и умения при работе с языков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 находить и исправлять ошибки. Возможность научиться классифицировать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. Предложение. 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. Слово. Предлож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тличать текст от набора предложений. Возможность научиться определять тему и главную мысль текста. Возможность научиться анализировать с помощью блок – схемы языковые яв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4-16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. Предложение. 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Слово. Предлож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отличать текст от набора предложений. Возможность научиться определять тему и главную мысль текста. Возможность научиться анализировать с помощью блок – схемы языковые яв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ых орфогра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. оценка и 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Слово. Предлож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научиться применять изученные орфограммы . Возможность научиться определять тему и главную мысль текс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менять теоретические знания и умения при работе с языков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 находить и исправлять ошибки. Возможность научиться классифицировать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:Умение взаимодействовать со взрослым и со сверстник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:Развитие познавательных интересов и мо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 :Инициативное сотрудничество в поиске и сбор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-17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ых орфогра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. оценка и 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Слово. Пред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учиться применять изученные орфограммы . Возможность научиться определять тему и главную мысль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. Осуществлять действие по образцу и заданному правил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. Уметь применять правила и пользоваться инстру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. Участвовать в диалоге на уроке и в жизнен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ительное отношение к ин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170 час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b w:val="false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869" w:hanging="360"/>
      </w:pPr>
      <w:rPr/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81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basedOn w:val="Style14"/>
    <w:qFormat/>
    <w:rPr>
      <w:b/>
    </w:rPr>
  </w:style>
  <w:style w:type="character" w:styleId="Style17">
    <w:name w:val="Основной текст Знак"/>
    <w:qFormat/>
    <w:rPr>
      <w:sz w:val="23"/>
      <w:shd w:fill="FFFFFF" w:val="clear"/>
    </w:rPr>
  </w:style>
  <w:style w:type="character" w:styleId="1">
    <w:name w:val="Основной текст Знак1"/>
    <w:basedOn w:val="Style14"/>
    <w:qFormat/>
    <w:rPr>
      <w:sz w:val="22"/>
      <w:szCs w:val="22"/>
    </w:rPr>
  </w:style>
  <w:style w:type="character" w:styleId="Style18">
    <w:name w:val="Основной текст с отступом Знак"/>
    <w:basedOn w:val="Style14"/>
    <w:qFormat/>
    <w:rPr>
      <w:rFonts w:eastAsia="Times New Roman"/>
      <w:sz w:val="24"/>
      <w:szCs w:val="24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300"/>
      <w:ind w:hanging="360"/>
    </w:pPr>
    <w:rPr>
      <w:sz w:val="23"/>
      <w:szCs w:val="20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40"/>
      <w:jc w:val="both"/>
    </w:pPr>
    <w:rPr>
      <w:rFonts w:eastAsia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7:38:00Z</dcterms:created>
  <dc:creator>Валерий</dc:creator>
  <dc:description/>
  <cp:keywords/>
  <dc:language>en-US</dc:language>
  <cp:lastModifiedBy>user</cp:lastModifiedBy>
  <dcterms:modified xsi:type="dcterms:W3CDTF">2014-11-19T11:10:00Z</dcterms:modified>
  <cp:revision>32</cp:revision>
  <dc:subject/>
  <dc:title/>
</cp:coreProperties>
</file>