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Амурская область Ромненский район с. Каховка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УНИЦИПАЛЬНОЕ ОБЩЕОБРАЗОВАТЕЛЬНОЕ КАЗЕННОЕ УЧРЕЖДЕНИЕ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</w:t>
      </w:r>
      <w:r>
        <w:rPr/>
        <w:t>«КАХОВСКАЯ ОСНОВНАЯ ОБЩЕОБРАЗОВАТЕЛЬНАЯ ШКОЛА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670"/>
      </w:tblGrid>
      <w:tr>
        <w:trPr>
          <w:trHeight w:val="27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Решением педагогического совета от 29.08.2014года протокол №1 директор МОКУ Каховской ООШ 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подпись руководителя ОУ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Никиенко Л. 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ОГЛАСОВАНО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Заместитель директора по УВР Семёнова О. Г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подпись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1.08.2014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ОГЛАСОВАНО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Протокол №1 заседания методического объединения проблемной группы от 29.08.2014года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подпись руководителя МО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Назаренко Е. А.</w:t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40"/>
          <w:szCs w:val="22"/>
          <w:lang w:eastAsia="en-US"/>
        </w:rPr>
      </w:pPr>
      <w:r>
        <w:rPr>
          <w:rFonts w:eastAsia="Calibri"/>
          <w:b/>
          <w:sz w:val="40"/>
          <w:szCs w:val="22"/>
          <w:lang w:eastAsia="en-US"/>
        </w:rPr>
        <w:t>РАБОЧАЯ ПРОГРАММА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36"/>
          <w:szCs w:val="22"/>
          <w:lang w:eastAsia="en-US"/>
        </w:rPr>
        <w:t xml:space="preserve">Русскому языку </w:t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ровень обучения (класс) начальное  общее  2 класс</w:t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личество часов  170</w:t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Учитель Джагацпанян Сюзанна Левоновна 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2"/>
          <w:lang w:eastAsia="en-US"/>
        </w:rPr>
        <w:t>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(учебники, методические рекомендации для учителя) авторского коллектива под руководством  В. П. Канакина, В. Г. Горецкий.</w:t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014-2015 учебный год</w:t>
      </w:r>
    </w:p>
    <w:p>
      <w:pPr>
        <w:pStyle w:val="Normal"/>
        <w:spacing w:lineRule="auto" w:line="360"/>
        <w:ind w:right="-32" w:hanging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ind w:right="-3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Рабочая программа  по   русскому языку  для 2 класса   разработана на    основе федерального государственного образовательного стандарта начального общего образования, </w:t>
      </w:r>
    </w:p>
    <w:p>
      <w:pPr>
        <w:pStyle w:val="Normal"/>
        <w:numPr>
          <w:ilvl w:val="0"/>
          <w:numId w:val="8"/>
        </w:numPr>
        <w:rPr/>
      </w:pP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Закона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273 - ФЗ «Об образовании в Российской Федерации»,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каза Министерства образования и науки Российской Федерации от 17.12.2010 № 1897 «Об утверждении федерального государственного образовательного стандарта начального общего образования»,</w:t>
      </w:r>
    </w:p>
    <w:p>
      <w:pPr>
        <w:pStyle w:val="Style15"/>
        <w:numPr>
          <w:ilvl w:val="0"/>
          <w:numId w:val="8"/>
        </w:numPr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мерной программы начального общего образования по русскому языку для 1-4 классов образовательных учреждений,</w:t>
      </w:r>
    </w:p>
    <w:p>
      <w:pPr>
        <w:pStyle w:val="Style15"/>
        <w:numPr>
          <w:ilvl w:val="0"/>
          <w:numId w:val="8"/>
        </w:numPr>
        <w:rPr/>
      </w:pPr>
      <w:r>
        <w:rPr>
          <w:rFonts w:cs="Calibri" w:ascii="Calibri" w:hAnsi="Calibri"/>
          <w:sz w:val="28"/>
          <w:szCs w:val="28"/>
        </w:rPr>
        <w:t xml:space="preserve">авторской программы  </w:t>
      </w:r>
      <w:r>
        <w:rPr>
          <w:sz w:val="28"/>
        </w:rPr>
        <w:t xml:space="preserve">В. П. Канакиной </w:t>
      </w:r>
      <w:r>
        <w:rPr>
          <w:rFonts w:cs="Calibri" w:ascii="Calibri" w:hAnsi="Calibri"/>
          <w:sz w:val="28"/>
          <w:szCs w:val="28"/>
        </w:rPr>
        <w:t>«Русский язык» 2 класс. В 2 ч. – М.: Просвещение, 2013</w:t>
      </w:r>
    </w:p>
    <w:p>
      <w:pPr>
        <w:pStyle w:val="Style15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овательной программы МОКУ Каховской ООШ;</w:t>
      </w:r>
    </w:p>
    <w:p>
      <w:pPr>
        <w:pStyle w:val="Style15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ложения о разработке и структуре рабочих программ МОКУ Каховской ООШ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а изложения и содержание авторской программы полностью соответствуют требованиям Федерального государственного стандарта начального образования, при этом учтено, что темы, которые не входят в обязательный минимум содержания основных образовательных программ, отнесены  к элементам дополнительного (необязательного) содерж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не внесены изменения, так как она соответствует Федеральному компоненту государственного станда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обучению грамоте построена как органическ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программы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вать устную и письменную речь учащихся в единстве с развитием их мышления и формированием школьника как личности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, систематизировать и дополнить представления младших школьников об устройстве русского языка, о его использовании в процессе общения, об основных проблемах письменной речи и правилах, регулирующих грамотное письм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 </w:t>
      </w: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0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осмысленное отношение к употреблению в речи слов и предложений;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слительные умения: анализировать, сопоставлять, группировать и обобщать языковой материал, находить главное.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лексическим значением слова, с многозначностью слов, синонимами, антонимами;</w:t>
      </w:r>
    </w:p>
    <w:p>
      <w:pPr>
        <w:pStyle w:val="Normal"/>
        <w:numPr>
          <w:ilvl w:val="0"/>
          <w:numId w:val="1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навыки грамотного письм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грамма строится по годам обучения в соответствии с принципами природосообразности, поэтапности, непрерыв</w:t>
        <w:softHyphen/>
        <w:t>ности, с психолого-педагогическими особенностями обуче</w:t>
        <w:softHyphen/>
        <w:t>ния младших школьников. Формируемые языковые понятия соответствуют научным представлениям и в дальнейшем не требуют переучивания, а нуждаются лишь в углублении и более широкой конкретиз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тся учебно-методический комплек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ик для 2 класса в двух частях. Русский язык. В. П. Канакина - М.: Просвещение, 2012 г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дактический материал. В. П. Канакина - М.: Просвещение, 2012 г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ига для учителя В. П. Канакина «Русский язык в начальной школе. 2 класс» - М.: Просвещение, 2012 г.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урочное и тематическое планирование по русскому языку. 2 класс. О.В.Узорова, Е.А.Нефёдова М.: АСТ Артель, 2012 г.</w:t>
      </w:r>
    </w:p>
    <w:p>
      <w:pPr>
        <w:pStyle w:val="Normal"/>
        <w:spacing w:lineRule="auto" w:line="360"/>
        <w:ind w:left="-1134" w:right="-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2 классе большое место занимает фонетика и графика. У второклассников развиваются умения слышать и правильно произносить звуки в словах, соотносить звуки и буквы в произнесённом и написанном слове, правильно называть буквы алфавита, устанавливать последовательность звуков в слове, записывать слова без пропусков и перестановки букв, делить слова на слоги и для переноса, различать гласные и согласные звуки. Вместе с тем второй год обучения создаёт основу знаний и по синтаксису. Изучение главных членов предложения направленно на формирование умений анализировать предложения и создавать свои предложения. Развиваются умения: различать предложения по цели высказывания и по структуре; распознавать текст как единицу речи, виды текстов и основные компоненты текста.</w:t>
      </w:r>
    </w:p>
    <w:p>
      <w:pPr>
        <w:pStyle w:val="Normal"/>
        <w:spacing w:lineRule="auto" w:line="360"/>
        <w:ind w:left="-1134" w:right="-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епенное усложнение от класса к классу характерно и для раздела «Состав слова»: 2 класс-ознакомление с особенностями однокоренных слов, с понятием  «корень».</w:t>
      </w:r>
    </w:p>
    <w:p>
      <w:pPr>
        <w:pStyle w:val="Normal"/>
        <w:spacing w:lineRule="auto" w:line="360"/>
        <w:ind w:left="-1134" w:right="-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 «Связная речь» центральное место отводится работе с текстом, овладению совокупностью речевых умений, обеспечивающих восприятие и воспроизведение текста, и создание собственных высказываний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Связная речь» определены основные компоненты работы с текстом: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ятие «текст»; формирование умения различать текст и отдельные предложения, не объединённые общей темой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а текста; умение определять тему текста, т.е. кратко называть то, о чём говорится в тексте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ая мысль текста; умение определять с помощью учителя основную мысль текста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головок текста; умение озаглавить текст, опираясь на его тему и основную мысль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текста; умение разделить на части текст-повествование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вязь между частями текста с помощью слов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ь между предложениями в каждой части текста; 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образительные средства в тексте; умение выделять в тексте сравнения, метафоры, красочные определения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работы с текстом учитываются три его стороны: содержание, структура, изобразительные средства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 «Связная речь» включена тема «речевая этика». Перед учителем ставится задача воспитывать у школьников внимательное отношение к тем, с кем они общаются, познакомить их с принятыми в обществе устойчивыми выражениями, которые употребляются при общении, научиться пользоваться ими в своей практике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шность родному языку во многом зависит от методов обучения. Создание на уроке атмосферы творческого поиска благотворно влияет на общее развитие младших школьников, на формирование у них интереса к родному языку и познавательных умений: умений поставить и принять познавательную задачу, найти способ её решения, умений сравнивать, обобщать, точно формулировать вывод, применять правило в условиях разной степени сложности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метом постоянного внимания на всех этапах обучения является развитие у школьников грамотного письма. В программе и учебниках представлены четыре группы правил: 1) обозначение звуков буквами; 2) перенос слов; 3) раздельное написание слов; 4) написание заглавной буквы.</w:t>
      </w:r>
    </w:p>
    <w:p>
      <w:pPr>
        <w:pStyle w:val="Normal"/>
        <w:spacing w:lineRule="auto" w:line="360"/>
        <w:ind w:left="-1134" w:righ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й из важных задач обучения является также формирование у обучающихся навыков каллиграфически правильного написания слов. Во 2 классе обучение каллиграфии строится с учётом трудностей и недостатков каждого ученика в становлении его подчерка. Дифференцированный подход является ведущим методическим условием формирования каллиграфического навыка.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СВОЕНИЯ ПРОГРАММЫ</w:t>
      </w:r>
    </w:p>
    <w:p>
      <w:pPr>
        <w:pStyle w:val="Normal"/>
        <w:spacing w:lineRule="auto" w:line="360"/>
        <w:ind w:left="-851" w:righ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научатся: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вные члены предложения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осочетание и предложение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значение букв Е, Ё, Ю, Я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влияние ударения на смысл слова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6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но употреблять прописную букву.</w:t>
      </w:r>
    </w:p>
    <w:p>
      <w:pPr>
        <w:pStyle w:val="Normal"/>
        <w:spacing w:lineRule="auto" w:line="360"/>
        <w:ind w:left="-851" w:right="-284" w:hanging="0"/>
        <w:jc w:val="both"/>
        <w:rPr/>
      </w:pPr>
      <w:r>
        <w:rPr>
          <w:b/>
          <w:i/>
          <w:sz w:val="28"/>
          <w:szCs w:val="28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редложений на заданную тему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й грамотности речи учащихся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ения слов на слоги и переноса слов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буквой Й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мягкости согласных на письме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ы со словарём (использование алфавита)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5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а под диктовку текстов (40-45 слов) с изученными орфограммами и </w:t>
      </w:r>
    </w:p>
    <w:p>
      <w:pPr>
        <w:pStyle w:val="Normal"/>
        <w:spacing w:lineRule="auto" w:line="360"/>
        <w:ind w:left="-121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ограммами.</w:t>
      </w:r>
    </w:p>
    <w:p>
      <w:pPr>
        <w:pStyle w:val="Normal"/>
        <w:shd w:fill="FFFFFF" w:val="clear"/>
        <w:spacing w:lineRule="auto" w:line="360"/>
        <w:ind w:left="-851" w:hanging="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Проверка и оценка усвоения программы.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виды письменных работ по русскому языку: списы</w:t>
      </w:r>
      <w:r>
        <w:rPr>
          <w:sz w:val="28"/>
          <w:szCs w:val="28"/>
        </w:rPr>
        <w:t>вание, диктанты (объяснительные, предупредительные, зритель</w:t>
        <w:softHyphen/>
      </w:r>
      <w:r>
        <w:rPr>
          <w:spacing w:val="-1"/>
          <w:sz w:val="28"/>
          <w:szCs w:val="28"/>
        </w:rPr>
        <w:t>ные, творческие, контрольные, словарные и т. д.), обучающие из</w:t>
        <w:softHyphen/>
      </w:r>
      <w:r>
        <w:rPr>
          <w:sz w:val="28"/>
          <w:szCs w:val="28"/>
        </w:rPr>
        <w:t>ложения и сочинения.</w:t>
      </w:r>
    </w:p>
    <w:p>
      <w:pPr>
        <w:pStyle w:val="Normal"/>
        <w:shd w:fill="FFFFFF" w:val="clear"/>
        <w:spacing w:lineRule="auto" w:line="36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количество слов для словарных диктантов: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— 8—10;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 — 10—12;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— 12—15. </w:t>
      </w:r>
    </w:p>
    <w:p>
      <w:pPr>
        <w:pStyle w:val="Normal"/>
        <w:shd w:fill="FFFFFF" w:val="clear"/>
        <w:spacing w:lineRule="auto" w:line="360"/>
        <w:ind w:left="-1134" w:hanging="0"/>
        <w:jc w:val="center"/>
        <w:rPr/>
      </w:pPr>
      <w:r>
        <w:rPr>
          <w:b/>
          <w:spacing w:val="-1"/>
          <w:sz w:val="28"/>
          <w:szCs w:val="28"/>
        </w:rPr>
        <w:t xml:space="preserve">Количество слов в текстах, предназначенных для контрольных </w:t>
      </w:r>
      <w:r>
        <w:rPr>
          <w:b/>
          <w:sz w:val="28"/>
          <w:szCs w:val="28"/>
        </w:rPr>
        <w:t>диктантов: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, конец года — 15—17;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, первое по</w:t>
        <w:softHyphen/>
        <w:t>лугодие — 25—30, конец года — 35—45;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, конец пер</w:t>
        <w:softHyphen/>
        <w:t>вого полугодия — 45—55, конец года — 55—65;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, ко</w:t>
        <w:softHyphen/>
        <w:t>нец полугодия — 65—70, конец года — 75—80.</w:t>
      </w:r>
    </w:p>
    <w:p>
      <w:pPr>
        <w:pStyle w:val="Normal"/>
        <w:shd w:fill="FFFFFF" w:val="clear"/>
        <w:spacing w:lineRule="auto" w:line="360"/>
        <w:ind w:left="-1134" w:hanging="0"/>
        <w:jc w:val="center"/>
        <w:rPr/>
      </w:pPr>
      <w:r>
        <w:rPr>
          <w:b/>
          <w:sz w:val="28"/>
          <w:szCs w:val="28"/>
        </w:rPr>
        <w:t>Количество слов в текстах для изложений:</w:t>
      </w:r>
    </w:p>
    <w:p>
      <w:pPr>
        <w:pStyle w:val="Normal"/>
        <w:shd w:fill="FFFFFF" w:val="clear"/>
        <w:spacing w:lineRule="auto" w:line="360"/>
        <w:ind w:left="-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, первое полугодие – примерно 40-50 слов, конец года – 50-65 слов;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, конец первого полугодия – 60-70 слов, конец года – 70-85 слов;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, конец первого полугодия – 80-90 слов, конец года – 95-100 слов. </w:t>
      </w:r>
    </w:p>
    <w:p>
      <w:pPr>
        <w:pStyle w:val="Normal"/>
        <w:shd w:fill="FFFFFF" w:val="clear"/>
        <w:spacing w:lineRule="auto" w:line="360"/>
        <w:ind w:left="-1134" w:hanging="0"/>
        <w:jc w:val="center"/>
        <w:rPr/>
      </w:pPr>
      <w:r>
        <w:rPr>
          <w:b/>
          <w:sz w:val="28"/>
          <w:szCs w:val="28"/>
        </w:rPr>
        <w:t>В текстах, предназначенных для изложения,</w:t>
      </w:r>
    </w:p>
    <w:p>
      <w:pPr>
        <w:pStyle w:val="Normal"/>
        <w:shd w:fill="FFFFFF" w:val="clear"/>
        <w:spacing w:lineRule="auto" w:line="360"/>
        <w:ind w:left="-1134" w:hanging="0"/>
        <w:jc w:val="both"/>
        <w:rPr/>
      </w:pPr>
      <w:r>
        <w:rPr>
          <w:sz w:val="28"/>
          <w:szCs w:val="28"/>
        </w:rPr>
        <w:t>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 и пунктуация - 25 часов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i/>
          <w:sz w:val="28"/>
          <w:szCs w:val="28"/>
        </w:rPr>
        <w:t>В результате работы по теме «Синтаксис и пунктуация» дети научатся: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сравнивать и различать группы слов, не выражающих законченную мысль (словосочетания), и предложения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зличать предложения, разные по цели высказывания: повествовательные, вопросительные и побудительные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правильно произносить повествовательные и побудительные предложения в зависимости от речевой ситуации (от контекста) и правильно оформлять их на письме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и оформлять на письме вопросительные предложения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записывать предложения из данных слов, заменяя при необходимости форму слов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записывать предложения, выбирая для них подходящие по смыслу слова из слов для справок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ывать без ошибок небольшие тексты (20-25 слов), состоящие из предложений в 7-9 слов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 отвечать на вопросы к тексту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под диктовку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по памяти небольшие стихотворные тексты и загадки;</w:t>
      </w:r>
    </w:p>
    <w:p>
      <w:pPr>
        <w:pStyle w:val="Normal"/>
        <w:numPr>
          <w:ilvl w:val="0"/>
          <w:numId w:val="1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i/>
          <w:sz w:val="28"/>
          <w:szCs w:val="28"/>
        </w:rPr>
        <w:t>В процессе работы по теме «Синтаксис и пунктуация» дети учатся: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понимать и объяснять: что содержание предложения (цель высказывания), интонация, с которой оно произносится, и знаки препинания в нём взаимосвязаны; возможность различного произношения (интонирования) одного и того же предложения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ложения, различные по цели высказывания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, о ком или о чём говорится в предложении и что об этом говорится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слов в предложении по вопросам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выписывать из предложений слова, связанные по смыслу и по форме (словосочетания), с вопросами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соответствие между моделью предложения, данной в форме вопросов, и реальным предложением: </w:t>
      </w:r>
      <w:r>
        <w:rPr>
          <w:i/>
          <w:sz w:val="28"/>
          <w:szCs w:val="28"/>
        </w:rPr>
        <w:t xml:space="preserve">Какой? Кто? Что делает? Чем? </w:t>
      </w:r>
      <w:r>
        <w:rPr>
          <w:b/>
          <w:i/>
          <w:sz w:val="28"/>
          <w:szCs w:val="28"/>
        </w:rPr>
        <w:t>Маленький щенок играет шариком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ие тексты (6-7 предложений) по иллюстрации или на заданную тему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 данного текста, его главную мысль, находить в тексте ключевые слова и выражения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текст целиком или выборочно близко к тексту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Normal"/>
        <w:numPr>
          <w:ilvl w:val="0"/>
          <w:numId w:val="1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-пословицу и текст-загадку;</w:t>
      </w:r>
    </w:p>
    <w:p>
      <w:pPr>
        <w:pStyle w:val="Normal"/>
        <w:spacing w:lineRule="auto" w:line="360"/>
        <w:ind w:left="-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сать изложение небольших повествовательных текстов по совместно составленному плану.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ка и графика – 62 часа.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i/>
          <w:sz w:val="28"/>
          <w:szCs w:val="28"/>
        </w:rPr>
        <w:t>В результате работы по теме «Фонетика и графика» дети научатся: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шать, анализировать звучащее слово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на слух гласные и согласные звуки в слове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 с заданными первым и последним звуком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(различать) в слове ударные и безударные гласные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понимать и объяснять необходимость проверки обозначения на письме: безударных гласных и парных согласных в конце слова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понимать и объяснять способы проверки правописания безударных гласных и парных согласных (изменением формы числа слова) и применять эти знания на практике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а практике знания о слогообразующей роли гласных; делить слова на слоги и для переноса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(различать) мягкие и твёрдые согласные звуки в слове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мягкие согласные звуки на письме мягким знаком и буквами Е, Ё, Ю, Я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 xml:space="preserve">безошибочно писать слова с сочетаниями </w:t>
      </w:r>
      <w:r>
        <w:rPr>
          <w:b/>
          <w:sz w:val="28"/>
          <w:szCs w:val="28"/>
        </w:rPr>
        <w:t>жи-ши, ча-ща, чу-щу; чк, чн, щ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зличать (сравнивать)мягкий знак как показатель мягкости и разделительный мягкий знак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процессе работы по теме «Фонетика и графика» дети учатся: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шать, слышать, узнавать звучание родного слова (русского языка)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чётко и правильно произносить согласные звуки и сочетания звуков в слове, слова, фразы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рфоэпические правила произношения слов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и практический опыт по данной теме для орфографически-правильного письма.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 и морфемика – 70 часов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речи – 37 часов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работы по теме «Части речи» дети научатся: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, какой частью речи является слово, и характеризовать слово как часть речи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использовать термины «имя существительное», «имя прилагательное», «глагол»; различать имена существительные, отвечающие на вопрос кто?, и имена существительные, отвечающие на вопрос что?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(выделять) слова как имена существительные, которые называют предметы или явления природы и отвечают на вопрос кто? или на вопрос что?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определять форму числа имени существительного и изменять имена существительные по числам; объяснять, как определить, является ли данное слово именем существительным; использовать на практике способ определения имени существительного как части речи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спознавать имена собственные (имена, фамилии, отчества людей и клички животных, названия городов, рек и т.д.)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спознавать имена собственные в зависимости от контекста (</w:t>
      </w:r>
      <w:r>
        <w:rPr>
          <w:b/>
          <w:sz w:val="28"/>
          <w:szCs w:val="28"/>
        </w:rPr>
        <w:t xml:space="preserve">орёл – Орёл, пушок – Пушок </w:t>
      </w:r>
      <w:r>
        <w:rPr>
          <w:sz w:val="28"/>
          <w:szCs w:val="28"/>
        </w:rPr>
        <w:t>и т.д.)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имена собственные по правилам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характеризовать прилагательные как слова, которые обозначают признаки предметов и отвечают на вопросы какой? какая? какое? какие?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определять, признаки одного или многих предметов называет данное имя прилагательное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ять имя прилагательное по числам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выделять словосочетания имён существительных с именами прилагательными (без использования термина «словосочетание»)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устанавливать связь имени существительного и имени прилагательного по вопросам (ставить вопрос от имени существительного к имени прилагательному)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зличать имена прилагательные, близкие и противоположные по значению; использовать в речи прилагательные-синонимы и прилагательные-антонимы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(характеризовать) признаки, которые называют имена прилагательные (цвет, размер, вкус и т.д.)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действие одного или многих предметов называет данный глагол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ять глаголы по числам;</w:t>
      </w:r>
    </w:p>
    <w:p>
      <w:pPr>
        <w:pStyle w:val="Normal"/>
        <w:numPr>
          <w:ilvl w:val="0"/>
          <w:numId w:val="1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предлоги отдельно от других слов.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работы по теме «Части речи» дети учатся:</w:t>
      </w:r>
    </w:p>
    <w:p>
      <w:pPr>
        <w:pStyle w:val="Normal"/>
        <w:numPr>
          <w:ilvl w:val="0"/>
          <w:numId w:val="4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голы, отвечающие на вопрос что делать?  и глаголы, отвечающие на вопрос что сделать?</w:t>
      </w:r>
    </w:p>
    <w:p>
      <w:pPr>
        <w:pStyle w:val="Normal"/>
        <w:numPr>
          <w:ilvl w:val="0"/>
          <w:numId w:val="4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ять глаголы по вопросам что сделает? что сделают? что делает? что делают?;</w:t>
      </w:r>
    </w:p>
    <w:p>
      <w:pPr>
        <w:pStyle w:val="Normal"/>
        <w:numPr>
          <w:ilvl w:val="0"/>
          <w:numId w:val="4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объяснять в контексте (в предложении) зависимость формы числа глагола от формы числа имени существительного;</w:t>
      </w:r>
    </w:p>
    <w:p>
      <w:pPr>
        <w:pStyle w:val="Normal"/>
        <w:numPr>
          <w:ilvl w:val="0"/>
          <w:numId w:val="4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зличать оттенки слов, называющих действия предметов, точно выбирать и использовать их в речи (</w:t>
      </w:r>
      <w:r>
        <w:rPr>
          <w:b/>
          <w:sz w:val="28"/>
          <w:szCs w:val="28"/>
        </w:rPr>
        <w:t>идёт, бежит, мчитс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 xml:space="preserve">использовать в речи глаголы в переносном значении (дождь </w:t>
      </w:r>
      <w:r>
        <w:rPr>
          <w:b/>
          <w:sz w:val="28"/>
          <w:szCs w:val="28"/>
        </w:rPr>
        <w:t>идёт, льёт, барабанит, шепчет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предлогов в речи.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лова 33 часа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работы по теме «Состав слова» дети научатся: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группы родственных (однокоренных) слов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корень в однокоренных словах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и разные формы одного и того же слова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безударные гласные и парные согласные в слове как орфограммы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 xml:space="preserve">применять правила проверки безударных гласных в корнях слов с сочетаниями </w:t>
      </w:r>
      <w:r>
        <w:rPr>
          <w:b/>
          <w:sz w:val="28"/>
          <w:szCs w:val="28"/>
        </w:rPr>
        <w:t>жи-ш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работы по теме «Состав слова» дети учатся:</w:t>
      </w:r>
    </w:p>
    <w:p>
      <w:pPr>
        <w:pStyle w:val="Normal"/>
        <w:numPr>
          <w:ilvl w:val="0"/>
          <w:numId w:val="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а, близкие по смыслу, но не однокоренные;</w:t>
      </w:r>
    </w:p>
    <w:p>
      <w:pPr>
        <w:pStyle w:val="Normal"/>
        <w:numPr>
          <w:ilvl w:val="0"/>
          <w:numId w:val="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слова, одинаково звучащие, но не однокоренные;</w:t>
      </w:r>
    </w:p>
    <w:p>
      <w:pPr>
        <w:pStyle w:val="Normal"/>
        <w:numPr>
          <w:ilvl w:val="0"/>
          <w:numId w:val="3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рмины «корень слова», «однокоренные слова», «родственные слова», «разные формы одного и того же сло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мурская область Ромненский район с. Каховка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УНИЦИПАЛЬНОЕ ОБЩЕОБРАЗОВАТЕЛЬНОЕ КАЗЕННОЕ УЧРЕЖДЕНИЕ</w:t>
      </w:r>
    </w:p>
    <w:p>
      <w:pPr>
        <w:pStyle w:val="Normal"/>
        <w:spacing w:before="0" w:after="200"/>
        <w:jc w:val="center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«КАХОВСКАЯ ОСНОВНАЯ ОБЩЕОБРАЗОВАТЕЛЬНАЯ ШКОЛА»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36"/>
          <w:szCs w:val="22"/>
          <w:lang w:eastAsia="en-US"/>
        </w:rPr>
      </w:pPr>
      <w:r>
        <w:rPr>
          <w:rFonts w:eastAsia="Calibri"/>
          <w:b/>
          <w:sz w:val="36"/>
          <w:szCs w:val="22"/>
          <w:lang w:eastAsia="en-US"/>
        </w:rPr>
        <w:t>КАЛЕНДАРНО-ТЕМАТИЧЕСКИЙ ПЛАН</w:t>
      </w:r>
    </w:p>
    <w:p>
      <w:pPr>
        <w:pStyle w:val="Normal"/>
        <w:spacing w:lineRule="auto" w:line="360" w:before="0" w:after="200"/>
        <w:jc w:val="center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36"/>
          <w:szCs w:val="22"/>
          <w:lang w:eastAsia="en-US"/>
        </w:rPr>
        <w:t>по русскому языку</w:t>
      </w:r>
    </w:p>
    <w:p>
      <w:pPr>
        <w:pStyle w:val="Normal"/>
        <w:spacing w:lineRule="auto" w:line="360" w:before="0" w:after="200"/>
        <w:jc w:val="center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 КЛАСС </w:t>
      </w:r>
    </w:p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читель: Джагацпанян Сюзанна Левоновна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2"/>
          <w:lang w:eastAsia="en-US"/>
        </w:rPr>
        <w:t>Количество часов:  170 часов;  в неделю 5 часов;</w:t>
      </w:r>
    </w:p>
    <w:p>
      <w:pPr>
        <w:pStyle w:val="Normal"/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ланирование составлено на основе рабочей программы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жагацпанян Сюзанны Левоновны, утвержденной</w:t>
      </w:r>
    </w:p>
    <w:p>
      <w:pPr>
        <w:pStyle w:val="Normal"/>
        <w:spacing w:before="0" w:after="200"/>
        <w:jc w:val="center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на педагогическом совете №1 от 29.08.2014г.</w:t>
      </w:r>
    </w:p>
    <w:p>
      <w:pPr>
        <w:pStyle w:val="Normal"/>
        <w:spacing w:lineRule="auto" w:line="360"/>
        <w:ind w:left="-1134" w:righ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98" w:hanging="0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right="-598" w:hanging="0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Тематическое планирование уроков русского языка 2 класс</w:t>
      </w:r>
    </w:p>
    <w:p>
      <w:pPr>
        <w:pStyle w:val="Normal"/>
        <w:spacing w:lineRule="auto" w:line="276"/>
        <w:ind w:right="-598" w:hanging="0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1598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45"/>
        <w:gridCol w:w="3903"/>
        <w:gridCol w:w="3066"/>
        <w:gridCol w:w="2971"/>
        <w:gridCol w:w="1479"/>
        <w:gridCol w:w="1559"/>
        <w:gridCol w:w="1417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Характеристика </w:t>
            </w:r>
          </w:p>
          <w:p>
            <w:pPr>
              <w:pStyle w:val="Normal"/>
              <w:ind w:right="-598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деятельности учащихс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Требования к уровню </w:t>
            </w:r>
          </w:p>
          <w:p>
            <w:pPr>
              <w:pStyle w:val="Normal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Подготовки обучающихся (результа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Вид контроля,</w:t>
            </w:r>
          </w:p>
          <w:p>
            <w:pPr>
              <w:pStyle w:val="Normal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измер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Словарная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а уроке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eastAsia="Calibri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1.Синтаксис и пунктуация – 25 часов 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учебником. Наша речь. Предлож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понять, что предложение является единицей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, выражающей законченную мысль; научиться оформлять на письме начало и конец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ложения, соблюд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ильную интонацию пр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ных высказываниях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ять предложения ;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 помощи вопросо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навливать связь между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ми в предложен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-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ысловая и интонационная законченность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овидность предложений по цели высказывания. Ознакомление с повествовательными предложениями. Работа по определению вида предложения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изучить признаки главных членов предложения; научиться определять главны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лены в предложении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ставлять схемы предложений, научиться выделять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ложении главные члены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ак его смысловую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ческую основу; сформировать навык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отного и каллиграфического пись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-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 оформления предложений на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дивидуальная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изучить признаки главных членов предложения; научиться определять главные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лены в предложении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ставлять схемы предложений, научиться выделять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ложении главные члены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ак его смысловую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ческую основу; сформировать навык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отного и каллиграфического пись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, состоящие из одного или нескольких сл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ны уметь составлять предложения из одного или нескольки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, состоящие из одного или нескольких сл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ая рабо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ны уметь составлять предложения из одного или нескольки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ествова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овидность предложений по цели высказывания. Ознакомление с повествовательными предложениями. Работа по определению вида предложения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усвоить термин «повествовательно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ложение» , сформировать представление 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ествовательном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ложении, интонации, с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торой оно может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ситься, о знака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пинания в конце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ествовательные предлож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овидность предложений по цели высказывания. Ознакомление с повествовательными предложениями. Работа по определению вида предложения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усвоить термин «повествовательно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ложение» , сформировать представление 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ествовательном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и, интонации, с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оторой оно может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износиться, о знака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пинания в конц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водный контрольный диктант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Восклицательные и невосклица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ние учителя .Анализ и запись предложения. Работа над пословицами. Письмо под диктовк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вводить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ктивный словарь термины «повествовательное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просительное, побудительное предложения, главные члены предложения; сформировать способность уч-ся чувствовать, понимать и самостоятельн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ирать интонацию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изношения предложения с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целью более точной передач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его смысла и построения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лича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щие сообщение, приказ,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сьбу, вопрос, пожелания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.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будительные предложения.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склицательные и невосклица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ние учителя. Анализ и запись предложения. Работа над пословицами. Письмо под диктовк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вводить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ктивный словарь термины «повествовательное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просительное, побудительное предложения, главные члены предложения; сформировать способность уч-ся чувствовать, понимать и самостоятельн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бирать интонацию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я предложения с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ю более точной передач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го смысла и построения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лича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щие сообщение, приказ, просьбу, вопрос, пожелания и т.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и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ы на вопросы. Составление рассказа по иллюстрации. Анализ и запись предложений и 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вводить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ктивный словарь термины «повествовательное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ительное, побудительное предложения, главные члены предложения; сформировать способность уч-ся чувствовать, понимать и самостоятельн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ыбирать интонацию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я предложения с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ю более точной передач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го смысла и построения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лича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щие сообщение, приказ, просьбу, вопрос, пожелания и т.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исывание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Вопроси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ы на вопросы. Составление рассказа по иллюстрации. Анализ и запись предложений и 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усвоить термины «вопросительное предложение, вопросительная интонация»» сформировать представление о вопросительном предложении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в препинания в конце вопросительного предложения; умение выделять предложения в тексте, составлять предложения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з слов и словосочет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проси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ы на вопросы. Составление рассказа по иллюстрации. Анализ и запись предложений и  текс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своить термины «вопросительное предложение, вопросительная интонация»» сформировать представление о вопросительном предложении,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наков препинания в конце вопросительного предложения; умение выделять предложения в тексте, составлять предложения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слов и словосочет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ФАВ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будительные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з и запись предложения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вводить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ктивный словарь термины «повествовательное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просительное, побудительное предложения, главные члены предложения; сформировать способность уч-ся чувствовать, понимать и самостоятельн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бирать интонацию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изношения предложения с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ю более точной передач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го смысла и построения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лича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щие сообщение, приказ, просьбу, вопрос, пожелания и т.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и препинаний в конце предложе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и препинаний в конце предложе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ктант по теме «Синтаксис и пунктуация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ы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ошибками .Знаки препинаний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це предложе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,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сстановление деформированного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ние учителя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деформированным тексто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восстанавливать деформированный текс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и препинаний в конце предложе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е по интонац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Б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 текста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е по цели высказыва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исывание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Предложение. Знаки препина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работать с деформированным текст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е. Обобщение и закрепл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ие слова, словосочетания и предложения. Разновидности предложений Запись под диктовк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ить и закреп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ученные знания и ум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РО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6-2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е и согласные 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блюдение за произношением слов. Работа над звуковым анализом. Работа над способами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учиться способам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фического обозначения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ового состава слова транскрипцией; проводить звукобуквенный анализ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учащего слова; сравнивать буквенный и звуково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 сл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8-3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е и согласные 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блюдение за произношением слов. Работа над звуковым анализом. Работа над способами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способам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рафического обозначения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ового состава слова транскрипцией; проводить звукобуквенный анализ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учащего слова; сравнивать буквенный и звуково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 сл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ОД,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1-3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Словарный диктант.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сные 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блюдение за произношением слов. Работа над звуковым анализом. Работа над способами проверки правописания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вспомнить 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знаках гласных звуков;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 том, что в русском язык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шесть гласных звук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ы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4-3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стовая работа по теме «Предложение»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гообразующая роль гласны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вуковым анализом. Деление слов на слоги. Словесное ударение. Письмо под диктовку. Списывание родств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ны усвоить термины «односложные», «двусложные», «трехсложные» слова; уточнить  знания о словообразующей рол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сных звуков; уметь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с делением на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г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7-4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нос сл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вуковым анализом. Деление слов на слоги. Восприятие на слух и правильное произношение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2-4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нос сл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ление слов на слоги. Восприятие на слух и правильное произношение слов. Правила переноса. Выборочное письм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определять количеств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логов в словах; устанавливать количество гласных в слове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переносить по слога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РАНДА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4-4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е излож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ние учителя. Анализ 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пись текст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иться составлять предложения и текст Грамотно и правильн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ять пред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Йотированны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сные Е,Ё,Ю,Я.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ятие на слух и правильное произношение и написание слов с йотированными гласными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воить понятие «йотированные гласные»; уметь производ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овой анализ слов с эти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6-4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ар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 гласных. Словесное ударение. Восприятие на слух и правильное произношение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сформировать представление о смыслоразличительной роли ударения в словах; иметь представление о словесном эмоциональном ударении; Уметь орфоэпически  правильно произносить слова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БЯТА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РОШ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8-5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ар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есное ударение. Восприятие на слух и правильное произношение слов. Списывание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систематизировать знания об ударении; привлечь внимание к художественно- изобразительным возможностям эмоционального удар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1-5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ыслоразличительная роль ударения в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 гласных. Словесное ударение. Восприятие на слух и правильное произношение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сформировать представление о смыслоразличительной рол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арения в словах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4-5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ый диктант за 1 четверть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ы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ошибками.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мыслоразличительная роль ударения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 гласных .Словесное ударение. Восприятие на слух и правильное произношение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сформировать представление о смыслоразличительной рол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арения в словах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7-5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дарение. Обобщение и закрепле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ученных знани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есное ударение. Восприятие на слух и правильное произношение слов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систематизировать знания об ударении; привлечь внимание к художественно- изобразительным возможностям эмоционального удар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Б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арение. Обобщение, закрепление и систематизация  полученных зна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есное ударение. Восприятие на слух и правильное произношение слов.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систематизировать знания об ударении; привлечь внимание к художественно- изобразительным возможностям эмоционального удар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ные 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личие согласных звонких и глухих, парных и непарных. Звуко-буквенный анализ слов.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ть отличительные  признаки согласных звуков и букв; уметь различать согласные звуки по мягкости-твёрдости, глухости-звонкости, парные и непарны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ву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1-6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и и букв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личие согласных звонких и глухих, парных и непарных. Звуко-буквенный анализ слов.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ть отличительные  признаки согласных звуков и букв; уметь различать согласные звуки по мягкости-твёрдости, глухости-звонкости, парные и непарны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ву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ы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>Словарный диктант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вонкие и глухие согласны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ие согласных звонких и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ухих, согласных Звуко-буквенный анализ слов. Списывание предложений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спользовать звуково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нализ слов для различения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онких и глухих соглас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ов в словах, для соотнесения звука и буквы, которая обозначает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тот звук в слове. Обогатить словарный запас дет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ДВЕ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Тестовая работа по теме «Звуки и буквы».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вторение и закрепление знаний по теме «Звуки и буквы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ие согласных звонких 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ухих, согласных Звуко-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уквенный анализ слов.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сывание предлож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спользовать звуково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нализ слов для различения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онких и глухих соглас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ов в словах, для соотнесения звука и буквы, которая обозначает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тот звук в слове. Обогатить словарный запас дет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бщение и закрепление знаний по те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Звуки и буквы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ие согласных звонких 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ухих, соглас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о-буквенный анализ слов. Списывание предлож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ить и закрепить знания п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ме «Звуки и букв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ные и непарные согласны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ие согласных звонких и глухих, парных и непар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ть отличительные  признаки согласных звуков и букв; уметь различать согласные звуки по мягкости-твёрдости, глухости-звонкости, парные и непарны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ву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9-7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ные звонкие и глухие согласны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ие согласных звонких 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ухих, парных и непар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спользовать звуково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нализ слов для различения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онких и глухих соглас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ов в словах, для соотнесения звука и буквы, которая обозначает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тот звук в слове. Обогатить словарный запас дет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ОП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2-7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парные звонкие и глухие согласны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ие согласных звонких 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ухих, парных и непар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знать, что произношение и обозначение на письме непарных согласных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це слов не расходятся; перед гласными парные согласны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шутся так же, как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износятс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4-7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вёрдые и мягкие согласные. Обозначение мягкости согласного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ние учителя. Звуко-буквенный анализ слова. Списывание слов с заданием. Письмо по памят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воить, что согласные звук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ывают мягкие и твердые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крепить способы обозначения мягкости согласных букв на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значение мягкости согласного на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ние учителя. Звуко-буквенный анализ слова .Списывание слов с заданием. Письмо по памят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воить, что согласные звук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ывают мягкие и твердые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крепить способы обозначения мягкости согласных букв на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значение мягкости согласного на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ние учителя. Звуко-буквенный анализ слова. Списывание слов с задание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воить, что согласные звук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ывают мягкие и твердые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крепить способы обозначения мягкости согласных букв на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9-8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 текста с грамматическим задание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исывание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ошибками. Обозначе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ягкости и твердости согласных звуков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о-буквенный анализ слова. Комментированное письмо. Ответы на вопросы к текст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воить, что согласные звук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ывают мягкие и твердые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крепить способы обозначения мягкости согласных букв на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ССКИ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2-8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значение мягкости и твердост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ных звуков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о-буквенный анализ слова. Комментированное письмо. Ответы на вопросы к текст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сформирова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еткое представление о том, что мягкость соглас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значается на письме мягким знаком или гласными буква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, ю, е, е, я; закрепить знания звукобуквенного анализа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4-8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уква Й (и краткое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значение мягкости согласных на письме. Запись слов с буквой й. предупредительный диктант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конкретизировать представление об особенностя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а й и буквы й; правильно произносить данный звук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но записывать слова с этой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укв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уква Й (и краткое). Перенос слов с 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значение мягкости согласных на письме. Запись слов с буквой 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конкретизировать представление об особенностя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а й и буквы й; правильно произносить данный звук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но записывать слова с этой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укв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87-8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уква Й (и краткое). Обобщение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репление изученного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значение мягкости согласных на письме. Запись слов с буквой 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конкретизировать представление об особенностя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вука й и буквы й; правильно произносить данный звук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но записывать слова с этой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укв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89-9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>Словарный диктант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изноше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 обозначение на письме гласных звук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сных. Выбороч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гласный звук в каждом слове; усвоить, что звук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 буква могут н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ы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. 91-92 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стовая работа по теме </w:t>
            </w:r>
          </w:p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«Обозначение мягкости </w:t>
            </w:r>
          </w:p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гласного на письме»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изношение и обозначение на пись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х звук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выделять гласный звук в каждом слове; усвоить, что звук и буква могут не 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9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изношение и обозначение на пись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х звук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гласный звук в каждом слове; усвоить, что звук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буква могут н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изношение и обозначение на пись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х звук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выделять гласный звук в каждом слове; усвоить, что звук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 буква могут н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5-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изношение и обозначение на пись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х звук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выделять гласный звук в каждом слове; усвоить, что звук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 буква могут н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тветствова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7-9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нтрольный диктант по теме «Гласные и согласные звуки и </w:t>
            </w:r>
          </w:p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уквы.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ы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ошибками. Правописа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ударных гласных в 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ударных и безударных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сных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формировать понимание того,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то безударные гласны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яются ударени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е безударных гласных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е безударных гласных. Разные способы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формировать понимание того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то безударные гласны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яются ударени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безударных гласных в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безударных гласных. Разные способы проверки правописания слов .Комментированное письм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 объяснять написани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сных, не  проверяемы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ударением. Уме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ентировать сво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1-10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безударных гласных в</w:t>
            </w:r>
          </w:p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безударных гласных. Разные способы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 объяснять написани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сных, не  проверяем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дарением. Уме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ентировать сво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ОВА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3-10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учающее сочинение  п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ртин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шание учителя. Анализ 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пись предложений. Составление плана. Выбор опор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ься составлять предложения и текст по картине.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отно и правильн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ять пред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Произношение и обозначение согласных звуков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обозначение на письме парных согласных в словах. Звуко-буквенный анализ слов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спользовать звуково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нализ слов для различения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онких и глухих согласны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вуков в словах, для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несения звука и буквы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орая обозначает этот звук в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е. Обогатить словарны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ас дете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5-106</w:t>
            </w:r>
          </w:p>
        </w:tc>
      </w:tr>
      <w:tr>
        <w:trPr>
          <w:trHeight w:val="125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изношение и обозначение соглас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ов на письм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слов с парными звонкими и глухими согласными на конце слов. Составление словосочетаний.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усвоить, что во множественном числе парные согласные  в конце слова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ышатся четко,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ственном- оглушаютс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7-10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изношение и обозначение соглас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ов на письме в конц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бор проверочных слов. Запись слов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самостоятельн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дбирать проверочные слова, записывать их через тире;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крепить написание парных согласных на конц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на конц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бор проверочных слов. Запись слов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самостоятельн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одбирать проверочные слова, записывать их через тире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репить написание парных согласных на конц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11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вый контрольный диктант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 2 четверть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вы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Правописание парных согласных на конц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слов с парными звонкими и глухими согласными на конце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учиться самостоятельн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дбирать проверочные слова, записывать их через тире;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крепить написание парных согласных на конц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на конц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слов с парными звонкими и глухими согласными на конце слов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учиться самостоятельн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бирать проверочные слова, записывать их через тире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репить написание парных согласных на конц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на конц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слов с парными звонкими и глухими согласными на конце слов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своить: чтобы проверить парный согласный на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онце слова, надо измен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о так, чтобы посл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ного стоял гласн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5-11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на конц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слов с парными звонкими и глухими согласными на конце слов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вести до автоматизма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писание парных согласных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 конце сл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7-11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>Словарный диктант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очетания ЖИ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,ШИ. Правописание сочетаний в слова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сочетаний жи - ши. Чтение и понимание учебного текста, формулировок заданий, правил, определений. Комментированное письмо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ть представление о написании мягкого знака в словах, обозначающих действие предмета и оканчивающихся на букву ш; правильно писать сочетание ЖИ- Ш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ый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9-12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стовая работа по теме «правописание безударных</w:t>
            </w:r>
          </w:p>
          <w:p>
            <w:pPr>
              <w:pStyle w:val="Normal"/>
              <w:ind w:right="-598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гласных в корне слова».</w:t>
            </w:r>
          </w:p>
          <w:p>
            <w:pPr>
              <w:pStyle w:val="Normal"/>
              <w:ind w:right="-598" w:hanging="0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и закрепление по те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Звуки и буквы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и понимание учебног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кста, формулировок заданий,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авил, определений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жен усвоить способы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и безударных гласных и парных согласных в слов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1-12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стематизация и обобщение полученных зна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 и понимание учебног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текста, формулировок заданий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, определений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жен усвоить способы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и безударных гласных и парных согласных в слов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4-12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ind w:right="-598" w:hanging="0"/>
              <w:rPr>
                <w:rFonts w:ascii="Calibri" w:hAnsi="Calibri" w:eastAsia="Calibri" w:cs="Calibri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четания ЧА,ЩА. Правописа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четаний в слова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сочетаний ча – щ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закрепить знания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 правописании сочетани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А- ЩА; отработать д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атизма безошибочно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писание слов с данными сочетания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1-2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четания ЧУ, ЩУ Правописа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четаний в слова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сочетаний чу – щ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формировать навык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я сочетани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У- ЩУ; уметь распознав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вуки Ч, Щ.И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ставление о данных звуках ,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ак всегда мягк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8-12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четания ЧК, ЧН,НЩ. Правописа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четаний в слова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сочетаний чк, чн, щн. Соблюдение орфоэпических норм и правильной интонации. Составление предложени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формировать представление о  правописании сочетаний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К, ЧН, ЩН; уметь заменять сочетания слов одним словом, близким по смыслу, составлять предложения из данны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30-13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ительный мягкий знак (Ь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 разделительного мягкого знака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формировать представле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 употреблени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делительного мягкого знака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и правописании слов с разделительным мягким знаком; научиться провод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укобуквенный анализ слов с разделительным мягким знак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36-13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стовая работа по теме </w:t>
            </w:r>
          </w:p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четания ча,ща, жи,ши, чк,чн,</w:t>
            </w:r>
          </w:p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нщ».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делительный мягкий знак (Ь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писание слов с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делительным  ь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довести д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атизма написание слов с разделительным мягким знаком;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меть определять границы предло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37-13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бщение и закрепление по те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Фонетика и график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и закрепле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ученных орфогра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закрепить знания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 предложении; актуализировать знания о правописании парных звонких и глухих согласных, безударных гласных в корн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, мягкого знака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ительного, сочетаний ЧК,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Н, ЩН,ЖИ-ШИ, ЧА-ЩА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У-Щ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39-14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бщение и закрепление по те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Фонетика и график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и закрепле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ученных орфогра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закрепить знания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 предложении; актуализировать знания о правописании парных звонких и глухих согласных, безударных гласных в корн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, мягкого знака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ительного, сочетаний ЧК,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Н, ЩН,ЖИ-ШИ, ЧА-ЩА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У-Щ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4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исывание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Части речи. Имя существительно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различием предмета и  слова как часть речи. Различие имён существительных, отвечающих на вопросы кто? что?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различать предмет 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о как часть речи; уметь соотносить вопросы КТО?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ТО? и слово- назва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-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я существительное – как часть речи, обозначающее предмет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мя существительное: значение и употребление. Слово и ег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чение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своить правил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то такое имя существительное; находить его в предложении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вести до полного осознания,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то слово способно назвать вс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окружающем мир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РЁ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-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, отвечающие на вопросы КТО? ЧТО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я существительное: значение и употребление. Слово и ег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нач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различать предмет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о как часть речи; уметь соотносить вопросы КТО?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О? и слово- название предме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-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имен существительных п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исла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имён существительных. Различие имён существительных, отвечающих на вопросы кто? что? Изменение по числам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классифицировать имена существительные по группам; различать одушевленные и неодушевленны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ществительные; изменять по числа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-1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Обучающее изложение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Измене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н существительных по числа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имён существительных. Различие имён существительных, отвечающих на вопросы кто? что? Изменение по числам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классифицировать имена существительные по группам; различать одушевленные и неодушевленны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ществительные; изменять по числа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ч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11-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на собственные. Большая буква в именах, отчествах, фамилиях люд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формировать навык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авописания заглавных букв в именах собственных; у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личать имена собственные от нарицатель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на собственные. Большая буква в именах, отчествах, фамилиях люд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формировать навык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авописания заглавных букв в именах собственных; у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личать имена собственные от нарицатель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 Правописание имён собственны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знать об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потреблении заглавной буквы в именах собственных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формировать навык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я изучен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фограм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ТУ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6-1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имён собственны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знать об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потреблении заглавной буквы в именах собственных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формировать навык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я изучен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фограм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1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 по теме</w:t>
            </w:r>
          </w:p>
          <w:p>
            <w:pPr>
              <w:pStyle w:val="Normal"/>
              <w:ind w:right="-598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«Имя существительно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Имя собственное,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ольшая буква в кличках животны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писать заглавную букву в именах собственных; уметь анализировать предложения с именами собственны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я собственное, Большая буква в кличках животных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 прописной буквы в именах собственны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писать заглавную букву в именах собственных; уметь анализировать предложения с именами собственны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0-2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льшая буква в названиях стран, городов, деревень, улиц, ре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знать об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потреблении заглавной буквы в именах собственных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формировать навык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я изученных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фограм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2-2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Словарный диктант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гол как </w:t>
            </w:r>
          </w:p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асть реч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глагола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воить понятие «глагол»;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огатить речь употреблением глаголов. Знать вопросы, на к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орые отвечают глаголы в ед.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исле и во мн. числ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5-2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Тестовая работа по теме  «имена собственные».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, обозначающие действия предмет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личие письменной речи от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ной. Работа над значением и употреблением глагол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сопоставлять вопрос, на которое отвечает слово, и его значение; самостоятельн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делать вывод: слова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чающие на вопросы ЧТО ДЕЛАЮТ? ЧТО ДЕЛАЕТ? обозначают действие предм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7-2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определённая форма глагол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употреблением глагола. Неопределённая форма глагола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сформировать правильное представление о с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язи между вопросом, на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торый отвечает слово, и его обобщенным значением; уметь различать в тексте слова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вечающие на вопрос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О ДЕЛАТЬ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2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глаголов по времен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глагола. Изменение глаголов по времена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понятие «время глагола»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зменять глаголы п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ена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глаголов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глагола. Изменение глаголов по числ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понятие «число глагола»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зменять глаголы п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Б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глаголов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глагола. Изменение глаголов по числ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понятие «число глагола»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зменять глаголы п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 по теме «Глагол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Изменение глаголов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глагола. Изменение глаголов по числ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понятие «число глагола»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зменять глаголы п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3-34</w:t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глаголов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глагола. Изменение глаголов по числ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понятие «число глагола»,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изменять глаголы по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5-36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бщение и закрепление по тем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Глагол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значением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м  глаго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воить понятие «глагол»;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огатить речь употреблением глаголов. Знать вопросы, на к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орые отвечают глаголы в ед.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исле и во мн. числ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П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7-3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ятие о словах, обозначающих признаки предмет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значением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м прилагатель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актуализировать 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нания о словах, называющих признаки предметов, и вопросах, на которые они отвечают; знать о значении в нашей речи слов, называющих признак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39-4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>Словарный диктант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мя </w:t>
            </w:r>
          </w:p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агательное как часть речи.</w:t>
            </w:r>
            <w:r>
              <w:rPr>
                <w:rFonts w:eastAsia="Calibri"/>
                <w:b/>
                <w:lang w:eastAsia="en-US"/>
              </w:rPr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значением и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треблением прилагатель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самостоятельно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ространять предложения с помощью слов, обозначающих признак предме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.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1-4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стовая работа по теме «Части </w:t>
            </w:r>
          </w:p>
          <w:p>
            <w:pPr>
              <w:pStyle w:val="Normal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речи»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вязь имени прилагательного с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нем существительны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прилагатель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воить смысловое значени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имен прилагательных; уме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ять имена прилагательные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 числам; знать зависимос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мени прилагательного от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ни существительн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 имени прилагательного с именем существительны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прилагательных. Работа над значением и употреблением прилагательных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ование с именем существительным.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воить смысловое значение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н прилагательных; уметь</w:t>
            </w:r>
          </w:p>
          <w:p>
            <w:pPr>
              <w:pStyle w:val="Normal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изменять имена прилагательные по числам; знать зависимость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мени прилагательного от имени существительн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прилагательных по числа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значением и употреблением прилагательных. Согласование с именем существительным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5-4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прилагательных по числа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прилагательных. Согласование с именем существительны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6-4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исывание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Прилагательные противоположные по смыслу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прилагательных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ование с именем существительным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 уме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48-5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лагательные противоположные по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ыслу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значением и употреблением прилагательных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ование с именем существительным. комментированное письмо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 уме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1-5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редлогов. Раздельно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писание предлогов с другими словами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ль предлогов в речи. Связь слов в предложении. Употреблени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бела между слова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все о предлоге  как част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чи, его роли в русском языке;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исать предлоги отдельно от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 других частей реч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ьное написание предлог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ль предлогов в речи. Связь слов в предложении. Употребл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бела между слова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усвоить, что если изменить предлог, то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ончание у слов измениться,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и одних и тех же предлогах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 сущ. разных родов разны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нтрольный диктант по тем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Части речи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Раздельное написание предлогов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ль предлогов в речи. Связь слов в предложении. Употребл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бела между слова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усвоить, что если изменить предлог, то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кончание у слов измениться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дних и тех же предлогах у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ущ. разных родов разны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К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6-5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ение и систематизация знаний по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ме «Части речи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личать части реч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57-58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ятие о родственных, однокоренны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х. Корень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знакомление с признаками родственных слов. Работа над развитием умения сравнив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распознав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одственные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0-6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ственные и однокоренны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знакомление с признаками родственных слов. Работа над развитием умения сравнив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корень слова, отличать родственные слова от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 одного и того же слова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в корне слова безударные гласные, звонкие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ухие согласны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2-6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е безударных гласных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развитием умения сравнивать слов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корень слова, отличать родственные слова от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 одного и того же слова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в корне слова безударные гласные, звонкие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ухие согласны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4-6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стовая работа по теме «Однокоренные слова»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е безударных гласных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ть навык грамотного написания орфограмм в корн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корень слова, отличать родственные слова от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 одного и того же слова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в корне слова безударные гласные, звонкие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ухие согласны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67-6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е безударных гласных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 слова. Обобщение и закрепление изученного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овать навык грамотного написания орфограмм в корн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корень слова, отличать родственные слова от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 одного и того же слова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выделять в корне слова безударные гласные, звонкие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ухие согласны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0-7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е безударных гласных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е ударные и безударные. Правописание безударны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сных. Упражнения в подборе однокор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своить , что безударную гласную в корн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ожно проверить путем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зменения формы слова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бором однокоренны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3-7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особы проверки безударных гласных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сные ударные и безударные. Правописание безударных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х. Упражнения в подборе однокор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усвоить , что безударную гласную в корн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жно проверить путем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изменения формы слова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бором однокоренных 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6-7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>Словарный диктант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пособы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верки безударных гласных в корн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е ударные и безударные. Правописание безударны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сных. Упражнения в подборе однокор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стематизировать знания об однокоренных словах, о корн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; уметь подбира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нокоренные слова и выделя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 них корень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ый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79-8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ные согласные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нокоренных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усвоить, что парные согласные в конце слова произноситься одинаково глухо,  и их написание нужно обязательно проверять либо изменением числа, либо подбором родственного слова, у которого после проверяемого согласного звука звучит гласный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1-8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в корн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подбирать проверочны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 различными способами и соотносить проверяемую букву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буквой проверочного сл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3-8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в корн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ые способы проверки правописания слов: изменени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подбирать проверочны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 различными способами и соотносить проверяемую букву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буквой проверочного сло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в корн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знать о дву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ах проверки безударных гласных и парных согласных в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рн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6-8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нтрольный диктант по теме «Правописание безударных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ласных в корне слов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Произношение и обозначение на письме парных согласных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роверя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арные согласные в корне слова путем подбора однокоренны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88-8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особы проверки парных согласных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днокоренных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уметь проверя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ные согласные в корне слова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утем подбора однокоренных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в корн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ые способы проверки правописания слов: изменени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ы слова, подбор 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осознать необходимость проверки как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вонких, так и глухих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ных; сформиров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вык грамотного письм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1-9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арных согласных в корн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ые способы проверки правописания слов: изменени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ны осознать необходимость проверки как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вонких, так и глухи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гласных; сформиров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вык грамотного письм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3-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исывание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Связь слов в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личие слова, словосочетания 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и предложения. работа с деформированным текстом.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деление глав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-ся должен уметь вычленять предложения из потока речи; составлять предложения по деформированному тексту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формлять предложения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енной речи. Усво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нятие о подлежащем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азуемом как главных членах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РОШ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5-96</w:t>
            </w:r>
          </w:p>
        </w:tc>
      </w:tr>
      <w:tr>
        <w:trPr>
          <w:trHeight w:val="20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е члены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выделением главны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 второстепен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вычленять предложения из потока речи; составлять предложения по деформированному тексту;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формлять предложения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енной речи. Усво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ятие о подлежащем и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казуемом как главных членах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7-9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торостепенные члены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выделением главных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второстепенных члено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вычленять предложения из потока речи; составлять предложения по деформированному тексту;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формлять предложения в письменной речи. Усво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нятие о подлежащем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азуемом как главных членах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99-1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ные и второстепенные члены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выделением главных и второстепен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воить существенные признаки предложений: законченнос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ысли, интонационная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конченность, главные члены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 слов в 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 по теме</w:t>
            </w:r>
          </w:p>
          <w:p>
            <w:pPr>
              <w:pStyle w:val="Normal"/>
              <w:shd w:fill="FFFFFF" w:val="clear"/>
              <w:ind w:right="-598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«Правописание парных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огласных в корне слов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Связь слов в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ложении. Словосочет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личие слова, словосочетания 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 предложения. работа с деформированным текстом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 выделение глав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воить существенные признаки предложений: законченнос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ысли, интонационная законченность, главные члены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 слов в предложен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2-103</w:t>
            </w:r>
          </w:p>
        </w:tc>
      </w:tr>
      <w:tr>
        <w:trPr>
          <w:trHeight w:val="138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вязь слов в предложении. 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осочет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выделением главны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 второстепенных членов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анализирова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е (находи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длежащее, сказуемое и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зависимые от них слова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казывать, какой частью речи являются слова в 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4-10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ные и второстепенные члены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над выделением главных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 второстепенных членов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анализиров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ложение (наход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лежащее, сказуемое и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висимые от них слова;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казывать, какой частью речи являются слова в 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6-10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ль предлогов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 слов в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учиться      распространять предложение по вопросам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полняя предложения второстепенными член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К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09-1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Словарный диктант.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авописание предлогов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 слов в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учиться      распространять предложение по вопросам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полняя предложения второстепенными член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оварн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1-11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стовая работа по теме</w:t>
            </w:r>
          </w:p>
          <w:p>
            <w:pPr>
              <w:pStyle w:val="Normal"/>
              <w:shd w:fill="FFFFFF" w:val="clear"/>
              <w:ind w:right="-598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«Главные и второстепенные </w:t>
            </w:r>
          </w:p>
          <w:p>
            <w:pPr>
              <w:pStyle w:val="Normal"/>
              <w:shd w:fill="FFFFFF" w:val="clear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>члены предложения»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авописание предлогов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оформлять предложения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письме ; систематизиров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нания о предлог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предлогов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оформлять предложения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письме ; систематизиров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нания о предлог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3-11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описание предлогов с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ществительным в предложен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: измене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ы слова, подбор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нокоренных с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различа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осочетания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ческую основу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воить связь слов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11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тоговый контрольный диктант</w:t>
            </w:r>
          </w:p>
          <w:p>
            <w:pPr>
              <w:pStyle w:val="Normal"/>
              <w:shd w:fill="FFFFFF" w:val="clear"/>
              <w:ind w:right="-598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за год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сьмо под диктовку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.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Обобщение и систематизация знаний по тем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«Состав слов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общить и систематизировать 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нания по теме «Состав слова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о находить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гласные буква на конце слов, которые нужно проверять;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нать и уметь наход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рные слова. Разв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и грамотного письма, каллиграфическ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6-117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изученного. Главные члены 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с деформированным тексто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определять начало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ец предложения; став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ужные знаки в конц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ложения; писать начало предложения с большой букв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18-11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изученного. Речь. Предложе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с деформированным тексто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определять начало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ец предложения; стави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ужные знаки в конц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ложения; писать начало предложения с большой букв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0-12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изученного.Правописание ЖИ,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ШИ, ЧА, ЩА, ЧУ, ЩУ, ЧК, ЧН,ЩН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жнения в написании слов, предложений, текс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формировать представление о  правописании сочетаний ЖИ,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ШИ, ЧА,ЩА, ЧУ,ЩУ,ЧК, ЧН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ЩН; уметь заменять сочетания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 одним словом, близким по смыслу, составля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 из данных сл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2-12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ое списывание текст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исывание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изученным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ми орфограф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-ся должен уметь писать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дельно слова в предложении, оформлять предложения,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ывать слова без пропуска, искажения и замены букв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.  Повторени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зученного. Правописание безударны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ласных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сные ударные и безударные.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ные способы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выделять ударные звуки в слове, ставить ударение; иметь представление о словесном эмоциональном удар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изученного.Слова с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проверяемыми гласными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сные ударные и безударные.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ные способы проверки правописания слов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выделять ударные звуки в слове, ставить ударение; иметь представление о словесном эмоциональном удар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изученного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выделять ударные звуки в слове, ставить ударение; иметь представление о словесном эмоциональном удар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6-12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изученного. Правописан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ных согласных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меть проверять правописание согласных на конце и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ередине слова; различать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ловах звонкие и глухие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ные обозначать звуки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буквами, сопоставлять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ношение и написа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28-12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изученного. Правописани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арных согласных в корне слов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способы проверки правописания слов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ть проверять правописание согласных на конце и в середине слова; различать в словах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вонкие и глухие согласные обозначать звуки буквами, сопоставлять произношение и написа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30-13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/>
            </w:pPr>
            <w:r>
              <w:rPr>
                <w:rFonts w:eastAsia="Calibri"/>
                <w:b/>
                <w:lang w:eastAsia="en-US"/>
              </w:rPr>
              <w:t>Тестовая итоговая работ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изученного. Повествовательное, вопросительное, побудительное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ложе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деление главных  и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торостепенных члено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ложения. Работа с деформированным  тексто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ть признаки главных членов предложения; уметь выделять в</w:t>
            </w:r>
          </w:p>
          <w:p>
            <w:pPr>
              <w:pStyle w:val="Normal"/>
              <w:shd w:fill="FFFFFF" w:val="clear"/>
              <w:ind w:right="-59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ксте подлежащее и сказуемое; устанавливать связь слов в предло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в </w:t>
            </w:r>
          </w:p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32-13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изученного.Алфавит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134-13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ind w:right="-598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right="-739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ind w:left="-1134" w:right="-284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storiya/library/rabochaya-programma-po-istorii-fgos-5-k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0:40:00Z</dcterms:created>
  <dc:creator>Admin</dc:creator>
  <dc:description/>
  <cp:keywords/>
  <dc:language>en-US</dc:language>
  <cp:lastModifiedBy>Teacher</cp:lastModifiedBy>
  <cp:lastPrinted>2014-09-19T19:03:00Z</cp:lastPrinted>
  <dcterms:modified xsi:type="dcterms:W3CDTF">2014-10-09T11:35:00Z</dcterms:modified>
  <cp:revision>4</cp:revision>
  <dc:subject/>
  <dc:title/>
</cp:coreProperties>
</file>