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амообразование воспитателя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КДОУ «ДС «Колокольчик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асановой Эльмиры Играмудинов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4-2015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Культура поведения, культура реч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чевой этикет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4"/>
        <w:gridCol w:w="3405"/>
        <w:gridCol w:w="22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оформления материалов для использования их в практической работ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формы темы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Сказка – как средство воспитания культуры поведения старших до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«Особенности общения родителей и детей в семье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воспит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кета для родителе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«Школа вежливых нау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«Волшебный справочник добрых слов и выражений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3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Примерный план мероприятий по обучению правилам этикет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пект НОД о вежли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ации для воспитателе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Обучение правилам речевого этикета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«О культуре речи ребенка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воспит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мятка для родителей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 Развитие культуры речи  у дошкольников»</w:t>
            </w:r>
          </w:p>
          <w:p>
            <w:pPr>
              <w:pStyle w:val="Normal"/>
              <w:rPr/>
            </w:pPr>
            <w:r>
              <w:rPr/>
              <w:t>2.«Игры с детьми на развитие культурного поведения и культуры речи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воспит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воспитателе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Мои достоинства и недоста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«Учим ребенка общаться»</w:t>
            </w:r>
          </w:p>
          <w:p>
            <w:pPr>
              <w:pStyle w:val="Normal"/>
              <w:rPr/>
            </w:pPr>
            <w:r>
              <w:rPr/>
              <w:t>«Как научить ребенка здороваться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пект НОД  по культуре п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сультации для родителе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«Весёлый этикет или Столик к празднику накройся»</w:t>
            </w:r>
          </w:p>
          <w:p>
            <w:pPr>
              <w:pStyle w:val="Normal"/>
              <w:shd w:fill="FFFFFF" w:val="clear"/>
              <w:spacing w:lineRule="atLeast" w:line="315"/>
              <w:rPr>
                <w:bCs/>
              </w:rPr>
            </w:pPr>
            <w:r>
              <w:rPr/>
              <w:t>возраста»</w:t>
            </w:r>
            <w:r>
              <w:rPr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hd w:fill="FFFFFF" w:val="clear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bCs/>
                <w:color w:val="000000"/>
                <w:shd w:fill="FFFFFF" w:val="clear"/>
              </w:rPr>
              <w:t>Навыки этикета, которыми могут овладеть дети старшего дошкольного возраста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суг дл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б этике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собенности и проблемы речевого развития у детей старшего 2.«Путешествие в мир вежливости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пект НОД о вежлив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«Правила поведения  для воспитанных детей»</w:t>
            </w:r>
          </w:p>
          <w:p>
            <w:pPr>
              <w:pStyle w:val="Normal"/>
              <w:rPr/>
            </w:pPr>
            <w:r>
              <w:rPr/>
              <w:t>2.«Картотека игр об этикете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ка-передвиж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мятка для родителей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Воспитание  культуры  поведения  у детей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«Картотека игр о культуре поведения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Borders w:display="allPages" w:offsetFrom="text">
        <w:top w:val="double" w:sz="18" w:space="26" w:color="000000"/>
        <w:left w:val="double" w:sz="18" w:space="14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6:36:00Z</dcterms:created>
  <dc:creator>Мурад</dc:creator>
  <dc:description/>
  <cp:keywords/>
  <dc:language>en-US</dc:language>
  <cp:lastModifiedBy>Мурад</cp:lastModifiedBy>
  <cp:lastPrinted>2015-03-14T20:55:00Z</cp:lastPrinted>
  <dcterms:modified xsi:type="dcterms:W3CDTF">2015-03-14T17:03:00Z</dcterms:modified>
  <cp:revision>3</cp:revision>
  <dc:subject/>
  <dc:title>Самообразование воспитателя                         </dc:title>
</cp:coreProperties>
</file>