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города Моск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го- Восточное окружное управление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образовательное учреждение города Моск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2088 «Грайвороно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ение 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гровое занятие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Славный праздник наших пап»</w:t>
      </w:r>
    </w:p>
    <w:p>
      <w:pPr>
        <w:pStyle w:val="Normal"/>
        <w:jc w:val="center"/>
        <w:rPr/>
      </w:pPr>
      <w:r>
        <w:rPr>
          <w:sz w:val="28"/>
          <w:szCs w:val="28"/>
        </w:rPr>
        <w:t>(взаимодействие учителя-логопеда и воспитател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читель-логопед: Измайлова Э.Х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Воспитатели: Котова И.М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Тимонина Е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2014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Учить детей: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ыгать в длину с места, отталкиваясь обеими ногам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креплять ум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зать на животе по гимнастической скамейке, подтягиваясь ру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тание мяча в цель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вершенствовать ум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гать по узкой дорож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дить приставным шагом в сторону и впере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дьба в одну колонну, ходьба врассыпную по за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оруд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ячи, кегли, веревка, скамейка гимнастическая – 2шт., стойки-ориентиры, флаж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ика провед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ткая беседа о праздник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, объяснения выполнений упражне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, вручение приз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я за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бесе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ют ветры в феврал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ют в трубы громко,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мейкой мчится по зем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гкая позем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д нашею стра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олетов звень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ва армии род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день ее рождень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годня наше занятие посвящено Дню защитника Отечества. Это славный праздник всех пап, дедушек, а также всех военных, которые защищали и защищают нашу Родину, нашу стр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ребята хотят быть сильными, смелыми, чтобы защищать свою Род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этом нам поможет спо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годня у нас две команды мальчиков, которые хотят посоревноваться между собой, и узнать: кто же из них самый сильный, ловкий и смел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ые упраж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гопед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«Порядок и беспорядок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 вы видели как во время парада маршируют военные. В упражнение «Порядок-беспорядок» на сигнал «Порядок» - ходьба в колонне по одному, на сигнал «Беспорядок» - ходьба врассыпную по зал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«Точно в цель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ети выстраиваются вдоль исходной линии. На расстоянии 6-8 м. – кегли. По сигналу бросают мячи по кеглям. Подсчет сбитых предмет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«Передай флажок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Чья команда перенесет флажок по правилам, которые выполняют военные и спортсмен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«Бой капитан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ыжки с мяч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«По болот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ыжки в длину с м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ейчас вы разведчики. Кто такие разведчик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, что за горой притаился враг. К нему нужно незаметно пробраться. Но впереди болото, а там только кочки, по которым нам необходимо тихо перепрыгнуть на двух но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«Перетягивание кана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сильне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енные тоже учатся. Их учеба называется «учения». На учениях учат метко стрелять, быстро бегать, ползать, перепрыгивать через препятствия, глубокие ямы. Мы сегодня ч вами проводим тоже учени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гопед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u w:val="single"/>
        </w:rPr>
        <w:t>«Самолет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чики заводят моторы своих самолетов и отправляются в поле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Жмурки-носильщ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зание по скамей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нести предметы с одного места в другое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гопед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Ветер дует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на внимание. Должны построиться в круг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у кого светлые волосы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любит спорт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много плачет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у кого нет друзе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у кого есть брат, сестр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, вручение подарков.</w:t>
      </w:r>
    </w:p>
    <w:sectPr>
      <w:type w:val="nextPage"/>
      <w:pgSz w:w="11906" w:h="16838"/>
      <w:pgMar w:left="900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autoSpaceDE w:val="false"/>
      <w:spacing w:lineRule="exact" w:line="278" w:before="301" w:after="0"/>
      <w:ind w:right="508" w:hanging="0"/>
      <w:jc w:val="both"/>
    </w:pPr>
    <w:rPr>
      <w:color w:val="0B0500"/>
      <w:sz w:val="28"/>
      <w:szCs w:val="26"/>
      <w:lang w:bidi="he-I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9:33:00Z</dcterms:created>
  <dc:creator>1</dc:creator>
  <dc:description/>
  <cp:keywords/>
  <dc:language>en-US</dc:language>
  <cp:lastModifiedBy>user</cp:lastModifiedBy>
  <dcterms:modified xsi:type="dcterms:W3CDTF">2015-03-19T17:13:00Z</dcterms:modified>
  <cp:revision>3</cp:revision>
  <dc:subject/>
  <dc:title>Департамент образования города Москвы</dc:title>
</cp:coreProperties>
</file>