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i/>
          <w:iCs/>
          <w:color w:val="000000"/>
          <w:sz w:val="24"/>
          <w:szCs w:val="24"/>
          <w:lang w:eastAsia="ru-RU"/>
        </w:rPr>
        <w:t>Сценарий для выпускного вечера в 9 КЛАССЕ вспомогательной школы.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ru-RU"/>
        </w:rPr>
        <w:t>Звучит «Школьный вальс», муз. И. О. Дунаевского. Под музыку в актовый зал проходят выпускники, родители, гости, учителя. Все занимают свои места.</w:t>
        <w:br/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br/>
      </w:r>
      <w:r>
        <w:rPr>
          <w:color w:val="000000"/>
          <w:sz w:val="24"/>
          <w:szCs w:val="24"/>
        </w:rPr>
        <w:t>ВЕДУЩАЯ:  Здравствуйте  уважаемые гости и любимые наши дети. Мы снова вместе, но только уже в этом уютном зале .</w:t>
      </w:r>
    </w:p>
    <w:p>
      <w:pPr>
        <w:pStyle w:val="Normal"/>
        <w:rPr/>
      </w:pPr>
      <w:r>
        <w:rPr>
          <w:color w:val="000000"/>
          <w:sz w:val="24"/>
          <w:szCs w:val="24"/>
        </w:rPr>
        <w:t>Хотелось бы зачитать поздравление, но для этого, уважаемые гости, мне необходима ваша помощь. Помощь заключается в том, что вы сейчас мне  скажите по прилагательному. Итак, что же такое прилагательное кто скажет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 из зала……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илагательное – это часть речи, которая обозначает признак предмета и отвечает на вопрос какой? какое? какая? 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зала выкрикивают по прилагательному, а помощники ведущего записывают эти прилагательные в заранее заготовленный текс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т __________ и __________вечер ,когда  на ____________небе горя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ёзды, за этим_______________ столом, в этом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е собрались_________ гости , чтобы поздравить наших__________ выпускник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ем им___________улыбок,____________ друзей,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а, и _________ любви. Сегодня в честь  этого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а мы будем петь _________  песни, шутить и танцевать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наш праздник будет запоминающем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прошу наполнить бокалы всем тем, что льётся ибо я зачитаю вам наше общее поздравление.</w:t>
      </w:r>
    </w:p>
    <w:p>
      <w:pPr>
        <w:pStyle w:val="Normal"/>
        <w:rPr/>
      </w:pPr>
      <w:r>
        <w:rPr>
          <w:color w:val="000000"/>
          <w:sz w:val="24"/>
          <w:szCs w:val="24"/>
        </w:rPr>
        <w:t>(ведущая начинает отстукивать ритм песни, все сидящие в зале её поддерживают. Поёт под акомпанимент хлопков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textAlignment w:val="top"/>
        <w:rPr/>
      </w:pPr>
      <w:r>
        <w:rPr>
          <w:rFonts w:cs="Arial" w:ascii="Arial" w:hAnsi="Arial"/>
          <w:b/>
          <w:bCs/>
          <w:color w:val="000000"/>
        </w:rPr>
        <w:t>На мелодию "Песенки" гр. "Руки Вверх" (…ля-ля-ля-ля, весь день я напеваю…)</w:t>
      </w:r>
      <w:r>
        <w:rPr>
          <w:rFonts w:cs="Arial" w:ascii="Arial" w:hAnsi="Arial"/>
          <w:color w:val="000000"/>
        </w:rPr>
        <w:br/>
        <w:t>Что со мной сейчас,</w:t>
        <w:br/>
        <w:t>Сама не понимаю,</w:t>
        <w:br/>
        <w:t>Песенкой своей</w:t>
        <w:br/>
        <w:t>Концерт я начинаю</w:t>
        <w:br/>
        <w:t>(линейку начинаю)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, давайте все</w:t>
        <w:br/>
        <w:t>Со мной скорее вместе</w:t>
        <w:br/>
        <w:t>Напоем сейчас</w:t>
        <w:br/>
        <w:t>Мотивчик этой песни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сенка проста,</w:t>
        <w:br/>
        <w:t>Проста, как две копейки,</w:t>
        <w:br/>
        <w:t>Пусть ее поют</w:t>
        <w:br/>
        <w:t>Танюши и Андрейки,</w:t>
        <w:br/>
        <w:t xml:space="preserve">Пусть нам подпоют </w:t>
        <w:br/>
        <w:t>Оксаны, Пети Лолы,</w:t>
        <w:br/>
        <w:t>И давайте мы</w:t>
        <w:br/>
        <w:t>Споем сейчас всей школой:</w:t>
        <w:br/>
        <w:t>Ля-ля-ля-ля,</w:t>
        <w:br/>
        <w:t>Ля-ля-ля-ля-ля-ля-ля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Style w:val="Ist1"/>
          <w:color w:val="000000"/>
          <w:sz w:val="24"/>
          <w:szCs w:val="24"/>
        </w:rPr>
        <w:t>Автор слов Лангер М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едущая: </w:t>
      </w:r>
      <w:r>
        <w:rPr>
          <w:color w:val="000000"/>
          <w:sz w:val="24"/>
          <w:szCs w:val="24"/>
        </w:rPr>
        <w:t>Ну замечательно, всё у нас сегодня получи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ст. </w:t>
      </w:r>
      <w:r>
        <w:rPr>
          <w:b/>
          <w:color w:val="000000"/>
          <w:sz w:val="24"/>
          <w:szCs w:val="24"/>
        </w:rPr>
        <w:t>1-й тост для  ребят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чется сказать вот , что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бята!!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333333"/>
        </w:rPr>
        <w:t>Все добывается трудом -</w:t>
        <w:br/>
        <w:t xml:space="preserve">Все, кроме радости и смеха… </w:t>
        <w:br/>
        <w:t xml:space="preserve">Большого счастья вам во всем, </w:t>
        <w:br/>
        <w:t>в учёбе  и в трудах успеха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ю перекусить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сле того как все подкрепятся….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2-я ВЕДУЩАЯ: </w:t>
      </w:r>
      <w:r>
        <w:rPr>
          <w:color w:val="000000"/>
          <w:sz w:val="24"/>
          <w:szCs w:val="24"/>
        </w:rPr>
        <w:t>Я  хочу обратиться сейчас к ребятам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Незаметно пролетели девять школьных лет, вы стали взрослее и теперь хорошо понимаете, что в мире существует добро и зло, хорошее и плохое, прекрасное и благородное. 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 школе вы научились справедливости, честности. А сегодня пришла пора прощаться. Кто-то из вас продолжит свою учебу в десятом классе, кто-то уйдет из школы, но все вы навсегда запомните  школьные годы, те уроки, которые вы здесь уяснили, тех, с кем вам выпало счастье встречаться каждый день.</w:t>
        <w:br/>
      </w:r>
      <w:r>
        <w:rPr>
          <w:b/>
          <w:color w:val="000000"/>
          <w:sz w:val="24"/>
          <w:szCs w:val="24"/>
        </w:rPr>
        <w:t>ВЕДУЩАЯ:   И СЕЙЧАС ХОЧУ ПРЕДОСТАВИТЬ СЛОВ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НАШИМ  РЕБЯТАМ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</w:rPr>
        <w:t>они хотят сказать слова благодарности учителя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годня в этот майский день</w:t>
        <w:br/>
        <w:t>Примите поздравления наши</w:t>
        <w:br/>
        <w:t>За Вашу верность и любовь,</w:t>
        <w:br/>
        <w:t>За преданность работе Вашей!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столько лет знакомы с Вами,</w:t>
        <w:br/>
        <w:t>И Вы всё знаете про нас.</w:t>
        <w:br/>
        <w:t>Как хорошо, что вместе с нами</w:t>
        <w:br/>
        <w:t xml:space="preserve">Вы улыбаетесь сейчас! 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 так добры необычайно!</w:t>
        <w:br/>
        <w:t>И мы сегодня неслучайно</w:t>
        <w:br/>
        <w:t>За всё спасибо скажем дружно,</w:t>
        <w:br/>
        <w:t>Все знают, если что-то нужно,</w:t>
        <w:br/>
        <w:t>Отказа Вы не допускали,</w:t>
        <w:br/>
        <w:t>Всегда во всём нам помогали!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будем говорить сегодня</w:t>
        <w:br/>
        <w:t>Банальных слов, дежурных фраз,</w:t>
        <w:br/>
        <w:t>Желаем крепкого здоровья!</w:t>
        <w:br/>
        <w:t>Мы очень-очень любим Вас !</w:t>
      </w:r>
    </w:p>
    <w:p>
      <w:pPr>
        <w:pStyle w:val="Style17"/>
        <w:textAlignment w:val="top"/>
        <w:rPr/>
      </w:pPr>
      <w:r>
        <w:rPr>
          <w:rFonts w:cs="Arial" w:ascii="Arial" w:hAnsi="Arial"/>
          <w:color w:val="000000"/>
        </w:rPr>
        <w:br/>
      </w:r>
      <w:r>
        <w:rPr>
          <w:rStyle w:val="Ist1"/>
          <w:color w:val="000000"/>
          <w:sz w:val="24"/>
          <w:szCs w:val="24"/>
        </w:rPr>
        <w:t>Лангер М.</w:t>
      </w:r>
    </w:p>
    <w:p>
      <w:pPr>
        <w:pStyle w:val="Style17"/>
        <w:textAlignment w:val="top"/>
        <w:rPr>
          <w:rStyle w:val="Ist1"/>
          <w:b/>
          <w:b/>
          <w:color w:val="000000"/>
          <w:sz w:val="24"/>
          <w:szCs w:val="24"/>
        </w:rPr>
      </w:pPr>
      <w:r>
        <w:rPr>
          <w:rStyle w:val="Ist1"/>
          <w:color w:val="000000"/>
          <w:sz w:val="24"/>
          <w:szCs w:val="24"/>
        </w:rPr>
        <w:tab/>
      </w:r>
      <w:r>
        <w:rPr>
          <w:rStyle w:val="Ist1"/>
          <w:b/>
          <w:color w:val="000000"/>
          <w:sz w:val="24"/>
          <w:szCs w:val="24"/>
        </w:rPr>
        <w:t>ПЕСНЯ  «УЧАТ В ШКОЛЕ» поют все.</w:t>
      </w:r>
    </w:p>
    <w:p>
      <w:pPr>
        <w:pStyle w:val="Style17"/>
        <w:textAlignment w:val="top"/>
        <w:rPr>
          <w:rStyle w:val="Ist1"/>
          <w:b/>
          <w:b/>
          <w:color w:val="000000"/>
          <w:sz w:val="24"/>
          <w:szCs w:val="24"/>
        </w:rPr>
      </w:pPr>
      <w:r>
        <w:rPr>
          <w:rStyle w:val="Ist1"/>
          <w:b/>
          <w:color w:val="000000"/>
          <w:sz w:val="24"/>
          <w:szCs w:val="24"/>
        </w:rPr>
        <w:t>ВЕДУЩАЯ: молодцы ребята , я вижу что родители тоже хотят что-то сказать.б. Скворцова</w:t>
      </w:r>
    </w:p>
    <w:p>
      <w:pPr>
        <w:pStyle w:val="Style17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ОДИТЕЛИ:</w:t>
      </w:r>
      <w:r>
        <w:rPr>
          <w:rFonts w:cs="Arial" w:ascii="Arial" w:hAnsi="Arial"/>
          <w:color w:val="000000"/>
        </w:rPr>
        <w:t xml:space="preserve">   Мне хочется от имени всех присутствующих здесь родителей сказать слова благодарности учителям . Труд ваш очень важный для всех, без исключения. Ведь именно с вашей легкой руки ежегодно появляются новые студенты ВУЗов, техникумов, колледжей. Вы вкладываете в детей не только знания, но и частичку своего сердца, своей души. Вы радуетесь их  успехам, достижениям, огорчаетесь вместе с ними, когда что-то у них не получается. Вы продолжаете следить за судьбами учеников, даже когда они становятся совсем взрослыми, всегда готовы помочь и советом, и делом. Я уверена, что каждый сидящий сейчас в зале человек испытывает к педагогам самые искренние чувства любви, уважения.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 Ура педагогам России! 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для любимых педагогов мы подготовили песню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Т РОДИТЕЛЕ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 xml:space="preserve">На мелодию песни Ю. Антонова "Море" 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заметно подрастают</w:t>
        <w:br/>
        <w:t>Наши дети дорогие,</w:t>
        <w:br/>
        <w:t>Их совсем недавно только</w:t>
        <w:br/>
        <w:t>В первый класс сюда вели.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не верится нам просто -</w:t>
        <w:br/>
        <w:t>Нас мальчишки выше ростом,</w:t>
        <w:br/>
        <w:t xml:space="preserve">А девчонки, как невесты, </w:t>
        <w:br/>
        <w:t>Расцвели!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Пр.</w:t>
      </w:r>
      <w:r>
        <w:rPr>
          <w:rFonts w:cs="Arial" w:ascii="Arial" w:hAnsi="Arial"/>
          <w:color w:val="000000"/>
        </w:rPr>
        <w:t>: Школа, школа, до свидания,</w:t>
        <w:br/>
        <w:t xml:space="preserve">                    Эту песню на прощание</w:t>
        <w:br/>
        <w:t xml:space="preserve">                    Дарим всем, кто в этом зале,</w:t>
        <w:br/>
        <w:t xml:space="preserve">                    Столько здесь всего сказали,</w:t>
        <w:br/>
        <w:t xml:space="preserve">                    Школа, школа, до свидания,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куплет</w:t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 долгу таком огромном,</w:t>
        <w:br/>
        <w:t>Педагоги, перед вами,</w:t>
        <w:br/>
        <w:t>Знаем, часто было с нами</w:t>
        <w:br/>
        <w:t>Трудно разговор вести,</w:t>
        <w:br/>
        <w:t>Мы всегда все на работах,</w:t>
        <w:br/>
        <w:t>Мы всегда в своих заботах.</w:t>
        <w:br/>
        <w:t xml:space="preserve">На плечах своих пришлось вам </w:t>
        <w:br/>
        <w:t>Все нести.</w:t>
        <w:br/>
      </w:r>
    </w:p>
    <w:p>
      <w:pPr>
        <w:pStyle w:val="Style17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Пр.:</w:t>
      </w:r>
      <w:r>
        <w:rPr>
          <w:rFonts w:cs="Arial" w:ascii="Arial" w:hAnsi="Arial"/>
          <w:color w:val="000000"/>
        </w:rPr>
        <w:t xml:space="preserve"> Школа, школа, до свидания,</w:t>
        <w:br/>
        <w:t>Жаль, пришла пора прощания.</w:t>
        <w:br/>
        <w:t>Сколько песен было спето,</w:t>
        <w:br/>
        <w:t>Сколько здесь сердец согрето</w:t>
        <w:br/>
        <w:t>Школа, школа, до свидания,</w:t>
      </w:r>
    </w:p>
    <w:p>
      <w:pPr>
        <w:pStyle w:val="Style17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ост  2 –  за учителей.</w:t>
      </w:r>
    </w:p>
    <w:p>
      <w:pPr>
        <w:pStyle w:val="Style17"/>
        <w:textAlignment w:val="top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 мы начинаемся с учителя! Все хорошее, что есть в нас, конечно, от учителей - от их мудрости, чуткости, внимания, понимания и огромной, безграничной любви к своим ученикам.</w:t>
        <w:br/>
        <w:t>Низкий вам поклон, дорогие педагоги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ЕДУЩАЯ: </w:t>
      </w:r>
      <w:r>
        <w:rPr>
          <w:color w:val="000000"/>
          <w:sz w:val="24"/>
          <w:szCs w:val="24"/>
        </w:rPr>
        <w:t xml:space="preserve"> ну, что ж ,сейчас ответное слово со стороны наших любимых педагогов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Классный руководитель 9 – Г класса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Дорогие ребята!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омните, что человек — это самое гордое творение природы. Честно и добросовестно относитесь к любому делу. Будьте верны своему слову, справедливы и добры к людям. Помните! Любовь делает человека красивым. Берегите ее!</w:t>
        <w:br/>
        <w:t>Пусть будет она светла, как солнце! Помните, что улыбка матери — символ чистого  и прекрасного чувства человека. Пусть никогда эту улыбку не погасят слезы, пролитые из-за вас. Пусть всегда ваши плечи будут готовы принять на себя заботу о своих близких.</w:t>
        <w:br/>
        <w:t xml:space="preserve">Желаем вам  добра и счастья! 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: Спасибо Вам огромное за прекрасные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напутственные слова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пришло время нам немного развлечся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Предлагаю вам игру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«УГАДАЙ МЕЛОДИЮ»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мы сейчас разделимся на три команды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оманда учителей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команда ребят и команда родителей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я предлагаю каждой команде  мелодию, услышав её, вы должны отгадать название или пропеть несколько слов, или сказать кто исполнитель этой песни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и потом подсчитаем какая команда выиграла  победителям будут вручены небольшие призы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Перечень песен. ( </w:t>
      </w:r>
      <w:r>
        <w:rPr>
          <w:rFonts w:eastAsia="Times New Roman" w:cs="Tahoma" w:ascii="Tahoma" w:hAnsi="Tahoma"/>
          <w:i/>
          <w:color w:val="000000"/>
          <w:sz w:val="24"/>
          <w:szCs w:val="24"/>
          <w:lang w:eastAsia="ru-RU"/>
        </w:rPr>
        <w:t>ВСТАВИТЬ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ВЕДУЩА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: Ну, что ж , отлично, мне вот только кажется, что  наши выпускники засиделись не пора бы им подвигаться?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 xml:space="preserve">включается танцевальная музыка 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ребята танцуют.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викторина по истории  готовит  ГАЛИНА АЛЕКСАНДРОВНА 9-г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 xml:space="preserve">ВЕДУЩАЯ :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мы продолжаем наш праздничный вечер и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сейчас предлагаю  любимую всеми игру «фанты»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Я задаю вопрос каждому сидящему в этом зале, кто не правильно ответит тот даёт мне фант, а потом мы их разыгрываем, договорились?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Вопросы для ребят.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1.Золушкин башмачок- простой или золотой? 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( хрустальный)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2.Сколько человек тянули репку?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Трое, остальные животные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3.У колобка на шее был бантик или галстук? 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у него нет шеи)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4.Какие  ноги у страуса сильнее- передние или задние?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у страуса всего две ноги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)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5. Маша и з сказки  « Маша и медведь» приговаривала: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«высоко сижу, далеко гляжу…» куда же она залезла: на высокое дерево или на крышу дома?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( она сидела в коробе за спиной у медведя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6. Во что превратилась Золушкина карета, в тыкву или в брюкву? 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в тыкву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7. Зимой и летом одним цветом это заяц или волк.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это ёлка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8.Красная шапочка носила винок из ромашек или одуванчиков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?( Она носила только красную шапочку)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9. Что Муха-Цокотуха нашла, когда пополю пошла: самовар или чайник?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( денежку нашла, а самовар потом купила.)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10. кого водила на верёвочке Шапокляк кошку или собачку? 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крыску  Лариску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11. сколько зёрнышек в день ела Дюймовочка, когда жила у Крота? 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Нисколько , она совсем не стала у него жить, а улетела с ласточкой.)</w:t>
      </w:r>
    </w:p>
    <w:p>
      <w:pPr>
        <w:pStyle w:val="Normal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2. котёнок Гав  гавкает или тявкает? (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он мяукает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240" w:after="20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3. по какому месту шишка ударила косолапого мишку?</w:t>
      </w:r>
    </w:p>
    <w:p>
      <w:pPr>
        <w:pStyle w:val="Normal"/>
        <w:spacing w:before="240" w:after="200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Вдруг упала шишка прямо мишке в лоб)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14.Мальвина -  брюнетка или блондинка?  (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Мальвина – девочка с голубыми волосами)</w:t>
      </w:r>
    </w:p>
    <w:p>
      <w:pPr>
        <w:pStyle w:val="Normal"/>
        <w:spacing w:before="240" w:after="200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15.Шарик который подарил пяточёк ослику на день рождения был похож на солнышко или на тучку? (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он был похож на зелёную тряпочку потому, что лопнул)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разыгрываем фанты.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1.Прокукарекать 5 раз.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2. рассказать стишок.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3. спеть один куплет любой песни.</w:t>
      </w:r>
    </w:p>
    <w:p>
      <w:pPr>
        <w:pStyle w:val="Normal"/>
        <w:spacing w:before="240" w:after="20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4.прохрюкать песню «в траве сидел кузнечик»</w:t>
      </w:r>
    </w:p>
    <w:p>
      <w:pPr>
        <w:pStyle w:val="Normal"/>
        <w:spacing w:before="240" w:after="200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5. станцевать цыганочку ( для Лены Борисовой)</w:t>
      </w:r>
    </w:p>
    <w:p>
      <w:pPr>
        <w:pStyle w:val="Normal"/>
        <w:spacing w:before="240" w:after="200"/>
        <w:rPr/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  <w:t>6.  прогавкать песенку ( пусть бегут неуклюжи)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(далее следует  вставить весёлые истории о ребятах )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ЕКД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ёша, когда же ты исправишь двойку по математике? </w:t>
        <w:br/>
        <w:t>- Не знаю, мама! Учительница всё время носит журнал с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получается, - спрашивает учитель, - если 8 разделить пополам? </w:t>
        <w:br/>
        <w:t xml:space="preserve">- Если горизонтально то два нуля, а если вертикально - две трой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ёжа: </w:t>
        <w:br/>
        <w:t xml:space="preserve">- Мама, сегодня меня вызывала директор школы и спросила, есть ли у меня младшие братья и сёстры. Я сказал, что являюсь единственным ребёнком в семье. </w:t>
        <w:br/>
        <w:t xml:space="preserve">- Ну и правильно. Это её огорчило? </w:t>
        <w:br/>
        <w:t xml:space="preserve">- Нет. Она сказала: "Слава богу!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учитель говорит коллеге:</w:t>
        <w:br/>
        <w:t>- Нет, работать стало совершенно невозможно. Учитель боится</w:t>
        <w:br/>
        <w:t>директора. Директор - инспектора. Инспектор - проверяющих из</w:t>
        <w:br/>
        <w:t>министерства. Министр - родителей. Родители боятся детей.</w:t>
        <w:br/>
        <w:t>И только дети никого не боятся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ница на уроке:</w:t>
        <w:br/>
        <w:t>- Какие самые полезные птицы для человека?</w:t>
        <w:br/>
        <w:t>Сергей:</w:t>
        <w:br/>
        <w:t>- Жаренные, Мария Ивановна.</w:t>
        <w:br/>
        <w:br/>
        <w:t>Олег пришел в школу очень бледный.</w:t>
        <w:br/>
        <w:t>- Ты заболел? - спросила учительница.</w:t>
        <w:br/>
        <w:t>- Нет, просто вчера меня мама вымыла.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st1">
    <w:name w:val="ist1"/>
    <w:basedOn w:val="Style14"/>
    <w:qFormat/>
    <w:rPr>
      <w:rFonts w:ascii="Arial" w:hAnsi="Arial" w:cs="Arial"/>
      <w:color w:val="333333"/>
      <w:sz w:val="17"/>
      <w:szCs w:val="17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55:00Z</dcterms:created>
  <dc:creator>Александр</dc:creator>
  <dc:description/>
  <cp:keywords/>
  <dc:language>en-US</dc:language>
  <cp:lastModifiedBy>Alex</cp:lastModifiedBy>
  <cp:lastPrinted>2007-05-07T17:41:00Z</cp:lastPrinted>
  <dcterms:modified xsi:type="dcterms:W3CDTF">2015-03-19T20:40:00Z</dcterms:modified>
  <cp:revision>9</cp:revision>
  <dc:subject/>
  <dc:title/>
</cp:coreProperties>
</file>