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МЕТОДИЧЕСКАЯ РАЗРАБОТКА УРОК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b/>
          <w:b/>
          <w:color w:val="231F20"/>
        </w:rPr>
      </w:pPr>
      <w:r>
        <w:rPr>
          <w:rFonts w:cs="Arial" w:ascii="Arial" w:hAnsi="Arial"/>
          <w:b/>
          <w:color w:val="231F20"/>
        </w:rPr>
      </w:r>
    </w:p>
    <w:tbl>
      <w:tblPr>
        <w:tblW w:w="99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6"/>
      </w:tblGrid>
      <w:tr>
        <w:trPr>
          <w:cantSplit w:val="true"/>
        </w:trPr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ция об  авторе (ах) и предметной направленности разработк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</w:rPr>
              <w:t>Фамилия, Имя, Отчество автора</w:t>
            </w:r>
          </w:p>
        </w:tc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Утина Елена Александровна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</w:rPr>
              <w:t>Предмет</w:t>
            </w:r>
          </w:p>
        </w:tc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bookmarkStart w:id="0" w:name="%2525D0%2525A2%2525D0%2525B5%2525D0%2525"/>
            <w:bookmarkEnd w:id="0"/>
            <w:r>
              <w:rPr>
                <w:rFonts w:cs="Arial" w:ascii="Arial" w:hAnsi="Arial"/>
                <w:color w:val="231F20"/>
                <w:sz w:val="22"/>
                <w:szCs w:val="22"/>
              </w:rPr>
              <w:t>Русский язык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</w:rPr>
              <w:t>Класс</w:t>
            </w:r>
          </w:p>
        </w:tc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</w:rPr>
              <w:t>УМК (программа)</w:t>
            </w:r>
          </w:p>
        </w:tc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Программа для общеобразовательных учреждений. М.: просвещение, 2009. Авторы: М.Т. Баранов, Т.А. Ладыженкская, Н.М. Шанский</w:t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autoSpaceDE w:val="false"/>
        <w:rPr/>
      </w:pPr>
      <w:r>
        <w:rPr/>
      </w:r>
    </w:p>
    <w:tbl>
      <w:tblPr>
        <w:tblW w:w="99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"/>
        <w:gridCol w:w="6546"/>
      </w:tblGrid>
      <w:tr>
        <w:trPr>
          <w:cantSplit w:val="true"/>
        </w:trPr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яснительная записка и описание занятия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31F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>Аннотация разработки</w:t>
            </w:r>
          </w:p>
        </w:tc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31F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>Раздел учебной программы, тема</w:t>
            </w:r>
          </w:p>
        </w:tc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а урока «Обозначение мягкости согласных с помощью мягкого знака» (1-й урок из двух по теме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hd w:fill="E6E6E6" w:val="clear"/>
              </w:rPr>
              <w:t>Раздел программы «Фонетика. Орфоэпия. Графика. Орфография. Культура речи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31F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 xml:space="preserve">Тип урока </w:t>
            </w:r>
          </w:p>
        </w:tc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Изучение новой темы</w:t>
            </w:r>
            <w:r>
              <w:rPr>
                <w:rFonts w:cs="Arial" w:ascii="Arial" w:hAnsi="Arial"/>
                <w:sz w:val="22"/>
                <w:szCs w:val="22"/>
              </w:rPr>
              <w:t xml:space="preserve"> и первичное закрепл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</w:rPr>
              <w:t xml:space="preserve">Цели и задачи </w:t>
            </w:r>
          </w:p>
        </w:tc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2"/>
                <w:szCs w:val="22"/>
              </w:rPr>
              <w:t>Образовательный аспект</w:t>
            </w:r>
            <w:r>
              <w:rPr>
                <w:rFonts w:cs="Arial" w:ascii="Arial" w:hAnsi="Arial"/>
                <w:sz w:val="22"/>
                <w:szCs w:val="22"/>
              </w:rPr>
              <w:t>: углубить знания о случаях употребления мягкого знака, показать его смыслоразличительную роль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 w:ascii="Arial" w:hAnsi="Arial"/>
                <w:b/>
                <w:bCs/>
                <w:sz w:val="22"/>
                <w:szCs w:val="22"/>
              </w:rPr>
              <w:t>Развивающий аспект:</w:t>
            </w:r>
            <w:r>
              <w:rPr>
                <w:rFonts w:cs="Arial" w:ascii="Arial" w:hAnsi="Arial"/>
                <w:sz w:val="22"/>
                <w:szCs w:val="22"/>
              </w:rPr>
              <w:t xml:space="preserve"> развивать орфографические навыки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2"/>
                <w:szCs w:val="22"/>
              </w:rPr>
              <w:t>Воспитательный аспект:</w:t>
            </w:r>
            <w:r>
              <w:rPr>
                <w:rFonts w:cs="Arial" w:ascii="Arial" w:hAnsi="Arial"/>
                <w:sz w:val="22"/>
                <w:szCs w:val="22"/>
              </w:rPr>
              <w:t xml:space="preserve"> создавать у учащихся положительную мотивацию к уроку русского языка путём вовлечения каждого в активную деятельность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</w:rPr>
              <w:t xml:space="preserve">Ожидаемые результаты </w:t>
            </w:r>
          </w:p>
        </w:tc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hd w:fill="E6E6E6" w:val="clear"/>
              </w:rPr>
              <w:t>Учащиеся должны усвоить способы обозначения мягкости согласных на письме, уметь определять роль мягкого знака в слове, находить и правильно обозначать изученную орфограмму.</w:t>
            </w:r>
            <w:r>
              <w:rPr>
                <w:rFonts w:cs="Arial" w:ascii="Arial" w:hAnsi="Arial"/>
                <w:i/>
                <w:iCs/>
                <w:color w:val="000000"/>
                <w:shd w:fill="E6E6E6" w:val="clea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 контроля и оценки результатов урока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hd w:fill="E6E6E6" w:val="clear"/>
              </w:rPr>
              <w:t>Взаимопроверка, самопроверка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ет специфики новых стандартов***</w:t>
            </w:r>
          </w:p>
        </w:tc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Личностные УУД: умение слушать и слышать, умение формулировать высказывание,</w:t>
            </w:r>
            <w:r>
              <w:rPr>
                <w:rFonts w:cs="Arial" w:ascii="Arial" w:hAnsi="Arial"/>
                <w:sz w:val="22"/>
                <w:szCs w:val="22"/>
              </w:rPr>
              <w:t xml:space="preserve"> понимать причины успеха (неуспеха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Коммуникативные УУД: </w:t>
            </w:r>
            <w:r>
              <w:rPr>
                <w:rFonts w:cs="Arial" w:ascii="Arial" w:hAnsi="Arial"/>
                <w:sz w:val="22"/>
                <w:szCs w:val="22"/>
              </w:rPr>
              <w:t>способность действовать с учётом позиций других, умение сотрудничать с учителем и сверстникам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навательные УУД: умение формулировать тему урока, выдвигать предположение, уметь искать и отбирать нужную информацию, аргументирова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улятивные УУД: умение анализировать и оценивать результат работы, прогнозировать результат работы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обходимые предварительные знания и умения</w:t>
            </w:r>
          </w:p>
        </w:tc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Уметь записывать транскрипцию слова, различать звуки по твердости – мягкости, обладать начальными знаниями об обозначении мягкости согласных, знать, как изменяются звуки в потоке речи.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ефлексия учебной деятельности 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hd w:fill="E6E6E6" w:val="clear"/>
              </w:rPr>
              <w:t>Опишите, как осуществляется рефлексия учебной деятельности учеником и родителем</w:t>
            </w:r>
          </w:p>
        </w:tc>
      </w:tr>
      <w:tr>
        <w:trPr>
          <w:cantSplit w:val="true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полнительные задания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1) Составить тест по теме урока, используя LAT2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Multipl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choic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ortex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sort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  <w:br/>
              <w:t>3) Составить словарный диктант по теме урока.</w:t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autoSpaceDE w:val="false"/>
        <w:rPr>
          <w:rFonts w:ascii="Arial" w:hAnsi="Arial" w:cs="Arial"/>
          <w:b/>
          <w:b/>
          <w:bCs/>
          <w:color w:val="231F20"/>
          <w:sz w:val="22"/>
          <w:szCs w:val="18"/>
        </w:rPr>
      </w:pPr>
      <w:r>
        <w:rPr>
          <w:rFonts w:cs="Arial" w:ascii="Arial" w:hAnsi="Arial"/>
          <w:b/>
          <w:bCs/>
          <w:color w:val="231F20"/>
          <w:sz w:val="22"/>
          <w:szCs w:val="18"/>
        </w:rPr>
      </w:r>
    </w:p>
    <w:p>
      <w:pPr>
        <w:pStyle w:val="Normal"/>
        <w:tabs>
          <w:tab w:val="clear" w:pos="708"/>
          <w:tab w:val="left" w:pos="3369" w:leader="none"/>
        </w:tabs>
        <w:autoSpaceDE w:val="false"/>
        <w:rPr>
          <w:rFonts w:ascii="Arial" w:hAnsi="Arial" w:cs="Arial"/>
          <w:b/>
          <w:b/>
          <w:bCs/>
          <w:color w:val="231F20"/>
          <w:sz w:val="22"/>
          <w:szCs w:val="18"/>
        </w:rPr>
      </w:pPr>
      <w:r>
        <w:rPr>
          <w:rFonts w:cs="Arial" w:ascii="Arial" w:hAnsi="Arial"/>
          <w:b/>
          <w:bCs/>
          <w:color w:val="231F20"/>
          <w:sz w:val="22"/>
          <w:szCs w:val="18"/>
        </w:rPr>
      </w:r>
    </w:p>
    <w:p>
      <w:pPr>
        <w:pStyle w:val="Normal"/>
        <w:tabs>
          <w:tab w:val="clear" w:pos="708"/>
          <w:tab w:val="left" w:pos="3369" w:leader="none"/>
        </w:tabs>
        <w:autoSpaceDE w:val="false"/>
        <w:rPr>
          <w:rFonts w:ascii="Arial" w:hAnsi="Arial" w:cs="Arial"/>
          <w:b/>
          <w:b/>
          <w:bCs/>
          <w:color w:val="231F20"/>
          <w:sz w:val="22"/>
          <w:szCs w:val="18"/>
        </w:rPr>
      </w:pPr>
      <w:r>
        <w:rPr>
          <w:rFonts w:cs="Arial" w:ascii="Arial" w:hAnsi="Arial"/>
          <w:b/>
          <w:bCs/>
          <w:color w:val="231F20"/>
          <w:sz w:val="22"/>
          <w:szCs w:val="18"/>
        </w:rPr>
      </w:r>
    </w:p>
    <w:p>
      <w:pPr>
        <w:pStyle w:val="Normal"/>
        <w:tabs>
          <w:tab w:val="clear" w:pos="708"/>
          <w:tab w:val="left" w:pos="3369" w:leader="none"/>
        </w:tabs>
        <w:autoSpaceDE w:val="false"/>
        <w:rPr>
          <w:rFonts w:ascii="Arial" w:hAnsi="Arial" w:cs="Arial"/>
          <w:b/>
          <w:b/>
          <w:bCs/>
          <w:color w:val="231F20"/>
          <w:sz w:val="22"/>
          <w:szCs w:val="18"/>
        </w:rPr>
      </w:pPr>
      <w:r>
        <w:rPr>
          <w:rFonts w:cs="Arial" w:ascii="Arial" w:hAnsi="Arial"/>
          <w:b/>
          <w:bCs/>
          <w:color w:val="231F20"/>
          <w:sz w:val="22"/>
          <w:szCs w:val="18"/>
        </w:rPr>
      </w:r>
    </w:p>
    <w:p>
      <w:pPr>
        <w:pStyle w:val="Normal"/>
        <w:tabs>
          <w:tab w:val="clear" w:pos="708"/>
          <w:tab w:val="left" w:pos="3369" w:leader="none"/>
        </w:tabs>
        <w:autoSpaceDE w:val="false"/>
        <w:rPr>
          <w:rFonts w:ascii="Arial" w:hAnsi="Arial" w:cs="Arial"/>
          <w:b/>
          <w:b/>
          <w:bCs/>
          <w:color w:val="231F20"/>
          <w:sz w:val="22"/>
          <w:szCs w:val="18"/>
        </w:rPr>
      </w:pPr>
      <w:r>
        <w:rPr>
          <w:rFonts w:cs="Arial" w:ascii="Arial" w:hAnsi="Arial"/>
          <w:b/>
          <w:bCs/>
          <w:color w:val="231F20"/>
          <w:sz w:val="22"/>
          <w:szCs w:val="18"/>
        </w:rPr>
      </w:r>
    </w:p>
    <w:p>
      <w:pPr>
        <w:pStyle w:val="Normal"/>
        <w:tabs>
          <w:tab w:val="clear" w:pos="708"/>
          <w:tab w:val="left" w:pos="3369" w:leader="none"/>
        </w:tabs>
        <w:autoSpaceDE w:val="false"/>
        <w:rPr/>
      </w:pPr>
      <w:r>
        <w:rPr/>
        <w:tab/>
      </w:r>
    </w:p>
    <w:tbl>
      <w:tblPr>
        <w:tblW w:w="99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6"/>
      </w:tblGrid>
      <w:tr>
        <w:trPr>
          <w:cantSplit w:val="true"/>
        </w:trPr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18"/>
              </w:rPr>
              <w:t>Программно-техническое и дидактическое обеспечение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</w:rPr>
              <w:t>Оборудование</w:t>
            </w:r>
          </w:p>
        </w:tc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120" w:after="0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3775363248"/>
            <w:bookmarkStart w:id="2" w:name="__Fieldmark__0_3775363248"/>
            <w:bookmarkEnd w:id="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231F20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Оборудование </w:t>
            </w:r>
            <w:r>
              <w:rPr>
                <w:rFonts w:cs="Arial" w:ascii="Arial" w:hAnsi="Arial"/>
                <w:color w:val="231F20"/>
                <w:sz w:val="22"/>
                <w:szCs w:val="22"/>
                <w:lang w:val="en-US"/>
              </w:rPr>
              <w:t>SMART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терактивная доска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MAR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Board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color w:val="231F20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3775363248"/>
            <w:bookmarkStart w:id="4" w:name="__Fieldmark__1_3775363248"/>
            <w:bookmarkEnd w:id="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231F20"/>
                <w:sz w:val="22"/>
                <w:szCs w:val="18"/>
              </w:rPr>
              <w:t>Компьюте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Cs w:val="18"/>
                <w:lang w:val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3775363248"/>
            <w:bookmarkStart w:id="6" w:name="__Fieldmark__2_3775363248"/>
            <w:bookmarkEnd w:id="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231F20"/>
                <w:sz w:val="22"/>
                <w:szCs w:val="18"/>
              </w:rPr>
              <w:t xml:space="preserve"> Проектор    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</w:rPr>
              <w:t>Программное обеспечение</w:t>
            </w:r>
          </w:p>
        </w:tc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120" w:after="0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3775363248"/>
            <w:bookmarkStart w:id="8" w:name="__Fieldmark__3_3775363248"/>
            <w:bookmarkEnd w:id="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231F20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>Компьютерные программы (</w:t>
            </w:r>
            <w:r>
              <w:rPr>
                <w:rFonts w:cs="Arial" w:ascii="Arial" w:hAnsi="Arial"/>
                <w:sz w:val="22"/>
                <w:szCs w:val="22"/>
              </w:rPr>
              <w:t>Notebook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</w:rPr>
              <w:t xml:space="preserve">Дидактическое обеспечение </w:t>
            </w: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  <w:lang w:val="en-US"/>
              </w:rPr>
              <w:t>SMART</w:t>
            </w:r>
          </w:p>
        </w:tc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color w:val="231F20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3775363248"/>
            <w:bookmarkStart w:id="10" w:name="__Fieldmark__4_3775363248"/>
            <w:bookmarkEnd w:id="1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231F20"/>
                <w:sz w:val="22"/>
                <w:szCs w:val="18"/>
                <w:lang w:val="en-US"/>
              </w:rPr>
              <w:t>SMART</w:t>
            </w:r>
            <w:r>
              <w:rPr>
                <w:rFonts w:cs="Arial" w:ascii="Arial" w:hAnsi="Arial"/>
                <w:color w:val="231F20"/>
                <w:sz w:val="22"/>
                <w:szCs w:val="18"/>
              </w:rPr>
              <w:t>-презентац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231F20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3775363248"/>
            <w:bookmarkStart w:id="12" w:name="__Fieldmark__5_3775363248"/>
            <w:bookmarkEnd w:id="1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231F20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Тест </w:t>
            </w:r>
            <w:r>
              <w:rPr>
                <w:rFonts w:cs="Arial" w:ascii="Arial" w:hAnsi="Arial"/>
                <w:i/>
                <w:sz w:val="22"/>
                <w:szCs w:val="22"/>
              </w:rPr>
              <w:t>LAT2 «Категория сортировки»</w:t>
            </w:r>
          </w:p>
        </w:tc>
      </w:tr>
      <w:tr>
        <w:trPr>
          <w:trHeight w:val="692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</w:rPr>
              <w:t>Дидактические материалы</w:t>
            </w:r>
          </w:p>
        </w:tc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231F20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3775363248"/>
            <w:bookmarkStart w:id="14" w:name="__Fieldmark__6_3775363248"/>
            <w:bookmarkEnd w:id="1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231F20"/>
                <w:sz w:val="22"/>
                <w:szCs w:val="18"/>
              </w:rPr>
              <w:t xml:space="preserve"> Карточки-задания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18"/>
              </w:rPr>
              <w:t>(отработка навыка обозначения орфограммы № 9)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18"/>
              </w:rPr>
              <w:t>Ключевые понятия</w:t>
            </w:r>
          </w:p>
        </w:tc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color w:val="231F20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3775363248"/>
            <w:bookmarkStart w:id="16" w:name="__Fieldmark__7_3775363248"/>
            <w:bookmarkEnd w:id="1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olor w:val="231F20"/>
                <w:sz w:val="22"/>
                <w:szCs w:val="18"/>
              </w:rPr>
              <w:t xml:space="preserve"> Глоссар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color w:val="000000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18"/>
                <w:shd w:fill="E6E6E6" w:val="clear"/>
              </w:rPr>
            </w:r>
          </w:p>
        </w:tc>
      </w:tr>
    </w:tbl>
    <w:p>
      <w:pPr>
        <w:pStyle w:val="Normal"/>
        <w:tabs>
          <w:tab w:val="clear" w:pos="708"/>
          <w:tab w:val="left" w:pos="1996" w:leader="none"/>
          <w:tab w:val="left" w:pos="5778" w:leader="none"/>
        </w:tabs>
        <w:autoSpaceDE w:val="false"/>
        <w:rPr/>
      </w:pPr>
      <w:r>
        <w:rPr>
          <w:rFonts w:cs="Arial" w:ascii="Arial" w:hAnsi="Arial"/>
          <w:b/>
          <w:bCs/>
          <w:color w:val="231F20"/>
          <w:sz w:val="22"/>
          <w:szCs w:val="18"/>
        </w:rPr>
        <w:tab/>
      </w:r>
      <w:r>
        <w:rPr/>
        <w:tab/>
      </w:r>
    </w:p>
    <w:tbl>
      <w:tblPr>
        <w:tblW w:w="99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190"/>
      </w:tblGrid>
      <w:tr>
        <w:trPr>
          <w:cantSplit w:val="true"/>
        </w:trPr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18"/>
              </w:rPr>
              <w:t>Подготовка к занятию</w:t>
            </w:r>
          </w:p>
        </w:tc>
      </w:tr>
      <w:tr>
        <w:trPr>
          <w:cantSplit w:val="true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Принадлежности к занятию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color w:val="231F20"/>
                <w:szCs w:val="18"/>
              </w:rPr>
            </w:pPr>
            <w:r>
              <w:rPr>
                <w:rFonts w:cs="Arial" w:ascii="Arial" w:hAnsi="Arial"/>
                <w:color w:val="231F20"/>
                <w:szCs w:val="18"/>
              </w:rPr>
            </w:r>
          </w:p>
        </w:tc>
      </w:tr>
      <w:tr>
        <w:trPr>
          <w:cantSplit w:val="true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Что необходимо организовать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Cs w:val="1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18"/>
                <w:shd w:fill="E6E6E6" w:val="clear"/>
              </w:rPr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autoSpaceDE w:val="false"/>
        <w:rPr/>
      </w:pPr>
      <w:r>
        <w:rPr/>
      </w:r>
    </w:p>
    <w:tbl>
      <w:tblPr>
        <w:tblW w:w="99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190"/>
      </w:tblGrid>
      <w:tr>
        <w:trPr>
          <w:cantSplit w:val="true"/>
        </w:trPr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18"/>
              </w:rPr>
              <w:t>Литература</w:t>
            </w:r>
          </w:p>
        </w:tc>
      </w:tr>
      <w:tr>
        <w:trPr>
          <w:cantSplit w:val="true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Рекомендуемые ученикам учебные материалы к занятию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hd w:fill="E6E6E6" w:val="clear"/>
              </w:rPr>
              <w:t xml:space="preserve">Базовый учебник: Т.А. Ладыженская, М.Т. Баранова, Л.А. Тростенцова и др. Русский язык. 5 кл., М.: Просвещение, 2009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hd w:fill="E6E6E6" w:val="clear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hd w:fill="E6E6E6" w:val="clear"/>
                  <w:lang w:val="en-US"/>
                </w:rPr>
                <w:t>http://school-collection.edu.ru/</w:t>
              </w:r>
            </w:hyperlink>
            <w:r>
              <w:rPr>
                <w:rFonts w:cs="Arial" w:ascii="Arial" w:hAnsi="Arial"/>
                <w:i/>
                <w:iCs/>
                <w:color w:val="000000"/>
                <w:sz w:val="22"/>
                <w:shd w:fill="E6E6E6" w:val="clear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П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SMART Notebook</w:t>
            </w:r>
          </w:p>
        </w:tc>
      </w:tr>
      <w:tr>
        <w:trPr>
          <w:cantSplit w:val="true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Список литературы, используемой для разработки занятия</w:t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hd w:fill="E6E6E6" w:val="clear"/>
              </w:rPr>
              <w:t>Базовый учебник: Т.А. Ладыженская, М.Т. Баранова, Л.А. Тростенцова и др. Русский язык. 5 кл., М.: Просвещение, 2009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hd w:fill="E6E6E6" w:val="clear"/>
              </w:rPr>
              <w:t>Н.В. Егорова. Поурочные разработки по русскому языку: 5 класс. – М.: ВАКО, 2011</w:t>
            </w:r>
          </w:p>
        </w:tc>
      </w:tr>
      <w:tr>
        <w:trPr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Использованные ресурс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0" w:after="20"/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://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school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-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collection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edu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catalog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rubr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81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edbaa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-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8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3-4818-971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-2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6637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116/99071/o6oi.ru/main.php/wallpapers/copyrig.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http://go.mail.ru/search_images?q=машинки+картинки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http://go.mail.ru/search_images?q=галька+картинки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http://go.mail.ru/search_images?q=галка+картинки</w:t>
            </w:r>
          </w:p>
          <w:p>
            <w:pPr>
              <w:pStyle w:val="Normal"/>
              <w:autoSpaceDE w:val="false"/>
              <w:spacing w:before="0" w:after="20"/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http://go.mail.ru/search_images?q=школьный+мел+картинки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http://go.mail.ru/search_images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http://go.mail.ru/search_images?rch банька+картинки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http://go.mail.ru/search_images?rch=l&amp;type=all&amp;is=0&amp;q=шест+картинки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 CYR" w:hAnsi="Times New Roman CYR" w:eastAsia="Calibri" w:cs="Times New Roman CYR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  <w:t>http://go.mail.ru/search_images?rch=l&amp;type=all&amp;is=0&amp;q=мель+картинки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ab/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/>
      </w:pPr>
      <w:r>
        <w:rPr/>
        <w:t>Конспект урока находится во вложении «Скрепка» презентации</w:t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tbl>
      <w:tblPr>
        <w:tblW w:w="99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465"/>
        <w:gridCol w:w="2466"/>
        <w:gridCol w:w="2466"/>
      </w:tblGrid>
      <w:tr>
        <w:trPr>
          <w:cantSplit w:val="true"/>
        </w:trPr>
        <w:tc>
          <w:tcPr>
            <w:tcW w:w="9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18"/>
              </w:rPr>
              <w:t>ТЕХНОЛОГИЧЕСКАЯ КАРТА УРОКА</w:t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Деятельность учащихс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  <w:color w:val="231F20"/>
              </w:rPr>
            </w:pPr>
            <w:r>
              <w:rPr>
                <w:b/>
              </w:rPr>
              <w:t xml:space="preserve">Использование ИКТ </w:t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тивационно-ориентировочный этап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4620" cy="167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134" t="18233" r="-3" b="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ветствие. Определяет готовность учащихся к работе. Проверяет наличие учебного материала, дидактического материала, тетради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ель предлагает и записывает на доске  число,  вид работы, тему урока записывается позже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в тему и зрительное  восприятие  языкового материала для наблюдения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ыводит ЦОР «Игра «Гонки» на экран ИД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ординирует действ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ентирует внимание на конечных результатах учебной деятельности обучающихся на уроке.</w:t>
            </w:r>
          </w:p>
          <w:p>
            <w:pPr>
              <w:pStyle w:val="Style17"/>
              <w:spacing w:before="28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буждает к высказыванию своего мнения. Подводит учащихся к самостоятельному формулированию темы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ют готовность рабочего мест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i/>
                <w:i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и выполняют действия, предложенные учителе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и выполняют действия, предложенные ресурсом (выходят к  ИД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Формулируют конечный результат своей работы на данном этапе урок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уют результаты работы, предлагают варианты, объясняют свою точку зре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ывают тему урока в тетрад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i/>
                <w:i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зентация 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Слайд 2), режим демонстрации, фронтальная работ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ерационно-исполнительский этап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0655" cy="11410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652" t="-5" r="1608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8130" cy="122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584" t="-5" r="1514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11772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435" t="-5" r="1493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0655" cy="1133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390" t="-5" r="1452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ъясняет действия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ординирует работ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уждает к высказыванию своего мнения с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следующей самопроверкой на ИД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ентирует внимание на конечных результатах учебной деятельности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агает решить задачу, основанную на обозначении мягкости предшествующего согласного без помощи мягкого зна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ывает правильность обозначения орфограммы на материале упражнения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ординирует действ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ентирует внимание на конечных результата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дит на ИД словарные сло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ъясняет действия по выполнению упражнения.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ует выполнение работы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Выводит результаты на экран И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со слайдом (дети по очереди выходят к ИД, составляют пары из представленных картинок, аргументируют свой ответ)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ывают на доске  и в тетрадях пары сло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ают задачу, анализируют, выявляют закономерности, делают вывод, подтверждение которого находят в теоретическом материале учебника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ают орфограмму в предложенных словах упражнения учебни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ируют конечный результат своей рабо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осят полученные сведения в личный словарик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налитическая работа со словесным материалом.</w:t>
            </w:r>
            <w:r>
              <w:rPr>
                <w:rFonts w:cs="Arial" w:ascii="Arial" w:hAnsi="Arial"/>
                <w:sz w:val="20"/>
                <w:szCs w:val="20"/>
              </w:rPr>
              <w:t xml:space="preserve"> Отрабатывают  умение определять способ обозначения мягкости согласных. Обмениваются карточками, проверяют правильность выполнения по заготовке на слайде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31F20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зентация 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Слайды 3-4), режим демонстрации, фронтальная рабо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 мере записи слов на доске, на ИД появляются названные детьми пары, а затем проверяется, правильность записи звуков, которыми отличаются слова (метод «Рояль в кустах» -  для самопроверки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лайды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етбуки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AT2 Word generat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зентация 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Слайд 6), режим демонстрации, индивидуальная, фронтальная рабо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 завершении выполнения упражнения проверяется, правильность записи орфограммы (метод «Шторки» -  для взаимопроверки, самопроверки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0655" cy="1060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1311" t="-5" r="1227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флексивно-оценочный этап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760" cy="11918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559" t="-5" r="1519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3990" cy="11334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437" t="-5" r="1416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760" cy="11995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111" t="-5" r="1468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ъясняет действия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ует выполнение работы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нализирует результа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ыставляет оцен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ыполняют контрольное тестир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b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Оценивают работу на уроке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Задает домашнее задание дифференцированно, с дополнительным материало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пределяют настрое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лайд 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етбуки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Тест «Категория сортировки» контроль зна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лайд 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етбуки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AT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ot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eve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Слайд 9), режим демонстр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Слайд 10), режим демонстрации, фронтальная рабо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left="283" w:hanging="283"/>
      <w:outlineLvl w:val="4"/>
    </w:pPr>
    <w:rPr>
      <w:rFonts w:ascii="Helios-Bold" w:hAnsi="Helios-Bold" w:eastAsia="Calibri" w:cs="Helios-Bold"/>
      <w:b/>
      <w:bCs/>
      <w:color w:val="FFFFF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Helios-Bold" w:hAnsi="Helios-Bold" w:cs="Times New Roman"/>
      <w:b/>
      <w:bCs/>
      <w:color w:val="FFFFFF"/>
      <w:sz w:val="18"/>
      <w:szCs w:val="18"/>
      <w:lang w:val="en-US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4:00Z</dcterms:created>
  <dc:creator>ekalin</dc:creator>
  <dc:description/>
  <cp:keywords/>
  <dc:language>en-US</dc:language>
  <cp:lastModifiedBy>ZAM</cp:lastModifiedBy>
  <cp:lastPrinted>2012-04-05T08:36:00Z</cp:lastPrinted>
  <dcterms:modified xsi:type="dcterms:W3CDTF">2014-09-05T07:50:00Z</dcterms:modified>
  <cp:revision>11</cp:revision>
  <dc:subject/>
  <dc:title> </dc:title>
</cp:coreProperties>
</file>