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день!  Здравствуйте! Посмотрите! Оцените! Порадуйтесь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ему вниманию представлена новая экспозиция музея школы №73 - «Замки, замочки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ея создания данной экспозиции возникла еще год назад, когда в  прошлом году ученик 6а класса Денис Фарафонтов  принёс вот этот замок. Это был очередной ценный экспонат для создаваемого в нашей школе музея народного быта, промыслов и ремёсел.  Замок нас очень заинтересовал и удивил. Захотелось узнать больше: откуда он, какова его история, где и как он использовался… Так возникла идея создания выставки «Замки, замочки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о́к – запорное устройство. Применяется для запирания дверей, крышек, ёмкостей, а также для обеспечения блокировки предметов с целью предотвращения их похищени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яду с возникновением колеса изготовление замка стало знаковым историческим фактом, оказавшим огромное влияние на ход истории в целом и жизнь человека в част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дверные замки мы видим по нескольку раз в день, и они ни у кого не вызывают удивления или восхищения. Но так было не всегда. Несколько столетий назад замки считались роскошью. Далеко не каждый человек имел возможность установить  их в своём жилищ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ки появились в глубокой древности. Различные их виды были известны в Древнем Египте, Греции, Риме.   Замки и ключи упоминаются даже в мифах Вавилона и Египта, в Ветхом Завете и книгах пророков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щая свою собственность, люди изготавливали запорные устройства из камыша, волокна, дерева, металла. Письменные источники свидетельствуют, что их применяли около 4000 лет назад в Египте. Древнеегипетские замки изготавливались из твердой древесины и закреплялись на двери с внутренней стороны, блокируя засов. Интересно, что у египетского замка не было замочной скважины, а открывался он через отверстие в двери. Причем, через него нужно было просунуть руку с деревянным ключом.</w:t>
        <w:br/>
        <w:t xml:space="preserve">     Узкая замочная скважина была придумана древними греками, которые, кстати говоря, первыми стали применять метал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нометаллические замки впервые изготовили английские ремесленники где-то в 870-900 годах. Это были обыкновенные железные засов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рковь не только никогда не возражала против замков, но и активно применяла их в своем обиходе. Двери монастырей, выступающих порой в качестве крепости, запирались на мощные запоры. Церковное добро надежно хранилось в сундуках «за семью замками».                    Средневековые ключи и дверные замки были уже очень похожи на сегодняшние модели, но механизмы были проще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ках по Европе распространилась мода на роскошь. Изготовление ключей для дверей теперь легло на плечи ювелиров. Ключи выглядели очень эффект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ке вернулась  мода на простоту, появились новые технологии, были изобретены прочные недорогие сплавы, и дверные замки наконец-то стали такими, какими остаются и тепер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авайте вернёмся к замку, удивившему нас. Оказывается, это конный замок второй половины 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 века. Он вручную выкован павловским умельцем. Отличается уникальным механизмом секретности. Ключ ввинчивается  в замок благодаря особой резьбе. Посмотрите, замок  похож на стремена. А можно и фигуру коня в замке уловить. Видимо, им пристёгивали лошадей к коновязи. Такие замки постоянно использовались людьми, поэтому - их  часто  терял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амый древний из павловских замков. Село Павлово Нижегородской губернии (ныне город Павлово) на протяжении почти четырех  веков славилось знаменитыми  замками. Они  известны во всем  мире. В прошлом среди мастеров было принято оставлять на металлических замках надписи с указанием своего имени и датой создания замка. Подобных изделий на нашей выставке достаточ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, посмотрите на этот замок.  Он производит впечатление литого с неведомо как попавшим внутрь механизмом. А на корпусе дата – 1898. По бокам можно разглядеть буквы «Л» и «С», скорее всего это инициалы мастера, изготовившего эту замечательную вещь. Ещё совсем недавно он запирал гараж, принадлежащий семье  ученика 3а класса Репина Иль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очень интересный экспонат – замок, изготовленный в 1914г. На дужке – надпил. Вероятно, люди, не знающие о надёжности замка, попытались перепилить его. Но ничего у них не получилось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идев такие замки, некоторые из вас могут воскликнуть: «Такой же у наших родственников в деревне на амбарной двери висит!» Да, они продолжают свою службу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крепятся эти замки? Правильно, они навешиваются, и называют их навесны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исимости от крепления различают замки навесные, накладные, врезные. Здесь вы можете увидеть замки для окон, для футляров и портфелей, для ювелирных изделий, для декорир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ной навесного замка считается Китай.</w:t>
        <w:br/>
        <w:t>На Руси висячие пружинные замки использовали с X века. В нашей стране традиционно изготавливали только навесные замк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XVIII веке их вывозили за границу. В Западной Европе называли русскими. Пружинные висячие замки применяют и по сей день. Тяжёлые и грубоватые, с простыми механизмами они очень популярны. Замки брали с собой в дорогу торговые караваны, использовали для запирания дверей сараев, сундуков, шкатулок. Такими  замками мы запираем сейчас чемоданы и дорожные сумки. А эти используем для запирания почтовых ящиков, подсобных помещений, гаражей. Эти замки ещё и украшают наши шкатулки. В некоторых семьях хранятся замочки от шкатулок, хотя шкатулки прекратили своё существование.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временном навесном замочном механизме есть две части. Это секретный механизм внутри и дужка, которая вставляется в него. Дужка может полностью вытаскиваться, а может и быть закреплённой с одной стороны. При этом сегодня дужка изготавливается не из простой стали, а закаленной. Металл не должен поддаваться ножовке и не должен терять свои защитные свойства с понижением или повышением температуры. Посмотрите, на дужке написано «закалено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накладной замок – посмотрите. Он изготовлен в начале 50-х годов ХХ века в селе Никулино Лукояновского района Горьковской области. Накладной замок – это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lang w:eastAsia="ru-RU"/>
          </w:rPr>
          <w:t>замо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который устанавливается непосредственно на поверхность дверного полотн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й накладной замок снаружи закрывается ключом, а изнутри - ключом или поворотной защелкой. Такие замки используют в деревянных полотнах двери из-за лёгкости их монтажа и возможности сохранения прочности конструкци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это врезные замки.  Сегодня они  идеально подходят для стальных входных дверей, не нарушают внешний вид и практически не видн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вы думаете, различаются ли механизмы замков? Да, вы правы.  Давайте разберемся в типах механизм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вы можете увидеть цилиндровые замки. Самый распространенный класс замков, ещё их называют английскими или штифтовыми. Главным элементом такого замка является цилиндр, его чаще называют – личинка или сердечник. Внутри цилиндра находятся штифты. Если вставить в замок «свой» ключ, то штифты выстраиваются таким образом, что становится возможным повернуть механизм замка. Существуют очень простые и очень сложные типы цилиндровых замков. Естественно замки улучшаются и совершенствуютс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есь находится реечный замок. Реечные замки применяются для гаражных, технических ворот, ангаров, сараев. Они имеют низкие защитные характеристики. </w:t>
      </w:r>
    </w:p>
    <w:p>
      <w:pPr>
        <w:pStyle w:val="Normal"/>
        <w:shd w:fill="FFFFFF" w:val="clear"/>
        <w:spacing w:lineRule="auto" w:line="360" w:before="0" w:after="2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ходилось ли вам видеть   дисковый замок? Он появился в 1907 году. Диски в замке расположены в ряд, в центре каждого диска имеется отверстие для ключа. Неплохо чувствует себя дисковый замок на улице – этот класс замков довольно непривередлив к перепадам температур, попаданию влаги и пыли в механиз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й коллекции есть сувальдные замки. Название этой группы происходит от названия фигурных пластин –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уваль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какая-либо из сувальд (а их может быть до 12 штук) не встанет в отведенную ей позицию, ключ не провернётся. Недостаток сувальдных замков – большой, неудобный ключ. Проходите за мной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нные и кодовые замки, получили широкое распространение. Они не имеют ключа в нашем привычном понимании. 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д вами кодовый навесной замок. Чтобы открыть его, необходимо ввести код – комбинацию цифр, которую нужно постоянно помнить, держать в голове. В данный момент замок закрыт. Похоже, навсегда – хозяин забыл код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ткрытия электронного замка требуется магнитная карта-ключ, кодовая комбинация, пульт дистанционного открытия, ну и широко знакомые нам по голливудским фильмам про шпионов, биометрические датчики – распознавание по голосу, отпечатку пальца, сканированию радужной оболочки глаза. Если замок подключен к компьютеру, всегда можно отследить, кто и в какое время входил или выходил из помещения. Все электронные замки энергозависимы.</w:t>
      </w:r>
    </w:p>
    <w:p>
      <w:pPr>
        <w:pStyle w:val="Normal"/>
        <w:shd w:fill="FFFFFF" w:val="clear"/>
        <w:spacing w:lineRule="auto" w:line="360" w:before="0" w:after="2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вы видите различные запирающие устройства: на велосипедной сумочке, на портфеле, на футляре для аккордеона, на дипломате. Такой замок защитит ваш велосипед от угона.</w:t>
      </w:r>
    </w:p>
    <w:p>
      <w:pPr>
        <w:pStyle w:val="Normal"/>
        <w:shd w:fill="FFFFFF" w:val="clear"/>
        <w:spacing w:lineRule="auto" w:line="360" w:before="0" w:after="2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приборы служат для запирания и открывания дверных створок, мебельных дверок, оконных переплётов. Это замочки, шпингалеты, задвижки, завёртки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идные крючки.  </w:t>
      </w:r>
    </w:p>
    <w:p>
      <w:pPr>
        <w:pStyle w:val="Normal"/>
        <w:shd w:fill="FFFFFF" w:val="clear"/>
        <w:spacing w:lineRule="auto" w:line="360" w:before="0" w:after="29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гляните сюда. Здесь – ювелирные замочки: тогл, шпрингель, замок-рыбка, винтовой. Рукодельницы не смогут обойтись без декоративных замочков! Посмотрите, какие они миниатюрные! Могут быть украшением брошей, браслетов, заколок, сумок. </w:t>
      </w:r>
    </w:p>
    <w:p>
      <w:pPr>
        <w:pStyle w:val="Normal"/>
        <w:shd w:fill="FFFFFF" w:val="clear"/>
        <w:spacing w:lineRule="auto" w:line="360" w:before="0" w:after="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ерное, понятно, что современные замки делают не в ремесленных мастерских, как в старину, а на предприятиях. И таких предприятий много, посмотрите, сколько их только в нашей области.</w:t>
      </w:r>
    </w:p>
    <w:p>
      <w:pPr>
        <w:pStyle w:val="Normal"/>
        <w:shd w:fill="FFFFFF" w:val="clear"/>
        <w:spacing w:lineRule="auto" w:line="360" w:before="0" w:after="2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йдём к последнему экспонату нашей выставки. Перед вами последний экспонат выставки, на который мы обращаем особое внимание – дверь, с замками. Попробуйте разобраться,  что это за замки? (ответы: навесной, врезной, палка для подпирания дверей в деревенских домах – самый простой за всю историю человеческой цивилизации замок. Проходящий честный человек видит, хозяина нет дома, и идет своей дорогой). Молодцы!</w:t>
      </w:r>
    </w:p>
    <w:p>
      <w:pPr>
        <w:pStyle w:val="Normal"/>
        <w:shd w:fill="FFFFFF" w:val="clear"/>
        <w:spacing w:lineRule="auto" w:line="360" w:before="0" w:after="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заключении нам хотелось сказать слова благодарности тем людям, которые проявили неподдельный интерес, заинтересованность в создании экспозиции «Замки, замочки». Это и семье учащегося 7а класса Фарафонтова Дениса, семье сотрудника школы Алясовой Валентины Ивановны и многим-многим другим. Всем спасибо! </w:t>
      </w:r>
    </w:p>
    <w:p>
      <w:pPr>
        <w:pStyle w:val="Normal"/>
        <w:shd w:fill="FFFFFF" w:val="clear"/>
        <w:spacing w:lineRule="auto" w:line="360" w:before="0" w:after="2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внимание! Ваши вопросы.</w:t>
      </w:r>
    </w:p>
    <w:p>
      <w:pPr>
        <w:pStyle w:val="Normal"/>
        <w:shd w:fill="FFFFFF" w:val="clear"/>
        <w:spacing w:lineRule="auto" w:line="360" w:before="0" w:after="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pacing w:val="2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bedd7d374b64ea73c9b1bbebe62b403a&amp;url=https%3A%2F%2Fru.wikipedia.org%2Fwiki%2F%25D0%2597%25D0%25B0%25D0%25BC%25D0%25BE%25D0%25BA_%2528%25D1%2583%25D1%2581%25D1%2582%25D1%2580%25D0%25BE%25D0%25B9%25D1%2581%25D1%2582%25D0%25B2%25D0%25BE%25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2:58:00Z</dcterms:created>
  <dc:creator>Admin</dc:creator>
  <dc:description/>
  <cp:keywords/>
  <dc:language>en-US</dc:language>
  <cp:lastModifiedBy>Ольга</cp:lastModifiedBy>
  <dcterms:modified xsi:type="dcterms:W3CDTF">2015-03-19T15:55:00Z</dcterms:modified>
  <cp:revision>12</cp:revision>
  <dc:subject/>
  <dc:title/>
</cp:coreProperties>
</file>