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зис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Туризм и краеведен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тешествие в прошлое родного кра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карова Татьяна, </w:t>
      </w:r>
      <w:r>
        <w:rPr>
          <w:rFonts w:cs="Times New Roman" w:ascii="Times New Roman" w:hAnsi="Times New Roman"/>
          <w:sz w:val="28"/>
          <w:szCs w:val="28"/>
        </w:rPr>
        <w:t xml:space="preserve">9А класс,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БОУ «Шолоховская гимназия» ст. Вешенской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Сидорова Анжелика Александровна, </w:t>
      </w:r>
      <w:r>
        <w:rPr>
          <w:rFonts w:cs="Times New Roman" w:ascii="Times New Roman" w:hAnsi="Times New Roman"/>
          <w:sz w:val="28"/>
          <w:szCs w:val="28"/>
        </w:rPr>
        <w:t xml:space="preserve">учитель географ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Шолоховская гимназия» ст. Вешенской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я родная станица Вешенская известна на весь мир благодаря Михаилу Александровичу Шолохову, а также работе Государственного музея-заповедника М.А.Шолохова. Разработаны и продолжают разрабатываться сотни самых разнообразных маршрутов и экспозиций. Меня заинтересовала более давняя история Шолоховского района – геологическ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теза – горные породы естественных обнажений балок правобережья смогут рассказать историю о геологическом прошлом наше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разработка экскурсионного маршру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изучение горных пород в балке между хуторами Белогорский и Альшанский, воссоздание на их основе геологической ис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исследования – полевые исследования и наблюдения, изучение горных пород в лабораторных условиях, изучение и анализ различных источников, обобщение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ая балка на высоком правом берегу Дон недалеко от х.Белогорского приоткрыла для меня одну из страниц увлекательнейшей книги о нашем крае. По обнажениям я воссоздала геологическую историю и разработала туристический маршр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аемая балка имеет удобное расположение. Разработанный маршрут включает в себя посещение смотровой площадки у «Орла», изучение обнажений горных пород в балке и спуск к реке Дон. Движение по маршруту несложно, только спуск в балку и движение в ней достаточно слож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обнажений балки показало, что горные породы образовались в меловой период мезозойской эры и палеогеновый период кайнозойской эры в морских условиях и представлены глинами, мергелями, мелом с окаменелостями животных, песчаником.  Морские условия постоянно менялись: температура, глубина, близость суши. Море было мелководным и теплым, поэтому в нем активно размножались живые организмы: остатки белемнитов, мшанок, морских ежей находятся в большом количестве. Начиная с позднего палеогена наша территория стала развиваться в континентальных услов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а Дон, в результате перемещения своего русла вправо, разрушила на левобережье палеогеновые и частично меловые отлож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 горным породам естественных обнажений балки правобережья можно воссоздать историю геологического прошлого нашего края. Думаю, экскурсия по этим местам будет интересна и детям, и взрослы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52:00Z</dcterms:created>
  <dc:creator>Admin</dc:creator>
  <dc:description/>
  <cp:keywords/>
  <dc:language>en-US</dc:language>
  <cp:lastModifiedBy>1</cp:lastModifiedBy>
  <dcterms:modified xsi:type="dcterms:W3CDTF">2015-01-27T18:23:00Z</dcterms:modified>
  <cp:revision>5</cp:revision>
  <dc:subject/>
  <dc:title>Наименование секции: </dc:title>
</cp:coreProperties>
</file>