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Цитаты Далай Ла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rPr>
      </w:pPr>
      <w:r>
        <w:rPr>
          <w:rFonts w:cs="Times New Roman" w:ascii="Times New Roman" w:hAnsi="Times New Roman"/>
        </w:rPr>
        <w:t>Слова Далай-ламы 14, тибетского монаха, исповедующего буддизм.</w:t>
        <w:br/>
        <w:t>Эти слова не новы, но их действительно имеет смысл однажды услышать:</w:t>
      </w:r>
    </w:p>
    <w:p>
      <w:pPr>
        <w:pStyle w:val="Style15"/>
        <w:rPr/>
      </w:pPr>
      <w:r>
        <w:rPr>
          <w:rStyle w:val="StrongEmphasis"/>
        </w:rPr>
        <w:t>Подлинный смысл жизни</w:t>
      </w:r>
      <w:r>
        <w:rPr/>
        <w:br/>
        <w:t>Мы гости на этой планете.</w:t>
        <w:br/>
        <w:t>Мы здесь, на 90 или 100 лет, а может и дольше.</w:t>
        <w:br/>
        <w:t>За это время мы должны постараться сделать что-то хорошее, что-то полезное.</w:t>
        <w:br/>
        <w:t>Если вы поможете другим стать счастливыми,</w:t>
        <w:br/>
        <w:t>То откроете для себя истинную цель жизни, её подлинный смысл.</w:t>
      </w:r>
    </w:p>
    <w:p>
      <w:pPr>
        <w:pStyle w:val="Style15"/>
        <w:rPr/>
      </w:pPr>
      <w:r>
        <w:rPr>
          <w:rStyle w:val="StrongEmphasis"/>
        </w:rPr>
        <w:t>Драгоценная человеческая жизнь</w:t>
      </w:r>
      <w:r>
        <w:rPr/>
        <w:br/>
        <w:t>Каждое утро, проснувшись, начинай с мыслей:</w:t>
        <w:br/>
        <w:t>«Сегодня мне повезло, — я проснулся.</w:t>
        <w:br/>
        <w:t>Я жив, у меня есть эта драгоценная человеческая жизнь, и я не стану тратить её впустую.</w:t>
        <w:br/>
        <w:t>Я направлю всю свою энергию на внутреннее развитие,</w:t>
        <w:br/>
        <w:t>Чтобы раскрыть свое сердце другим</w:t>
        <w:br/>
        <w:t>И достичь просветления во благо всем существам.</w:t>
        <w:br/>
        <w:t>Я буду питать лишь добрые помыслы о других.</w:t>
        <w:br/>
        <w:t>Я не стану сердиться или думать о них дурное.</w:t>
        <w:br/>
        <w:t>Всеми силами буду я приносить пользу другим».</w:t>
      </w:r>
    </w:p>
    <w:p>
      <w:pPr>
        <w:pStyle w:val="Style15"/>
        <w:rPr/>
      </w:pPr>
      <w:r>
        <w:rPr>
          <w:rStyle w:val="StrongEmphasis"/>
        </w:rPr>
        <w:t>Никогда не сдавайся</w:t>
      </w:r>
      <w:r>
        <w:rPr/>
        <w:br/>
        <w:t>Что бы не произошло – никогда не сдавайся!</w:t>
        <w:br/>
        <w:t>Развивай своё сердце.</w:t>
        <w:br/>
      </w:r>
      <w:r>
        <w:rPr>
          <w:b/>
        </w:rPr>
        <w:t>Слишком много энергии в вашей стране</w:t>
        <w:br/>
        <w:t>Тратится на развитие ума, а не сердца.</w:t>
        <w:br/>
      </w:r>
      <w:r>
        <w:rPr/>
        <w:t>Развивай своё сердце, будь сострадательным</w:t>
        <w:br/>
        <w:t>Не только к своим друзьям, но к каждому.</w:t>
        <w:br/>
        <w:t>Будь сострадательным, трудись ради мира в своём сердце и во всём мире.</w:t>
        <w:br/>
        <w:t>Работай во имя мира, и я повторю снова: никогда не сдавайся.</w:t>
        <w:br/>
        <w:t>Не важно, что происходит вокруг тебя, не важно, что произошло с тобой – никогда не сдавайся!</w:t>
      </w:r>
    </w:p>
    <w:p>
      <w:pPr>
        <w:pStyle w:val="Style15"/>
        <w:rPr/>
      </w:pPr>
      <w:r>
        <w:rPr>
          <w:rStyle w:val="StrongEmphasis"/>
        </w:rPr>
        <w:t>Правильные ориентиры</w:t>
      </w:r>
      <w:r>
        <w:rPr/>
        <w:br/>
        <w:t>Если вы выберете в качестве ориентира человека, который уступает вам по своим достоинствам, то это приведет вас к упадку.</w:t>
      </w:r>
    </w:p>
    <w:p>
      <w:pPr>
        <w:pStyle w:val="Style15"/>
        <w:rPr/>
      </w:pPr>
      <w:r>
        <w:rPr/>
        <w:t xml:space="preserve"> </w:t>
      </w:r>
      <w:r>
        <w:rPr/>
        <w:t xml:space="preserve">Если им станет тот, чьи достоинства сравнимы с вашими, то вы так и останетесь на прежнем уровне. </w:t>
      </w:r>
    </w:p>
    <w:p>
      <w:pPr>
        <w:pStyle w:val="Style15"/>
        <w:rPr/>
      </w:pPr>
      <w:r>
        <w:rPr/>
        <w:t>Но если вы решите опереться на человека, кто по своим достоинствам превосходит вас, то это поможет вам достичь высшего состояния.</w:t>
      </w:r>
    </w:p>
    <w:p>
      <w:pPr>
        <w:pStyle w:val="Style15"/>
        <w:rPr>
          <w:color w:val="FF0000"/>
        </w:rPr>
      </w:pPr>
      <w:r>
        <w:rPr>
          <w:rStyle w:val="StrongEmphasis"/>
          <w:color w:val="FF0000"/>
        </w:rPr>
        <w:t>Парадокс нашего времени      31.08.2010</w:t>
      </w:r>
      <w:r>
        <w:rPr>
          <w:color w:val="FF0000"/>
        </w:rPr>
        <w:br/>
      </w:r>
      <w:r>
        <w:rPr/>
        <w:t>Наши дома всё больше, а семьи всё меньше.</w:t>
        <w:br/>
        <w:t>У нас больше удобств, но меньше времени.</w:t>
        <w:br/>
        <w:t>Больше ученых степеней, но меньше здравого смысла.</w:t>
        <w:br/>
        <w:t>Больше знаний, но меньше способности к трезвому суждению.</w:t>
        <w:br/>
        <w:t>Больше специалистов, но еще больше проблем.</w:t>
        <w:br/>
        <w:t>Больше лекарств, но меньше здоровья.</w:t>
        <w:br/>
        <w:t>Мы проделали долгий путь до Луны и обратно,</w:t>
        <w:br/>
        <w:t>Но нам сложно перейти батик улицу, чтобы встретиться с новым соседом.</w:t>
        <w:br/>
        <w:t>Мы создали множество компьютеров для хранения и копирования</w:t>
        <w:br/>
        <w:t>огромных объемов информации, но стали меньше общаться друг с другом.</w:t>
        <w:br/>
        <w:t>Мы выиграли в количестве, но проиграли в качестве.</w:t>
        <w:br/>
        <w:t>Это время быстрого питания, но медленного усвоения.</w:t>
        <w:br/>
      </w:r>
      <w:r>
        <w:rPr>
          <w:color w:val="FF0000"/>
        </w:rPr>
        <w:t>Людей высокого роста, но низкой нравственности.</w:t>
        <w:br/>
        <w:t>Высоких доходов, но мелочных отношений.</w:t>
        <w:br/>
        <w:t>Это время, когда так много за окном, но ничего в комнате!</w:t>
      </w:r>
    </w:p>
    <w:p>
      <w:pPr>
        <w:pStyle w:val="Style15"/>
        <w:rPr/>
      </w:pPr>
      <w:r>
        <w:rPr>
          <w:rStyle w:val="StrongEmphasis"/>
        </w:rPr>
        <w:t>Любовь и доброта</w:t>
      </w:r>
      <w:r>
        <w:rPr/>
        <w:br/>
        <w:t>С первого момента появления на свет мы оказываемся под крылом опеки и доброты наших родителей.</w:t>
        <w:br/>
        <w:t>Затем на склоне лет, когда к нам подступают болезни и старость, мы вновь отдаем себя на милость других.</w:t>
        <w:br/>
        <w:t>Если в начале и конце нашей жизни мы так полагаемся на милость других существ, как же может случиться, что посередине мы отказываем им в доброте?»</w:t>
      </w:r>
    </w:p>
    <w:p>
      <w:pPr>
        <w:pStyle w:val="Style15"/>
        <w:rPr/>
      </w:pPr>
      <w:r>
        <w:rPr>
          <w:rStyle w:val="StrongEmphasis"/>
        </w:rPr>
        <w:t>Духовная практика</w:t>
      </w:r>
      <w:r>
        <w:rPr/>
        <w:br/>
        <w:t>Приступать к духовной практике нужно с таким внутренним устремлением, с таким настроем, какой бывает у ребенка, увлеченного спортом или игрой. Ребенок, целиком и полностью поглощенный игрой, испытывает такой восторг, что никак не может наиграться вдоволь. Таким должен быть настрой вашего ума, когда вы прилагаете усилия в практике Дхармы.</w:t>
      </w:r>
    </w:p>
    <w:p>
      <w:pPr>
        <w:pStyle w:val="Style15"/>
        <w:rPr/>
      </w:pPr>
      <w:r>
        <w:rPr>
          <w:rStyle w:val="StrongEmphasis"/>
        </w:rPr>
        <w:t>Учение Будды</w:t>
      </w:r>
      <w:r>
        <w:rPr/>
        <w:br/>
        <w:t>Когда вы слушаете Учение, ваш ум обращается к вере и преданности, преисполняется радости и становится стабильным. Слушая Учение, вы взращиваете мудрость и устраняете неведение. Поэтому слушайте Учение, даже если это будет стоить вам жизни. Слушайте Учение, ибо оно подобно факелу, рассеивающему тьму неведения. Если, слушая Учение, вы сумеете обогатить свой поток ума, то никто не отнимет у вас этого богатства. Это богатство — высшее из возможных.</w:t>
        <w:br/>
        <w:t>Его Святейшество Далай-лама</w:t>
      </w:r>
    </w:p>
    <w:p>
      <w:pPr>
        <w:pStyle w:val="Style15"/>
        <w:rPr/>
      </w:pPr>
      <w:r>
        <w:rPr>
          <w:rStyle w:val="StrongEmphasis"/>
        </w:rPr>
        <w:t>Духовные практики</w:t>
      </w:r>
      <w:r>
        <w:rPr/>
        <w:br/>
        <w:t>Люди, которые более всего подходят для духовной практики, — это люди не только интеллектуально одаренные, но также обладающие однонаправленной верой и преданностью, и, безусловно, мудрые. Такие люди наиболее восприимчивы к духовной практике. На втором месте – те, кто пусть и не может похвастаться высокими интеллектуальными способностями, но в ком есть твердый, как камень, фундамент веры. Менее всего везет тем, кто попадает в третью категорию. Это люди, чрезвычайно развитые интеллектуально, но постоянно раздираемые сомнениями и скептицизмом. Они умны, но то и дело попадают на удочку скептицизма и внутренних колебаний и никак не могут найти точку опоры. Такие люди наименее восприимчивы.</w:t>
      </w:r>
    </w:p>
    <w:p>
      <w:pPr>
        <w:pStyle w:val="Style15"/>
        <w:rPr/>
      </w:pPr>
      <w:r>
        <w:rPr>
          <w:rStyle w:val="StrongEmphasis"/>
        </w:rPr>
        <w:t>Не теряйте надежды</w:t>
      </w:r>
      <w:r>
        <w:rPr/>
        <w:br/>
        <w:t>Когда в какой-то момент жизни мы встречаемся с настоящей трагедией, — а это может случиться с каждым из нас, — мы можем реагировать двояко. Мы можем просто потерять надежду, позволить себе впасть в отчаяние, обратиться к алкоголю, наркотикам, отдаться бесконечной тоске. Или же, мы можем разбудить себя, открыть в себе энергию, которая таилась там, глубоко, и начать действовать с еще большей ясностью, с еще большей силой.</w:t>
      </w:r>
    </w:p>
    <w:p>
      <w:pPr>
        <w:pStyle w:val="Style15"/>
        <w:rPr/>
      </w:pPr>
      <w:r>
        <w:rPr>
          <w:rStyle w:val="StrongEmphasis"/>
          <w:color w:val="FF0000"/>
        </w:rPr>
        <w:t>Два важных напоминания</w:t>
      </w:r>
      <w:r>
        <w:rPr>
          <w:color w:val="FF0000"/>
        </w:rPr>
        <w:br/>
        <w:t>В этом постоянно меняющемся мире есть две важные вещи, о которых необходимо помнить. Первое – самоанализ; мы должны вновь и вновь пересматривать свое отношение к другим и проверять, поступаем ли мы должным образом. Прежде чем указать пальцем на другого, нужно заглянуть внутрь себя. Второе – мы должны быть готовы признать свои ошибки и исправить их.</w:t>
      </w:r>
    </w:p>
    <w:p>
      <w:pPr>
        <w:pStyle w:val="Style15"/>
        <w:rPr/>
      </w:pPr>
      <w:r>
        <w:rPr>
          <w:rStyle w:val="StrongEmphasis"/>
        </w:rPr>
        <w:t>Драгоценные мгновенья</w:t>
      </w:r>
      <w:r>
        <w:rPr/>
        <w:br/>
        <w:t>Постарайтесь развить в себе глубочайшее убеждение в том, что ваше нынешнее человеческое тело обладает огромным потенциалом, и что вы не должны терять ни минуты, покуда обладаете им. Не использовать эту драгоценную жизнь должным образом, но лишь тратить ее впустую, практически равнозначно тому, чтобы глотать яд, полностью отдавая отчет в последствиях такого поступка. В корне неверно, что люди приходят в отчаяние из-за потери денег, а, растрачивая попусту драгоценные мгновения своей жизни, не испытывают ни малейшего раскаяния.</w:t>
      </w:r>
    </w:p>
    <w:p>
      <w:pPr>
        <w:pStyle w:val="Style15"/>
        <w:rPr/>
      </w:pPr>
      <w:r>
        <w:rPr>
          <w:rStyle w:val="StrongEmphasis"/>
        </w:rPr>
        <w:t>Призрачные удовольствия</w:t>
      </w:r>
      <w:r>
        <w:rPr/>
        <w:br/>
        <w:t>Современный мир до того погряз в конфликтах и страданиях, что каждый теперь мечтает о мире и счастье; эта мечта, к сожалению, увлекает людей в погоню за призрачными удовольствиями. Но всё же есть просвещенные люди, кто, не найдя удовлетворения в том, что обычно преподносит нам зрение и иные органы чувств, обращается к глубокому размышлению и поиску истинного счастья. Я думаю, эти поиски истины будут продолжены и обретут новую силу с ростом материального прогресса.</w:t>
      </w:r>
    </w:p>
    <w:p>
      <w:pPr>
        <w:pStyle w:val="Style15"/>
        <w:rPr/>
      </w:pPr>
      <w:r>
        <w:rPr>
          <w:rStyle w:val="StrongEmphasis"/>
          <w:color w:val="FF0000"/>
        </w:rPr>
        <w:t>Терпение</w:t>
      </w:r>
      <w:r>
        <w:rPr>
          <w:color w:val="FF0000"/>
        </w:rPr>
        <w:br/>
        <w:t>«Если мы хотим взрастить терпение, то нам нужен человек, который бы от всей души хотел причинить нам вред. Такие люди открывают истинные возможности для практики терпения. Они испытывают нашу внутреннюю силу, как не сумеет испытать ее ни один гуру. В целом, терпение защищает нас от уныния и отчаяния».</w:t>
      </w:r>
    </w:p>
    <w:p>
      <w:pPr>
        <w:pStyle w:val="Style15"/>
        <w:rPr/>
      </w:pPr>
      <w:r>
        <w:rPr>
          <w:rStyle w:val="StrongEmphasis"/>
        </w:rPr>
        <w:t>Дружба</w:t>
      </w:r>
      <w:r>
        <w:rPr/>
        <w:br/>
        <w:t>Мы связаны подлинной дружбой, если в ее основе лежит истинное человеческое чувство ― чувство близости, в котором есть  место ощущению внутренней связи с другим и стремлению разделить его радость и боль. Я бы назвал такую дружбу подлинной, потому что на нее не оказывают влияния рост или падение материального благополучия,  статуса и влиятельности. Она определяется тем, связаны ли два человека любовью  и нежной привязанностью.  Подлинная дружба строится на любви и не зависит от положения в обществе.  Поэтому чем больше вы заботитесь о благополучии и соблюдении прав других людей, тем больше оснований называть вас настоящим другом. Чем больше в вас открытости и искренности, тем больше пользы вы извлечете в конечном итоге. Если же вы забываете о других, и вас не заботит их судьба, то в конечном итоге вы сами понесете потери.</w:t>
      </w:r>
    </w:p>
    <w:p>
      <w:pPr>
        <w:pStyle w:val="Style15"/>
        <w:rPr/>
      </w:pPr>
      <w:r>
        <w:rPr>
          <w:rStyle w:val="StrongEmphasis"/>
        </w:rPr>
        <w:t>Сила и слабость</w:t>
      </w:r>
      <w:r>
        <w:rPr/>
        <w:br/>
        <w:t>Многие полагают, что терпение в минуту поражения – признак слабости. На мой взгляд, это ошибка. Это гнев является признаком слабости, тогда как терпение – признак силы. Если человек отстаивает свою точку зрения на основе убедительных доводов, он сохраняет уверенность в себе и порой даже улыбается, доказывая свою правоту. Если же его доводы необоснованны, и он вот-вот ударит в грязь лицом, тогда он приходит в ярость, теряет контроль и начинает нести чепуху. Люди редко сердятся, если они уверены в том, что делают. Гнев обычно настигает нас в минуты запутанности и смятения.</w:t>
      </w:r>
    </w:p>
    <w:p>
      <w:pPr>
        <w:pStyle w:val="Style15"/>
        <w:rPr/>
      </w:pPr>
      <w:r>
        <w:rPr>
          <w:rStyle w:val="StrongEmphasis"/>
        </w:rPr>
        <w:t>Опора на духовного учителя</w:t>
      </w:r>
      <w:r>
        <w:rPr/>
        <w:br/>
        <w:t>Преимущество опоры на духовного учителя состоит в том, что даже если вы совершили действие, которое должно повлечь за собой перерождение в низших мирах, результат этого поступка может быть пережит вами еще в этой жизни в форме незначительных страданий или небольших проблем. Или даже вы можете пережить его во сне и так свести на нет разрушительное воздействие своих негативных поступков.</w:t>
      </w:r>
    </w:p>
    <w:p>
      <w:pPr>
        <w:pStyle w:val="Style15"/>
        <w:rPr/>
      </w:pPr>
      <w:r>
        <w:rPr>
          <w:rStyle w:val="StrongEmphasis"/>
        </w:rPr>
        <w:t>Медитация</w:t>
      </w:r>
      <w:r>
        <w:rPr/>
        <w:br/>
        <w:t>Медитация открывает нам, — когда мы медленно погружаемся в себя, — что это ощущение внутреннего покоя уже живет в нас. Мы все искренне желаем его, хотя зачастую оно оказывается скрытым, замаскированным, малодоступным. Если мы внимательно рассмотрим человеческую природу, то найдем в ней доброту, благосклонность, желание прийти на помощь. И, мне представляется, что сегодня стремление к гармонии растет, желание жить вместе в покое и мире становится всё сильнее, распространяется всё шире».</w:t>
      </w:r>
    </w:p>
    <w:p>
      <w:pPr>
        <w:pStyle w:val="Style15"/>
        <w:rPr/>
      </w:pPr>
      <w:r>
        <w:rPr>
          <w:rStyle w:val="StrongEmphasis"/>
        </w:rPr>
        <w:t>Ненасилие</w:t>
      </w:r>
      <w:r>
        <w:rPr/>
        <w:br/>
        <w:t>Судя по одним только внешним признакам, трудно определить – является ли то или иное действие проявлением насилия или ненасилия. В действительности, все зависит от мотивации, которая стоит за этим действием. Если это мотивация негативная, то, пусть даже на поверхностном уровне действие представляется очень мягким и добрым, на более глубоком — оно всё же будет проявлением насилия. И, наоборот, грубые действия и резкие слова, произнесенные с искренней и благой мотивацией, по сути своей, являются ненасильственными. Другими словами, насилие – энергия разрушительная. Ненасилие же – созидательная.</w:t>
      </w:r>
    </w:p>
    <w:p>
      <w:pPr>
        <w:pStyle w:val="Style15"/>
        <w:rPr/>
      </w:pPr>
      <w:r>
        <w:rPr>
          <w:rStyle w:val="StrongEmphasis"/>
        </w:rPr>
        <w:t>Духовная революция</w:t>
      </w:r>
      <w:r>
        <w:rPr/>
        <w:br/>
        <w:t>Мой призыв к духовной революции не является призывом к революции религиозной. Я не призываю всех стать «не от мира сего», и уж тем более — к чему-то магическому и таинственному. Скорее, это призыв к радикальной смене ориентиров, когда, оставив привычную нам озабоченность лишь собственным благополучием, мы станем проявлять заботу о более обширном сообществе существ, а в своем поведении учитывать интересы других наравне со своими собственными».</w:t>
      </w:r>
    </w:p>
    <w:p>
      <w:pPr>
        <w:pStyle w:val="Style15"/>
        <w:rPr/>
      </w:pPr>
      <w:r>
        <w:rPr>
          <w:rStyle w:val="StrongEmphasis"/>
        </w:rPr>
        <w:t>Эгоизм</w:t>
      </w:r>
      <w:r>
        <w:rPr/>
        <w:br/>
        <w:t>К пониманию важности сострадания можно прийти и посредством логического размышления.  Если я помогу другому и проявлю заботу о нем, то это будет полезно и мне самому. Если же я причиню вред другим, то в конечном итоге и сам пострадаю.  Я часто говорю, полушутя ―полувсерьез,  что, если мы на самом деле хотим быть эгоистами, то наш эгоизм должен быть разумным, а не глупым.  Задействовав свои умственные способности, мы сможем выработать правильное мировоззрение. Если хорошенько поразмышлять, то можно прийти к ясному пониманию того, как  осуществить свои собственные цели, не выходя за рамки сострадательного образа жизни.</w:t>
      </w:r>
    </w:p>
    <w:p>
      <w:pPr>
        <w:pStyle w:val="Style15"/>
        <w:rPr/>
      </w:pPr>
      <w:r>
        <w:rPr>
          <w:rStyle w:val="StrongEmphasis"/>
        </w:rPr>
        <w:t>Эгоизм не приносит счастья</w:t>
      </w:r>
      <w:r>
        <w:rPr/>
        <w:br/>
        <w:t>Эгоцентризм делает нас крайне напряженным. Мы считаем себя чрезвычайно важными, и нашим основным стремлением становится стремление к собственному счастью, к тому, чтобы всё удачно складывалось для нас лично. И все же мы не знаем, как этого достичь. На самом деле, действия, в основе которых лежит эгоцентризм, никогда не приносят нам счастья».</w:t>
      </w:r>
    </w:p>
    <w:p>
      <w:pPr>
        <w:pStyle w:val="Style15"/>
        <w:rPr/>
      </w:pPr>
      <w:r>
        <w:rPr>
          <w:rStyle w:val="StrongEmphasis"/>
          <w:color w:val="FF0000"/>
        </w:rPr>
        <w:t>Умение прощать</w:t>
      </w:r>
      <w:r>
        <w:rPr>
          <w:color w:val="FF0000"/>
        </w:rPr>
        <w:br/>
        <w:t>Было бы куда конструктивнее, если бы люди попытались понять своих так называемых «врагов».  Постараться понять намного полезнее, нежели просто взять в руки камень и бросить в предмет своего гнева. Это  особенно верно, если вас провоцируют всеми возможными способами. Ибо величайшая враждебность заключает в себе и  величайший потенциал для совершения благого, как для самого себя, так и для других.</w:t>
      </w:r>
    </w:p>
    <w:p>
      <w:pPr>
        <w:pStyle w:val="Style15"/>
        <w:rPr/>
      </w:pPr>
      <w:r>
        <w:rPr>
          <w:rStyle w:val="StrongEmphasis"/>
        </w:rPr>
        <w:t xml:space="preserve">Мир на Земле </w:t>
      </w:r>
      <w:r>
        <w:rPr/>
        <w:br/>
        <w:t>Мы не сможем построить мир на Земле, если сперва не построим его в своей душе…  В своем сердце. Если царит атмосфера ненависти, гнева, конкуренции и насилия, долгосрочный мир невозможен. Эти негативные и разрушительные эмоции должны быть побеждены силой сострадания, любви, альтруизма, составляющих основу Учения Будды.</w:t>
      </w:r>
    </w:p>
    <w:p>
      <w:pPr>
        <w:pStyle w:val="Style15"/>
        <w:rPr/>
      </w:pPr>
      <w:r>
        <w:rPr>
          <w:rStyle w:val="StrongEmphasis"/>
          <w:color w:val="FF0000"/>
        </w:rPr>
        <w:t>Разнообразие религий</w:t>
      </w:r>
      <w:r>
        <w:rPr>
          <w:color w:val="FF0000"/>
        </w:rPr>
        <w:br/>
        <w:t>У всех религий единый корень  ― безграничное сострадание. Все они делают упор на совершенствовании человека, любви и уважении к другим, а также сострадании к мукам других существ. И поскольку любовь имеет  определяющее значение в любой религии, то мы можем сказать, что любовь и есть всеобщая религия. Однако в разных традициях найдется широкое разнообразие техник и методов развития  такой любви, и в этом их отличие друг от друга. Едва ли когда-нибудь останется одна-единственная философия или одна-единственная религия. Поскольку существует так много разных типов людей с разнообразными тенденциями и наклонностями, то вполне оправдано и существование разных религий. На самом деле, наличие такого количества  различных описаний духовного пути свидетельствует о богатстве религии.</w:t>
      </w:r>
    </w:p>
    <w:p>
      <w:pPr>
        <w:pStyle w:val="Style15"/>
        <w:rPr/>
      </w:pPr>
      <w:r>
        <w:rPr>
          <w:rStyle w:val="StrongEmphasis"/>
        </w:rPr>
        <w:t>Всеобщая ответственность</w:t>
      </w:r>
      <w:r>
        <w:rPr/>
        <w:br/>
        <w:t>Полагаю, что мы должны сознательно усиливать в себе чувство Всеобщей ответственности. Мы должны научиться трудиться не только ради своего индивидуального «я», семьи или государства, но ради блага всего человечества.</w:t>
      </w:r>
    </w:p>
    <w:p>
      <w:pPr>
        <w:pStyle w:val="Style15"/>
        <w:rPr/>
      </w:pPr>
      <w:r>
        <w:rPr>
          <w:rStyle w:val="StrongEmphasis"/>
        </w:rPr>
        <w:t>Терпение</w:t>
      </w:r>
      <w:r>
        <w:rPr/>
        <w:br/>
        <w:t>Человек с  огромным запасом терпения и толерантности идет по жизни с особой долей спокойствия и умиротворенности. Такой человек не только счастлив и эмоционально уравновешен, но он, к тому же, крепче здоровьем и меньше подвержен болезням. У него сильная воля, хороший аппетит, и ему легче заснуть, ведь совесть его чиста.</w:t>
      </w:r>
    </w:p>
    <w:p>
      <w:pPr>
        <w:pStyle w:val="Normal"/>
        <w:spacing w:lineRule="auto" w:line="240" w:before="280" w:after="280"/>
        <w:jc w:val="center"/>
        <w:rPr>
          <w:rFonts w:ascii="Times New Roman" w:hAnsi="Times New Roman" w:cs="Times New Roman"/>
          <w:b/>
          <w:b/>
          <w:sz w:val="24"/>
          <w:szCs w:val="24"/>
        </w:rPr>
      </w:pPr>
      <w:r>
        <w:rPr>
          <w:rFonts w:cs="Times New Roman" w:ascii="Times New Roman" w:hAnsi="Times New Roman"/>
          <w:b/>
          <w:sz w:val="24"/>
          <w:szCs w:val="24"/>
        </w:rPr>
        <w:t>18  правил  жизни</w:t>
      </w:r>
    </w:p>
    <w:p>
      <w:pPr>
        <w:pStyle w:val="Normal"/>
        <w:spacing w:lineRule="auto" w:line="240" w:before="280" w:after="280"/>
        <w:rPr>
          <w:rFonts w:ascii="Times New Roman" w:hAnsi="Times New Roman" w:cs="Times New Roman"/>
          <w:sz w:val="40"/>
          <w:szCs w:val="40"/>
        </w:rPr>
      </w:pPr>
      <w:r>
        <w:rPr>
          <w:rFonts w:cs="Times New Roman" w:ascii="Times New Roman" w:hAnsi="Times New Roman"/>
          <w:sz w:val="24"/>
          <w:szCs w:val="24"/>
        </w:rPr>
        <w:t>В начале нового тысячелетия Далай Лама сформировал правила жизн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мите во внимание, что большая любовь и большие успехи связаны с большим риском.</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Когда вы проигрываете, вы не теряете накопленный опыт.</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Следуйте вечным трем правилам: </w:t>
      </w:r>
    </w:p>
    <w:p>
      <w:pPr>
        <w:pStyle w:val="Normal"/>
        <w:numPr>
          <w:ilvl w:val="1"/>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Уважай себя</w:t>
      </w:r>
    </w:p>
    <w:p>
      <w:pPr>
        <w:pStyle w:val="Normal"/>
        <w:numPr>
          <w:ilvl w:val="1"/>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Уважай других</w:t>
      </w:r>
    </w:p>
    <w:p>
      <w:pPr>
        <w:pStyle w:val="Normal"/>
        <w:numPr>
          <w:ilvl w:val="1"/>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Не уходи от ответственности за свои действия.</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Помните, что не всегда то, что вы хотите – действительно вам нужно.</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Учите правила, чтобы вы знали как их правильно нарушать</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Не позволяйте маленькому спору разрушить большую дружбу</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Если вы ошиблись – немедленно сделайте всё, чтобы её исправить.</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Иногда нужно прислушиваться к себе, наедине.</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Чувствуйте себя свободными, но не нарушайте границ.</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Помните, что иногда молчание является лучшим ответом.</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Проживите достойную жизнь, чтобы потом, в старости вам было что вспомнить.</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Любящая атмосфера является основой для вашей жизни.</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В спорах, говорите только о настоящем, не припоминайте прошлое.</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Делитесь своими знаниями. Это способ достичь бессмертия.</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Будьте нежны с Землей. Любите её</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Раз в год отправляйтесь туда, где вы никогда не были раньше.</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Помните, что лучшие отношения, это те, в которых каждая половинка, с кем бы она не была, помнит о вас.</w:t>
      </w:r>
    </w:p>
    <w:p>
      <w:pPr>
        <w:pStyle w:val="Normal"/>
        <w:numPr>
          <w:ilvl w:val="0"/>
          <w:numId w:val="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Иногда нужно отказаться от того, что вы хотите, чтобы получить это.</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Жаль мне вас, людей бессонных! </w:t>
        <w:br/>
        <w:t xml:space="preserve">Целый мир кругом храпит, </w:t>
        <w:br/>
        <w:t xml:space="preserve">А от дум неугомонных </w:t>
        <w:br/>
        <w:t xml:space="preserve">Ваш тревожный ум не спит: </w:t>
        <w:br/>
        <w:t xml:space="preserve">Бродит, ищет, речь заводит </w:t>
        <w:br/>
        <w:t xml:space="preserve">С тем, с другим, - всё прока нет! </w:t>
        <w:br/>
        <w:t xml:space="preserve">Тот глазами чуть поводит, </w:t>
        <w:br/>
        <w:t xml:space="preserve">Тот сквозь сон кивнёт в ответ. </w:t>
        <w:br/>
        <w:t xml:space="preserve">Вот, оставив братьев спящих, </w:t>
        <w:br/>
        <w:t xml:space="preserve">Вы ведёте в тьме ночной, </w:t>
        <w:br/>
        <w:t xml:space="preserve">Не смыкая вежд горящих, </w:t>
        <w:br/>
        <w:t xml:space="preserve">Думу долгую с собой. </w:t>
        <w:br/>
        <w:t xml:space="preserve">И надумались, и снова </w:t>
        <w:br/>
        <w:t xml:space="preserve">Мысли бурные кипят: </w:t>
        <w:br/>
        <w:t xml:space="preserve">Будите того, другого, - </w:t>
        <w:br/>
        <w:t xml:space="preserve">Все кивают и молчат! </w:t>
        <w:br/>
        <w:t xml:space="preserve">Вы волнуетесь, горите, </w:t>
        <w:br/>
        <w:t xml:space="preserve">В сердце горечь, в слухе звон, - </w:t>
        <w:br/>
        <w:t xml:space="preserve">А кругом-то поглядите, </w:t>
        <w:br/>
        <w:t xml:space="preserve">Как отраден мирный сон! </w:t>
        <w:br/>
        <w:t xml:space="preserve">Жаль мне вас, людей бессонных: </w:t>
        <w:br/>
        <w:t xml:space="preserve">Уж не лучше ли заснуть </w:t>
        <w:br/>
        <w:t xml:space="preserve">И от дум неугомонных, </w:t>
        <w:br/>
        <w:t xml:space="preserve">Хоть на время отдохнуть? </w:t>
        <w:br/>
        <w:t xml:space="preserve"> 1853 </w:t>
      </w:r>
      <w:r>
        <w:rPr>
          <w:rFonts w:cs="Times New Roman" w:ascii="Times New Roman" w:hAnsi="Times New Roman"/>
          <w:b/>
          <w:sz w:val="24"/>
          <w:szCs w:val="24"/>
        </w:rPr>
        <w:t>А.С. Хомяков</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rPr/>
      </w:pPr>
      <w:r>
        <w:rPr>
          <w:rFonts w:cs="Times New Roman" w:ascii="Times New Roman" w:hAnsi="Times New Roman"/>
          <w:b/>
          <w:bCs/>
          <w:color w:val="000000"/>
          <w:sz w:val="24"/>
          <w:szCs w:val="24"/>
        </w:rPr>
        <w:t>«Ты пришел в этот мир наслаждаться годами…»</w:t>
      </w:r>
      <w:r>
        <w:rPr>
          <w:rFonts w:cs="Times New Roman" w:ascii="Times New Roman" w:hAnsi="Times New Roman"/>
          <w:color w:val="000000"/>
          <w:sz w:val="24"/>
          <w:szCs w:val="24"/>
        </w:rPr>
        <w:t xml:space="preserve"> </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ы пришел в этот мир наслаждаться годами.</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о земля твое тело обратно возьмет.</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де останутся – имя и мысли с делами,</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де пребудут они, когда тело умрет?</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сключительна суть силы воли и мысли,</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же пристальный взгляд всех желаний сильней.</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аша проповедь – тлен, но есть поиски смысла</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 законам Вселенной, познаний людей.</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ак бесценной становится мысль человека!</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Хоть огонь превращает все в пепел и в прах,</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звращаясь на круги, ведут век от века</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ечный спор – смысл и сила слепая в веках.</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ила воли и мысль человека бессмертны…</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ану ветром я свежим по миру гулять,</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 сияньем луны задремлю вдруг над степью,</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озоватым лучом буду вас навещать,</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 откликнусь однажды я в сумерках эхом…</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ло смертно, но ведь продолжается мысль,</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усть недолго я жил на земле человеком,</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о живет моя мысль, продолжается жизнь.</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ила воли и мысль… О, как много нас, люди,</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к могли бы мы свой совершенствовать путь</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 истоков своих… А того, кто забудет</w:t>
      </w:r>
    </w:p>
    <w:p>
      <w:pPr>
        <w:pStyle w:val="Normal"/>
        <w:shd w:fill="FFFFFF" w:val="clea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Жизнь заставит искать их – истоки и суть…</w:t>
      </w:r>
    </w:p>
    <w:p>
      <w:pPr>
        <w:pStyle w:val="Normal"/>
        <w:shd w:fill="FFFFFF" w:val="clear"/>
        <w:spacing w:lineRule="auto" w:line="240"/>
        <w:rPr>
          <w:rFonts w:ascii="Times New Roman" w:hAnsi="Times New Roman" w:cs="Times New Roman"/>
          <w:b/>
          <w:b/>
          <w:color w:val="000000"/>
          <w:sz w:val="24"/>
          <w:szCs w:val="24"/>
        </w:rPr>
      </w:pPr>
      <w:r>
        <w:rPr>
          <w:rFonts w:cs="Times New Roman" w:ascii="Times New Roman" w:hAnsi="Times New Roman"/>
          <w:b/>
          <w:sz w:val="24"/>
          <w:szCs w:val="24"/>
        </w:rPr>
        <w:t>Дондок Улзытуев</w:t>
      </w:r>
    </w:p>
    <w:p>
      <w:pPr>
        <w:pStyle w:val="Normal"/>
        <w:ind w:firstLine="708"/>
        <w:rPr>
          <w:lang w:val="en-US"/>
        </w:rPr>
      </w:pPr>
      <w:r>
        <w:rPr>
          <w:lang w:val="en-US"/>
        </w:rPr>
        <w:t>Talmai@mail.ru</w:t>
      </w:r>
    </w:p>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Roman"/>
      <w:lvlText w:val="%2."/>
      <w:lvlJc w:val="righ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HTML">
    <w:name w:val="Цитата HTML"/>
    <w:qFormat/>
    <w:rPr>
      <w:i w:val="false"/>
      <w:iCs w:val="false"/>
      <w:color w:val="388222"/>
    </w:rPr>
  </w:style>
  <w:style w:type="character" w:styleId="StrongEmphasis">
    <w:name w:val="Strong"/>
    <w:qFormat/>
    <w:rPr>
      <w:b/>
      <w:bCs/>
    </w:rPr>
  </w:style>
  <w:style w:type="character" w:styleId="Quotescollectionauthor1">
    <w:name w:val="quotescollection_author1"/>
    <w:qFormat/>
    <w:rPr>
      <w:i w:val="false"/>
      <w:iCs w:val="false"/>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8:20:00Z</dcterms:created>
  <dc:creator>Юля</dc:creator>
  <dc:description/>
  <cp:keywords/>
  <dc:language>en-US</dc:language>
  <cp:lastModifiedBy>Пользователь</cp:lastModifiedBy>
  <dcterms:modified xsi:type="dcterms:W3CDTF">2015-03-18T14:25:00Z</dcterms:modified>
  <cp:revision>15</cp:revision>
  <dc:subject/>
  <dc:title/>
</cp:coreProperties>
</file>