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 (ФИО) __</w:t>
      </w:r>
      <w:r>
        <w:rPr>
          <w:rFonts w:cs="Times New Roman" w:ascii="Times New Roman" w:hAnsi="Times New Roman"/>
          <w:sz w:val="28"/>
          <w:szCs w:val="28"/>
          <w:u w:val="single"/>
        </w:rPr>
        <w:t>Хайрулинова Елена Сергеевн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     _</w:t>
      </w:r>
      <w:r>
        <w:rPr>
          <w:rFonts w:cs="Times New Roman" w:ascii="Times New Roman" w:hAnsi="Times New Roman"/>
          <w:sz w:val="28"/>
          <w:szCs w:val="28"/>
          <w:u w:val="single"/>
        </w:rPr>
        <w:t>русский язык</w:t>
      </w:r>
      <w:r>
        <w:rPr>
          <w:rFonts w:cs="Times New Roman" w:ascii="Times New Roman" w:hAnsi="Times New Roman"/>
          <w:sz w:val="28"/>
          <w:szCs w:val="28"/>
        </w:rPr>
        <w:t>___       Класс    _</w:t>
      </w:r>
      <w:r>
        <w:rPr>
          <w:rFonts w:cs="Times New Roman" w:ascii="Times New Roman" w:hAnsi="Times New Roman"/>
          <w:sz w:val="28"/>
          <w:szCs w:val="28"/>
          <w:u w:val="single"/>
        </w:rPr>
        <w:t>5Б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    </w:t>
      </w:r>
      <w:r>
        <w:rPr>
          <w:rFonts w:cs="Times New Roman" w:ascii="Times New Roman" w:hAnsi="Times New Roman"/>
          <w:sz w:val="28"/>
          <w:szCs w:val="28"/>
          <w:u w:val="single"/>
        </w:rPr>
        <w:t>Фонетика. Орфоэп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47"/>
        <w:gridCol w:w="25"/>
        <w:gridCol w:w="1818"/>
        <w:gridCol w:w="7931"/>
      </w:tblGrid>
      <w:tr>
        <w:trPr>
          <w:trHeight w:val="4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рабо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ис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 указанием  порядкового номера из Таблицы 1)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онный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урока: создание условий для развития лингвистической и коммуникативной компетенций, учащихся в процессе освоения понятия о фонет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азвивающ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условия для развития УУД: развивать умение сравнивать, сопоставлять, делать выво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должить развитие творческих способност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воспитательн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у учащихся познавательный интерес; культуру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узыкальный фрагмент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начинается с прослушивания музыкальной композиции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и леса»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что вы услышали сейчас? (Пение птиц, журчание ручья)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омогло нам воспринять понять мир живой природы?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ук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уверена, что сегодня тонкие нотки музыки помогут вам успокоиться, настроиться на работу, узнать много интересного. И результатом такой работы станет успех и радость в получении отличных отметок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те внимательны в течение урока. Думайте, спрашивайте, предлагайте – так как дорогой к истине мы будем идти вмест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й Сократ говорил: “Заговори, чтоб я тебя увидел”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это понимаете? (Ответы ребя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, на улице, дома мы слышим самые различные звуки. Это и звуки шагов, и гудки автомобиля, и пение птиц. Но звуки речи отличаются от всех других звуков тем, что они образуют звуки реч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граничить понятия устной и письменной реч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ть понятие о фонетике как о разделе языкозн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ть умение воспринимать звучащий текст или слово на слу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учить пользоваться элементарными знаками фонетической транскрипции при передаче устной речи на письм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предметы, изображённые на картине   (магнитофон, микрофон, телефон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ъединяет все эти предметы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корень «ф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из вас знает, что обозначает данное слово.? Давайте обратимся к толковому словарю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нетика. Запомните это слово, звук [н] произносится твердо. Повторите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это пришло к нам из греческого языка, “фоне” – звук.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вспомним слова, в состав которых входит корень “фон” со значением “звук”. Объясним значение этих слов и выделим общую часть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аппарат, передающий звуки на расстоянии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тофон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аппарат для магнитной записи и воспроизведения звуков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гафон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рупор для усиления звука, голоса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фон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прибор для усиления голоса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тофон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прибор для магнитной записи и воспроизведения устной речи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офон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 (аппарат для передачи звуков на расстояние за определенную норму оплаты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отека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 (собрание звукозаписей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ограмма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 (магнитная лента, диск со звуковой записью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офон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 (аппарат, воспроизводящий звуки, записанные на пластинку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ефон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 (граммофон с рупором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28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акова же тема и цель нашего урока.</w:t>
            </w:r>
          </w:p>
          <w:p>
            <w:pPr>
              <w:pStyle w:val="Normal"/>
              <w:suppressAutoHyphens w:val="true"/>
              <w:spacing w:lineRule="auto" w:line="240" w:before="0" w:after="280"/>
              <w:ind w:left="36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(Ответы учащихся)</w:t>
            </w:r>
          </w:p>
          <w:p>
            <w:pPr>
              <w:pStyle w:val="Normal"/>
              <w:suppressAutoHyphens w:val="true"/>
              <w:spacing w:lineRule="auto" w:line="240" w:before="0" w:after="280"/>
              <w:ind w:left="36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Тема «Что изучает раздел «Фонетика»</w:t>
            </w:r>
          </w:p>
          <w:p>
            <w:pPr>
              <w:pStyle w:val="Normal"/>
              <w:suppressAutoHyphens w:val="true"/>
              <w:spacing w:lineRule="auto" w:line="240" w:before="0" w:after="280"/>
              <w:ind w:left="36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Цели: что такое звуки, на какие группы делятся звуки, чем отличаются гласные от согласных, чем отличается устная речь от письм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аблюдаем, для чего же служат звуки реч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В чем отличие данных слов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ка – полька [л – л’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 – дом [т – д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 – шил  [ж – ш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Звуки речи служат для различения 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о ли изучать фонетику? (ответы ребят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- консультанты: Дополнительный материал о значении фоне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Звуковая сторона слова - это всего лишь внешняя оболочка, форма. Но знание её, знание фонетики необходимо для глубокого усвоения родной реч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нового учебного материа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помнить на какие группы делятся звуки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навык правильного словоупотребления, исправления речевых ошибок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ыслительные навы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кругозор учащихс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ражать личностное отношение к окружающему мир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ть мотивацию к изучению русского язы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Электронный модуль  получения информации по теме</w:t>
              </w:r>
            </w:hyperlink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схе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вспомним: На какие группы делятся  звук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(*Ответы уч-ся).Гласные и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ответы  помогут нам закончить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группы делятся гласные зв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арные и безудар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правило связано с правописанием этих звук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безударных  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пары образуют согласные зву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вёрдые и мягкие, звонкие и глух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215" w:dyaOrig="53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7.45pt;height:230.15pt" filled="f" o:ole="">
                  <v:imagedata r:id="rId5" o:title=""/>
                </v:shape>
                <o:OLEObject Type="Embed" ProgID="" ShapeID="ole_rId4" DrawAspect="Content" ObjectID="_11868458" r:id="rId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нировоч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ьте один звук.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Краска-каска </w:t>
            </w:r>
            <w:r>
              <w:rPr>
                <w:rStyle w:val="Emphasis"/>
                <w:sz w:val="28"/>
                <w:szCs w:val="28"/>
              </w:rPr>
              <w:t>(склон-слон, полк-пол, тепло-тело, беда-еда, экран-кран).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3. Добавьте один звук.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Стол-столб </w:t>
            </w:r>
            <w:r>
              <w:rPr>
                <w:rStyle w:val="Emphasis"/>
                <w:sz w:val="28"/>
                <w:szCs w:val="28"/>
              </w:rPr>
              <w:t>(клад-склад, лапа-лампа, шар-шарф, усы-бусы, укус-уксус).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- Молодцы! Поиграв в такие игры, вы сами убедились, как много может сделать только один звук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ется, что говорить легко: звуки, слова сами выпрыгивают у нас изо рта. В действительности всё не так просто, в нашем организме в это время работает целый “завод” по производству звуков. Только вместо станков на “заводе” – органы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сейчас более подробно расскажет нам об этом …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ступление заранее подготовленного ученика)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Чтобы появился звук на свет,  трудятся легкие,  дыхательное горло, гортань, рот, нос, губы, язык. Это и есть органы речи. Давайте проследим, как на человеческом “заводе” рождаются звуки. Когда мы начинаем говорить, то выдыхаем воздух из лёгких. По дыхательному горлу он бежит в узенькую гортань, где “живут” голосовые связки. Если воздуху удастся вырваться наружу, не встретив на своем пути никаких преград, то получается гласный звук, а если воздух встречает преграды, которые ему устраивают губы, зубы, нос, то получается согласный звук. Все органы речи работают под руководством мозга.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- Проведём опыт. Произнесем вместе с этим человечком гласные звуки</w:t>
            </w:r>
            <w:r>
              <w:rPr>
                <w:rStyle w:val="Emphasis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Их в русском языке шесть. Преграду ощущаете?</w:t>
            </w:r>
            <w:r>
              <w:rPr>
                <w:rStyle w:val="Emphasis"/>
                <w:sz w:val="28"/>
                <w:szCs w:val="28"/>
              </w:rPr>
              <w:t xml:space="preserve"> (Нет).</w:t>
            </w:r>
            <w:r>
              <w:rPr>
                <w:sz w:val="28"/>
                <w:szCs w:val="28"/>
              </w:rPr>
              <w:br/>
              <w:t>- А теперь произнесем согласные звуки вместе с этим человечком</w:t>
            </w:r>
            <w:r>
              <w:rPr>
                <w:rStyle w:val="Emphasis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Их 36 в русском языке.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Б”, “п”. Какое препятствие встречает этот звук?</w:t>
            </w:r>
            <w:r>
              <w:rPr>
                <w:rStyle w:val="Emphasis"/>
                <w:sz w:val="28"/>
                <w:szCs w:val="28"/>
              </w:rPr>
              <w:t xml:space="preserve"> (Сомкнутые губы).</w:t>
            </w:r>
            <w:r>
              <w:rPr>
                <w:sz w:val="28"/>
                <w:szCs w:val="28"/>
              </w:rPr>
              <w:br/>
              <w:t>“Д”, “т”?</w:t>
            </w:r>
            <w:r>
              <w:rPr>
                <w:rStyle w:val="Emphasis"/>
                <w:sz w:val="28"/>
                <w:szCs w:val="28"/>
              </w:rPr>
              <w:t xml:space="preserve"> (Прижатый к зубам язык).</w:t>
            </w:r>
            <w:r>
              <w:rPr>
                <w:sz w:val="28"/>
                <w:szCs w:val="28"/>
              </w:rPr>
              <w:br/>
              <w:t xml:space="preserve">“З”, “с”? </w:t>
            </w:r>
            <w:r>
              <w:rPr>
                <w:rStyle w:val="Emphasis"/>
                <w:sz w:val="28"/>
                <w:szCs w:val="28"/>
              </w:rPr>
              <w:t>(Сомкнутые зубы)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с орфоэпическим тренинг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еники выполняют движения, четко проговаривая слова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Ёжи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жик топал по тропинке</w:t>
              <w:br/>
              <w:t>И грибочек нёс на спинке.</w:t>
              <w:br/>
              <w:t>Ёжик топал не спеша,</w:t>
              <w:br/>
              <w:t>Тихо листьями шурш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Ходьба на месте.)</w:t>
              <w:b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учебного матер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научить пользоваться элементарными знаками фонетической транскрипции при передаче устной речи на письм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- А сейчас поработаем с учебником. Откройте упр. 262. Чем буквы отличаются от звуков?</w:t>
            </w:r>
            <w:r>
              <w:rPr>
                <w:rStyle w:val="Emphasis"/>
                <w:sz w:val="28"/>
                <w:szCs w:val="28"/>
              </w:rPr>
              <w:t xml:space="preserve"> (Буквы пишем и читаем, звуки слышим и произносим).</w:t>
            </w:r>
            <w:r>
              <w:rPr>
                <w:sz w:val="28"/>
                <w:szCs w:val="28"/>
              </w:rPr>
              <w:br/>
              <w:t>- Недавно вы изучали сказки Пушкина. Вспомните, из какой сказки взяты эти примеры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й яблочко, мой свет,</w:t>
              <w:br/>
              <w:t>Благодарствуй за обед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горою тёмный вход.</w:t>
              <w:br/>
              <w:t>Он туда скорей идет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почему эти слова рифмуются, ведь буквы на конце разные?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покажем это совпадение при помощи квадратных скобок.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[т], вхо[т]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зывается звуковая запись слова?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нскрипция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характерно для звуковой записи слова?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-Звуковая запись слова –это то ,что мы слышим, а буквенная запись –это то ,что мы пишем читаем .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- Правильно. Сейчас мы попробуем с вами прочитать звуковую запись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ктикэ правэрит можна точна, кто смок тиорийу усвоит прочна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гласны ли с данным утверждением?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закрепим изученный материал на практике.</w:t>
            </w:r>
          </w:p>
          <w:p>
            <w:pPr>
              <w:pStyle w:val="Style19"/>
              <w:suppressAutoHyphens w:val="true"/>
              <w:spacing w:lineRule="auto" w:line="240" w:before="280" w:after="280"/>
              <w:rPr/>
            </w:pPr>
            <w:r>
              <w:rPr>
                <w:sz w:val="28"/>
                <w:szCs w:val="28"/>
              </w:rPr>
              <w:t>На карточках дана звуковая запись пословиц и поговорок о языке. Прочтите и запишите эти высказывани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С какими новыми понятиями вы познакомились на урок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Чему научились  на уроке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Выполнение каких заданий вызвало наибольшее затруднение? </w:t>
            </w:r>
          </w:p>
          <w:p>
            <w:pPr>
              <w:pStyle w:val="Style17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- варианты ответов уч-ся. Запись транскрипции слова,</w:t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На следующем уроке  разберем эти задания. 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А теперь,  каждый из вас оцените свою работу на уро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635</wp:posOffset>
                  </wp:positionV>
                  <wp:extent cx="969645" cy="978535"/>
                  <wp:effectExtent l="0" t="0" r="0" b="0"/>
                  <wp:wrapNone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Arial" w:ascii="Times New Roman" w:hAnsi="Times New Roman"/>
                <w:sz w:val="28"/>
                <w:szCs w:val="28"/>
              </w:rPr>
              <w:t>Доволен своей</w:t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Arial" w:ascii="Times New Roman" w:hAnsi="Times New Roman"/>
                <w:sz w:val="28"/>
                <w:szCs w:val="28"/>
              </w:rPr>
              <w:t>работой на уроке.</w:t>
            </w:r>
          </w:p>
          <w:p>
            <w:pPr>
              <w:pStyle w:val="Style17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635</wp:posOffset>
                  </wp:positionV>
                  <wp:extent cx="883920" cy="921385"/>
                  <wp:effectExtent l="0" t="0" r="0" b="0"/>
                  <wp:wrapNone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Arial" w:ascii="Times New Roman" w:hAnsi="Times New Roman"/>
                <w:sz w:val="28"/>
                <w:szCs w:val="28"/>
              </w:rPr>
              <w:t>Допускал неточности,</w:t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был не уверен на </w:t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Arial" w:ascii="Times New Roman" w:hAnsi="Times New Roman"/>
                <w:sz w:val="28"/>
                <w:szCs w:val="28"/>
              </w:rPr>
              <w:t>уроке.</w:t>
            </w:r>
          </w:p>
          <w:p>
            <w:pPr>
              <w:pStyle w:val="Style17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38100</wp:posOffset>
                  </wp:positionV>
                  <wp:extent cx="913765" cy="769620"/>
                  <wp:effectExtent l="0" t="0" r="0" b="0"/>
                  <wp:wrapNone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Arial" w:ascii="Times New Roman" w:hAnsi="Times New Roman"/>
                <w:sz w:val="28"/>
                <w:szCs w:val="28"/>
              </w:rPr>
              <w:t>Не доволен своей</w:t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работой на уроке, </w:t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Arial" w:ascii="Times New Roman" w:hAnsi="Times New Roman"/>
                <w:sz w:val="28"/>
                <w:szCs w:val="28"/>
              </w:rPr>
              <w:t>ничего не получилось.</w:t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Не огорчайтесь, надо постараться и успех придет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Arial" w:ascii="Times New Roman" w:hAnsi="Times New Roman"/>
                <w:sz w:val="28"/>
                <w:szCs w:val="28"/>
              </w:rPr>
              <w:t>Выставление отмет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Arial" w:ascii="Times New Roman" w:hAnsi="Times New Roman"/>
                <w:sz w:val="28"/>
                <w:szCs w:val="28"/>
              </w:rPr>
              <w:t>Спасибо за урок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429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лану-конспекту урока </w:t>
      </w:r>
      <w:r>
        <w:rPr>
          <w:rFonts w:cs="Times New Roman" w:ascii="Times New Roman" w:hAnsi="Times New Roman"/>
          <w:b/>
          <w:sz w:val="28"/>
          <w:szCs w:val="28"/>
        </w:rPr>
        <w:t xml:space="preserve"> «Фонетика. Орфоэпия»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429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1.   ПЕРЕЧЕНЬ ИСПОЛЬЗУЕМЫХ НА ДАННОМ УРОКЕ ЭОР</w:t>
      </w:r>
    </w:p>
    <w:tbl>
      <w:tblPr>
        <w:tblW w:w="1507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64"/>
        <w:gridCol w:w="3336"/>
        <w:gridCol w:w="2910"/>
        <w:gridCol w:w="5430"/>
      </w:tblGrid>
      <w:tr>
        <w:trPr>
          <w:trHeight w:val="55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есур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, вид ресурса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ллюстрация, презентация, видеофрагменты, тест, модель и т.д.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перссылка на ресурс, обеспечивающий доступ к ЭОР</w:t>
            </w:r>
          </w:p>
        </w:tc>
      </w:tr>
      <w:tr>
        <w:trPr>
          <w:trHeight w:val="55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фрагмен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lrstor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180-0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7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c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9-5570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9944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haikovski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ale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helkunchi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19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al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vet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</w:t>
              </w:r>
            </w:hyperlink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учебный модуль  и-тип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мационные таблицы, информационны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«Гласные звуки», «Согласные звук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cior.edu.ru/card/12283/povtorenie-izuchennogo-v-5-klasse-fonetika-orfografiya.html</w:t>
              </w:r>
            </w:hyperlink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Unicode MS" w:hAnsi="Arial Unicode MS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1a1c3180-0c27-ccb9-5570-d20a99441fb3/Chaikovskii.Balet_Shelkunchik.19.Vals_cvetov_Pa-de-de.mp3" TargetMode="External"/><Relationship Id="rId3" Type="http://schemas.openxmlformats.org/officeDocument/2006/relationships/hyperlink" Target="http://fcior.edu.ru/card/12283/povtorenie-izuchennogo-v-5-klasse-fonetika-orfografiya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yperlink" Target="http://files.school-collection.edu.ru/dlrstore/1a1c3180-0c27-ccb9-5570-d20a99441fb3/Chaikovskii.Balet_Shelkunchik.19.Vals_cvetov_Pa-de-de.mp3" TargetMode="External"/><Relationship Id="rId10" Type="http://schemas.openxmlformats.org/officeDocument/2006/relationships/hyperlink" Target="http://fcior.edu.ru/card/12283/povtorenie-izuchennogo-v-5-klasse-fonetika-orfografiya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12:00Z</dcterms:created>
  <dc:creator>Dream Admin</dc:creator>
  <dc:description/>
  <cp:keywords/>
  <dc:language>en-US</dc:language>
  <cp:lastModifiedBy>Светлана</cp:lastModifiedBy>
  <cp:lastPrinted>2013-12-14T15:30:00Z</cp:lastPrinted>
  <dcterms:modified xsi:type="dcterms:W3CDTF">2014-03-18T08:02:00Z</dcterms:modified>
  <cp:revision>13</cp:revision>
  <dc:subject/>
  <dc:title/>
</cp:coreProperties>
</file>