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В гости к деревьям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познакомить детей с особенностями разных видов деревьев, взаимосвязями растений с окружающей средой (вода, солнце – свет, тепло, почва). Воспитывать бережное отношение к растениям, научить видеть их красоту и неповторимость. 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: подготовить подарки для деревьев, каждый из которых имеет свое функциональное значение. Кормушка для птиц, солнышко, капелька воды (из бумаги), бабочка, зеленые листочки изготовление куклы-Флоры.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занятия</w:t>
      </w:r>
      <w:r>
        <w:rPr>
          <w:sz w:val="28"/>
          <w:szCs w:val="28"/>
        </w:rPr>
        <w:t>: Ребята! Сегодня хозяйка растений – Флора приглашает нас к себе в гости к своим деревьям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  <w:u w:val="single"/>
        </w:rPr>
        <w:t>Флора</w:t>
      </w:r>
      <w:r>
        <w:rPr>
          <w:sz w:val="28"/>
          <w:szCs w:val="28"/>
        </w:rPr>
        <w:t>: здравствуйте ребята! Я очень рада, что вы не забываете меня и приходите в гости к моим деревьям. Я расскажу вам о своих особенных волшебных деревьях. Но прежде, отгадайте мои загадки, которые подскажут вам о каких деревьях я расскажу.</w:t>
      </w:r>
    </w:p>
    <w:p>
      <w:pPr>
        <w:pStyle w:val="Normal"/>
        <w:spacing w:lineRule="auto" w:line="360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Она весну встречает, сережки надевает </w:t>
      </w:r>
    </w:p>
    <w:p>
      <w:pPr>
        <w:pStyle w:val="Normal"/>
        <w:spacing w:lineRule="auto" w:line="360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кинута на спинку зеленая косынка </w:t>
      </w:r>
    </w:p>
    <w:p>
      <w:pPr>
        <w:pStyle w:val="Normal"/>
        <w:spacing w:lineRule="auto" w:line="360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платьеце в полоску узнаешь та…..» (березку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бята! </w:t>
      </w:r>
      <w:r>
        <w:rPr>
          <w:sz w:val="28"/>
          <w:szCs w:val="28"/>
        </w:rPr>
        <w:t>Поздороваемся с березкой, она вас так ждала, уже так качала своими тонкими свисающими веточками, листочками шелестела, чтобы вы услышали ее. Погладьте кору березки. И скажите, какая она – шершавая или гладкая? Мокрая или сухая? А теперь послушайте, как шелестят листочки:</w:t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чему они шевелятся?</w:t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то из вас помнит, что такое ветер?</w:t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произошло с почками березы?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А теперь попробуйте палочкой твердая или нет земля под березкой.(если почва твердая, то дети поливают ее)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ы думаете, червячки, которые ползают в земле под березкой друзья ее или враги? (друзья потому что едят старые листья). Очень березы любят слушать о себе песни и стихи. Я предлагаю вам ребята почитать стихи, завести хоровод вокруг березы и подарить подарки, которые вы приготовили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(дети дарят подарки, объясняя их значение: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  <w:t>-Я дарю тебе солнышко, пусть оно согревает тебя, помогает листикам окрасится в зеленый цвет;☼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дарю тебе капельку воды, пусть она напоет и умоет тебя; ♥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дарю тебе дождевого червячка, пусть он сделает землю плодородной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лора: </w:t>
      </w:r>
      <w:r>
        <w:rPr>
          <w:sz w:val="28"/>
          <w:szCs w:val="28"/>
        </w:rPr>
        <w:t>Я предлагаю пойти в гости к следующему дереву, а к какому, вы узнаете отгадав мою загадку: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  <w:t xml:space="preserve">«Летом в жару он в шубе пуховой 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лод зимой – совершенно голый»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, ребята , это большой старый тополь, давайте его обнимим. А можно ли вытащить тополь из земли?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его так крепко держит в земле? (корни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 для чего ему корни нужны? (чтобы брать из земли воду, «пишу»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ие части тополя вам знакомы? (ствол, ветки, листья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лора рассказывает: </w:t>
      </w:r>
      <w:r>
        <w:rPr>
          <w:sz w:val="28"/>
          <w:szCs w:val="28"/>
        </w:rPr>
        <w:t>Весной на тополях набухают крупные почки. Из которых появляются пахучие блестящие листочки. Тополиные листья свисают вниз на длинных черенках, слегка сжатых с боков, поэтому листья очень подвижны, трепещут и дрожат, даже при небольшом ветре. Тополя прекрасно очищают воздух от пыли и выделяют в атмосферу кислорода больше чем другие деревья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ведь мы и для тополя приготовили подарки, давайте их вручим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Я дарю тебе птицу (фигурка из бумаги) она будет тебе другом и спасет от гусениц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Я дарю тебе семена. Пусть у тебя будет их много и из них вырастет много твоих деток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Я дарю тебе землю-почву, чтобы ты лучше росло, пусть она кормит и поит тебя.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лора: </w:t>
      </w:r>
      <w:r>
        <w:rPr>
          <w:sz w:val="28"/>
          <w:szCs w:val="28"/>
        </w:rPr>
        <w:t>«Ну ребятки, порадовали вы меня!</w:t>
      </w:r>
    </w:p>
    <w:p>
      <w:pPr>
        <w:pStyle w:val="Normal"/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Слышу я, что и деревья теперь по-другому листочками шелестят. А как вы думаете интересно быть деревьями? Хотите попробовать? Сейчас я превращу вас в деревья. Проводится игра: «Мы – деревья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Флора: </w:t>
      </w:r>
      <w:r>
        <w:rPr>
          <w:sz w:val="28"/>
          <w:szCs w:val="28"/>
        </w:rPr>
        <w:t>предлагает гостям нарисовать:</w:t>
      </w:r>
    </w:p>
    <w:p>
      <w:pPr>
        <w:pStyle w:val="Normal"/>
        <w:spacing w:lineRule="auto" w:line="360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«Мое любимое дерево», передавая в рисунки характерные детали дер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18:00Z</dcterms:created>
  <dc:creator>user</dc:creator>
  <dc:description/>
  <cp:keywords/>
  <dc:language>en-US</dc:language>
  <cp:lastModifiedBy>user</cp:lastModifiedBy>
  <cp:lastPrinted>2015-02-13T15:05:00Z</cp:lastPrinted>
  <dcterms:modified xsi:type="dcterms:W3CDTF">2015-02-13T12:05:00Z</dcterms:modified>
  <cp:revision>7</cp:revision>
  <dc:subject/>
  <dc:title/>
</cp:coreProperties>
</file>