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/>
        <w:t xml:space="preserve">      </w:t>
      </w:r>
      <w:r>
        <w:rPr/>
        <w:t xml:space="preserve">Р.п.Куйтун МКДОУ д/с «Улыбка» Воспитатель: Виноградова Ольга Анатольевна                                 </w:t>
      </w:r>
      <w:r>
        <w:rPr>
          <w:b/>
          <w:i/>
          <w:sz w:val="40"/>
          <w:szCs w:val="40"/>
        </w:rPr>
        <w:t xml:space="preserve"> </w:t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                           </w:t>
      </w:r>
      <w:r>
        <w:rPr>
          <w:b/>
          <w:sz w:val="40"/>
          <w:szCs w:val="40"/>
        </w:rPr>
        <w:t>В стране доброт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Старшая группа</w:t>
      </w:r>
    </w:p>
    <w:p>
      <w:pPr>
        <w:pStyle w:val="Normal"/>
        <w:rPr>
          <w:rFonts w:ascii="Century Schoolbook;Century" w:hAnsi="Century Schoolbook;Century" w:cs="Century Schoolbook;Century"/>
          <w:b/>
          <w:b/>
          <w:i/>
          <w:i/>
          <w:sz w:val="32"/>
          <w:szCs w:val="32"/>
        </w:rPr>
      </w:pPr>
      <w:r>
        <w:rPr>
          <w:rFonts w:cs="Century Schoolbook;Century" w:ascii="Century Schoolbook;Century" w:hAnsi="Century Schoolbook;Century"/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иды детской деятельности:</w:t>
      </w:r>
      <w:r>
        <w:rPr>
          <w:rFonts w:cs="Century Schoolbook;Century" w:ascii="Century Schoolbook;Century" w:hAnsi="Century Schoolbook;Century"/>
          <w:b/>
          <w:i/>
          <w:sz w:val="28"/>
          <w:szCs w:val="28"/>
          <w:u w:val="single"/>
        </w:rPr>
        <w:t xml:space="preserve"> </w:t>
      </w:r>
      <w:r>
        <w:rPr>
          <w:rFonts w:cs="Century Schoolbook;Century" w:ascii="Century Schoolbook;Century" w:hAnsi="Century Schoolbook;Century"/>
          <w:b/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игровая, продуктивная, коммуникативная, познавательно-исследовательская, музыкально–художественная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чить поддерживать диалог, развивать эмоциональную речь, расширять и активизировать словарь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вершенствовать коммуникативные навыки, умение слушать товарищей, высказывать свое мнение и относиться доброжелательно к мнению друг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буждать к совершению добрых поступ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entury Schoolbook;Century" w:cs="Century Schoolbook;Century" w:ascii="Century Schoolbook;Century" w:hAnsi="Century Schoolbook;Century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Семена подсолнечника. Цветок.  Сломанная игрушка, порванная книга, грязная чашка. Лист бумаги. Фломастер.  Книги. Сумка. Очки в футляре.  Иллюстрации по теме. Мирилка (подушка  аппликативным изображением ладони). Добринки (подарки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rFonts w:eastAsia="Century Schoolbook;Century" w:cs="Century Schoolbook;Century" w:ascii="Century Schoolbook;Century" w:hAnsi="Century Schoolbook;Century"/>
          <w:b/>
          <w:i/>
          <w:sz w:val="32"/>
          <w:szCs w:val="32"/>
        </w:rPr>
        <w:t xml:space="preserve">   </w:t>
      </w:r>
      <w:r>
        <w:rPr>
          <w:b/>
          <w:sz w:val="32"/>
          <w:szCs w:val="32"/>
        </w:rPr>
        <w:t>Содержание организованной деятельности дете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аудио запись веселой музыки. Дети входят в групповую комнату, здороваются  с гостям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едлагаю, сегодня отправится в Страну доброты. Как вы думаете, что такое доброта? Можно ли ее увидеть доброту, прикоснуться к ней? Если у нее запах, вкус? В чем проявляется доброта? </w:t>
      </w:r>
      <w:r>
        <w:rPr>
          <w:b/>
          <w:sz w:val="28"/>
          <w:szCs w:val="28"/>
          <w:u w:val="single"/>
        </w:rPr>
        <w:t>Ответы детей.</w:t>
      </w:r>
      <w:r>
        <w:rPr>
          <w:sz w:val="28"/>
          <w:szCs w:val="28"/>
        </w:rPr>
        <w:t xml:space="preserve"> (Чувство, любовь, ласка, ощутить и испытать на себе доброту, в поступках.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смотрите на Евгения.  </w:t>
      </w:r>
      <w:r>
        <w:rPr>
          <w:i/>
          <w:sz w:val="28"/>
          <w:szCs w:val="28"/>
        </w:rPr>
        <w:t>(Ребенок один сидит на скамейк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-то он сегодня странный: кулаки сжал, ни на кого не смотрит, к нам не подходит. Давайте спросим у Евгения, почему он такой сердиты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и дети подходят к мальчик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Женя, что с тобой случилось?</w:t>
      </w:r>
    </w:p>
    <w:p>
      <w:pPr>
        <w:pStyle w:val="Normal"/>
        <w:ind w:firstLine="709"/>
        <w:rPr/>
      </w:pPr>
      <w:r>
        <w:rPr>
          <w:b/>
          <w:sz w:val="28"/>
          <w:szCs w:val="28"/>
          <w:u w:val="single"/>
        </w:rPr>
        <w:t>Женя.</w:t>
      </w:r>
      <w:r>
        <w:rPr>
          <w:sz w:val="28"/>
          <w:szCs w:val="28"/>
        </w:rPr>
        <w:t xml:space="preserve"> Настроение у меня плохое. С самого утра все меня обижают. Мама пристала: хотела, чтобы я надел чистую футболку. По дороге в детский сад соседский кот привязался. Я его так напугал, что он надолго запомнит. А еще я поссорился с ребятами, и теперь никто не хочет со мной играть.</w:t>
      </w:r>
    </w:p>
    <w:p>
      <w:pPr>
        <w:pStyle w:val="Normal"/>
        <w:ind w:firstLine="709"/>
        <w:rPr/>
      </w:pPr>
      <w:r>
        <w:rPr>
          <w:b/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Мне кажется, что твое сердце заморозила Снежная королева. Ребята, давайте возьмем с собой Евгения в Страну доброты. Думаю,  там сможем найти лекарство, которое отогреет его сердце. Пойдем с нами, Женя!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аудио запись спокойной музы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ти образуют круг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 До Страны доброты не нужно ехать на поезде или лететь самолетом. Она находится рядом с нами. В этой стране всегда рады гостям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обенно тем, кто знает, что такое быть добрым.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аш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лыбкой я встречаю день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егда друзьям я ра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Я с удовольствием ид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мой и в детский сад.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еп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рузьям всегда готов помочь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ешить, поддержа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егда приветлив и не проч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 всеми поиграть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аш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мею верным другом быть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огу обиды позабы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шибки всем всегда прощаю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 исправлять их помогаю.</w:t>
      </w:r>
    </w:p>
    <w:p>
      <w:pPr>
        <w:pStyle w:val="Normal"/>
        <w:ind w:firstLine="709"/>
        <w:rPr/>
      </w:pPr>
      <w:r>
        <w:rPr>
          <w:b/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 Кого же мы назовем добрым человеком?</w:t>
      </w:r>
    </w:p>
    <w:p>
      <w:pPr>
        <w:pStyle w:val="Normal"/>
        <w:ind w:firstLine="709"/>
        <w:rPr/>
      </w:pPr>
      <w:r>
        <w:rPr>
          <w:b/>
          <w:sz w:val="28"/>
          <w:szCs w:val="28"/>
          <w:u w:val="single"/>
        </w:rPr>
        <w:t>Дети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Добрый человек помогает взрослым, не обижает младших. Добрый защищает слабых,  он вежлив и внимателен ко всем. Говорит добрые и хорошие слова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  Раз вы так  хорошо знаете, что значит быть добрым, давайте поиграе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Проводится игра</w:t>
      </w:r>
      <w:r>
        <w:rPr>
          <w:b/>
          <w:sz w:val="28"/>
          <w:szCs w:val="28"/>
        </w:rPr>
        <w:t xml:space="preserve"> «Что значит быть добрым?»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стулья, расставленные по кругу, и слушают высказывания воспитателя. Если они согласны с его словами, то пересаживаются на соседние стулья, если нет, остаются на месте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Добрый человек  всем приходит на помощь в трудную минуту, заботится о близких и родных, всегда со всеми делится, обижает друзей, всегда благодарит за подарок или услугу, ни когда не обманывает, грубит маме и бабушке, извиниться, даже если сделал что-то плохое нечаянно, считает себя самым добрым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 В Стране доброты много прекрасных городов. Один из них – Город добрых предметов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Дети подходят к столу, на котором лежат семена подсолнечника, цветок, сломанная игрушка. Порванная книга. Грязная чашка. Лист бумаги и фломастер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 Это жители города. Скажите, какие добрые дела можно совершить, используя эти предметы?</w:t>
      </w:r>
    </w:p>
    <w:p>
      <w:pPr>
        <w:pStyle w:val="Normal"/>
        <w:ind w:firstLine="709"/>
        <w:rPr/>
      </w:pPr>
      <w:r>
        <w:rPr>
          <w:b/>
          <w:sz w:val="28"/>
          <w:szCs w:val="28"/>
          <w:u w:val="single"/>
        </w:rPr>
        <w:t>Дети.</w:t>
      </w:r>
      <w:r>
        <w:rPr>
          <w:sz w:val="28"/>
          <w:szCs w:val="28"/>
        </w:rPr>
        <w:t xml:space="preserve">  Семечками  можно накормить птиц. Цветок можно кому-нибудь подарить. Игрушку надо отремонтировать. Книгу подклеть. Грязную чашку вымыть. На листе бумаги можно нарисовать что-нибудь красивое, а потом подарить рисунок кому-нибудь.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 Есть в Стране доброты город Помогайск. Его жители всегда приходят на помощь тем, кто в нем нуждается. Однажды в этом городе произошла такая истор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о улице шли мальчик и девочка. А впереди их шла старушка. Было очень скользко. Старушка поскользнулась и упа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 Подержи мои книжки! – крикнул мальчик, передал девочке свою сумку и бросился на помощь старушке. Когда он вернулся. Девочка спросила ег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 Это твоя бабушка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 Нет, - ответил мальчи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 Мама? – удивилась подруж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 Нет!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Ну,  тетя? Или знакомая?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Да нет же, нет – ответил ей мальчик. – Это просто стару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сказывают свое мнение о поступке мальчика (героя рассказа)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Как вы думаете, как бы поступила девочка, о которой говорится в рассказе, если бы она была одна и увидела упавшую старушку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сказывают свое предположения, затем обыгрывают рассказ по ролям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В Городе добрых игр весело. Давайте поиграем в любимую игру его жите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полняется игровое упражнение </w:t>
      </w:r>
      <w:r>
        <w:rPr>
          <w:b/>
          <w:i/>
          <w:sz w:val="28"/>
          <w:szCs w:val="28"/>
        </w:rPr>
        <w:t>«Волшебные очки»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В этом футляре хранятся волшебные очки. Тот, кто их надевает, видит в окружающих его людей хорошее. </w:t>
      </w:r>
      <w:r>
        <w:rPr>
          <w:i/>
          <w:sz w:val="28"/>
          <w:szCs w:val="28"/>
        </w:rPr>
        <w:t>(Надевает очки.)</w:t>
      </w:r>
      <w:r>
        <w:rPr>
          <w:sz w:val="28"/>
          <w:szCs w:val="28"/>
        </w:rPr>
        <w:t xml:space="preserve"> Какие вы все красивые, веселые!</w:t>
      </w:r>
    </w:p>
    <w:p>
      <w:pPr>
        <w:pStyle w:val="Normal"/>
        <w:ind w:firstLine="709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дходит поочередно к детям и рассказывает о достоинствах каждого ребенка.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 конечно, тоже хотите примерить эти очки? Пожалуйста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(по желанию) надевают очки и высказываются о положительных качествах сверстников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Жители Города добропорядочного поведения знают, как надо поступать, чтобы о них говорили: «Какой добрый! Какая добрая!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ждый ребенок получает картинку, иллюстрирующую тот или иной поступок. Рассказывает о нем, приводя примеры из личного опыта.</w:t>
      </w:r>
    </w:p>
    <w:p>
      <w:pPr>
        <w:pStyle w:val="Normal"/>
        <w:ind w:firstLine="709"/>
        <w:rPr/>
      </w:pPr>
      <w:r>
        <w:rPr>
          <w:b/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В Горд Мирилку часто приезжают те. Кто хочет помирится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ти садятся на ковер. Выходят два ребенка и вместе с воспитателем обыгрывают стихотворение. </w:t>
      </w:r>
      <w:r>
        <w:rPr>
          <w:b/>
          <w:sz w:val="28"/>
          <w:szCs w:val="28"/>
        </w:rPr>
        <w:t>«Ссо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Воспитател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то кого обидел первым?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1 реб. </w:t>
      </w:r>
      <w:r>
        <w:rPr>
          <w:sz w:val="28"/>
          <w:szCs w:val="28"/>
        </w:rPr>
        <w:t>Он меня!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2 реб.   </w:t>
      </w:r>
      <w:r>
        <w:rPr>
          <w:sz w:val="28"/>
          <w:szCs w:val="28"/>
        </w:rPr>
        <w:t>Нет, он меня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Кто кого ударил первым?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1 реб. </w:t>
      </w:r>
      <w:r>
        <w:rPr>
          <w:sz w:val="28"/>
          <w:szCs w:val="28"/>
        </w:rPr>
        <w:t>Он меня!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2 реб. </w:t>
      </w:r>
      <w:r>
        <w:rPr>
          <w:sz w:val="28"/>
          <w:szCs w:val="28"/>
        </w:rPr>
        <w:t>Нет, он меня!</w:t>
      </w:r>
    </w:p>
    <w:p>
      <w:pPr>
        <w:pStyle w:val="Normal"/>
        <w:ind w:firstLine="709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ы ведь раньше так дружили!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1 реб. </w:t>
      </w:r>
      <w:r>
        <w:rPr>
          <w:sz w:val="28"/>
          <w:szCs w:val="28"/>
        </w:rPr>
        <w:t>Я дружил!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2 реб. </w:t>
      </w:r>
      <w:r>
        <w:rPr>
          <w:sz w:val="28"/>
          <w:szCs w:val="28"/>
        </w:rPr>
        <w:t>И я дружил!</w:t>
      </w:r>
    </w:p>
    <w:p>
      <w:pPr>
        <w:pStyle w:val="Normal"/>
        <w:ind w:firstLine="709"/>
        <w:rPr/>
      </w:pPr>
      <w:r>
        <w:rPr>
          <w:b/>
          <w:sz w:val="28"/>
          <w:szCs w:val="28"/>
          <w:u w:val="single"/>
        </w:rPr>
        <w:t>Воспитател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о же вы не поделили?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реб. </w:t>
      </w:r>
      <w:r>
        <w:rPr>
          <w:sz w:val="28"/>
          <w:szCs w:val="28"/>
        </w:rPr>
        <w:t>Я забыл!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 реб. </w:t>
      </w:r>
      <w:r>
        <w:rPr>
          <w:sz w:val="28"/>
          <w:szCs w:val="28"/>
        </w:rPr>
        <w:t>И я забыл!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бнимаются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u w:val="single"/>
        </w:rPr>
        <w:t>Воспитател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вным-давно в Америке жили индейские племена, которые часто воевали между собой. Вожди  племен придумали интересный способ разрешить все возникающие споры. Они садились  в одном месте,  садились в круг на специальном ковре, раскуривали трубку и, передавали ее по кругу друг другу, вели неторопливую беседу. С тех пор, когда люди хотят помирится, они говорят: «Давай выкурим трубку мира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 поскольку курить – вредно для здоровья, вместо трубки мира мы используем нашу «Мирилку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казываю пособие «Мирилка» - подушку с аппликативным изображения ладони. Дети поочередно кладут свои ладони на подушку и произносят заветные слова «Мирись, мирись и другу улыбнись».</w:t>
      </w:r>
    </w:p>
    <w:p>
      <w:pPr>
        <w:pStyle w:val="Normal"/>
        <w:ind w:firstLine="709"/>
        <w:rPr/>
      </w:pPr>
      <w:r>
        <w:rPr>
          <w:b/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Обычная улыбка не только помогает улучшить настроение, но и предотвратить ссору. Когда люди ругаются, как изменяются их лица? </w:t>
      </w:r>
      <w:r>
        <w:rPr>
          <w:i/>
          <w:sz w:val="28"/>
          <w:szCs w:val="28"/>
        </w:rPr>
        <w:t>(Ответы детей.)</w:t>
      </w:r>
      <w:r>
        <w:rPr>
          <w:sz w:val="28"/>
          <w:szCs w:val="28"/>
        </w:rPr>
        <w:t xml:space="preserve"> а какие неприятные слова они при этом говорят! Повторять их не хочется, ведь они испортят нам настроение. Интересно, можно ли поссориться, улыбаясь и говоря сердито совсем негрубые слова? Открою вам секрет: если очень хочется поругаться, используйте вкусные или красивые сло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оводится игра</w:t>
      </w:r>
      <w:r>
        <w:rPr>
          <w:b/>
          <w:sz w:val="28"/>
          <w:szCs w:val="28"/>
        </w:rPr>
        <w:t xml:space="preserve"> «Веселая ссора»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Дети ссорятся, используя название сладостей. Цветов или фруктов, затем в знак примирения с улыбкой пожимают друг другу руки или обнимаются.</w:t>
      </w:r>
    </w:p>
    <w:p>
      <w:pPr>
        <w:pStyle w:val="Normal"/>
        <w:ind w:firstLine="709"/>
        <w:rPr/>
      </w:pPr>
      <w:r>
        <w:rPr>
          <w:b/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Все гости Страны доброты получат в подарок от ее жителей волшебную чашку добро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ядьте поудобнее, закройте глаза. Представьте, что перед вами красивая чашка. Мысленно наполните ее до краев  своей добротой. А теперь представьте, что рядом стоит чужая пустая чашка. Отлейте в нее доброты из своей чашки. Не жалейте! Ваша чашка опустела! Не беда, доброты мало не бывает. Наполните ее вновь. Добрый человек всегда делится своей добротой. Откройте глаза и спокойно уверенно скажите: «У меня есть чашка доброты! Я делюсь своей добротой со всеми!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повторяют слова.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Вам понравилось путешествовать по Стране доброты?   </w:t>
      </w:r>
      <w:r>
        <w:rPr>
          <w:i/>
          <w:sz w:val="28"/>
          <w:szCs w:val="28"/>
        </w:rPr>
        <w:t>(Да.)</w:t>
      </w:r>
      <w:r>
        <w:rPr>
          <w:sz w:val="28"/>
          <w:szCs w:val="28"/>
        </w:rPr>
        <w:t xml:space="preserve">  Посмотрите на Евгения. Добрые поступки и слова, умение мириться и обсуждать возникающие недоразумения помогли ему. Он улыбается, сердце его оттаял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брота живет во всем; в стихах и песнях, в улыбках и поступках. Давайте дарить ее друг другу и всем окружающим. Пусть весь мир будет добрым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аудиозапись песни «Если добрый ты « (муз. Б. Савельева)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рю детям Добринки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оспитатель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ы не можем изменить мир, но мы можем изменить себя, свое отношение к тому, что происходит вокруг нас. В наших силах сделать жизнь добрее. Характер детей формирует то, что их окружает. Их учат те, кто находится рядом с ними. Будьте сами добрыми и постарайтесь научить детей быть добрыми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оспитатель:    Виноградова Ольга Анатольевна</w:t>
      </w:r>
    </w:p>
    <w:sectPr>
      <w:type w:val="nextPage"/>
      <w:pgSz w:w="11906" w:h="16838"/>
      <w:pgMar w:left="1134" w:right="1134" w:gutter="0" w:header="0" w:top="567" w:footer="0" w:bottom="56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8:11:00Z</dcterms:created>
  <dc:creator>Admin</dc:creator>
  <dc:description/>
  <cp:keywords/>
  <dc:language>en-US</dc:language>
  <cp:lastModifiedBy>User</cp:lastModifiedBy>
  <cp:lastPrinted>2013-04-19T01:20:00Z</cp:lastPrinted>
  <dcterms:modified xsi:type="dcterms:W3CDTF">2015-03-19T12:11:00Z</dcterms:modified>
  <cp:revision>15</cp:revision>
  <dc:subject/>
  <dc:title/>
</cp:coreProperties>
</file>