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города Нижневартовска детский сад № 37 «Дружная семейка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Конспект занятия по познавательному развитию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«Вода и ее превращения» </w:t>
      </w:r>
    </w:p>
    <w:p>
      <w:pPr>
        <w:pStyle w:val="Normal"/>
        <w:jc w:val="center"/>
        <w:rPr/>
      </w:pPr>
      <w:r>
        <w:rPr>
          <w:sz w:val="44"/>
          <w:szCs w:val="44"/>
        </w:rPr>
        <w:t>старш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Ловчикова Татьяна Иванов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о свойствами воды. Упражнять детей через экспериментирование определять свойства воды.  Воспитывать бережное отношение к в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глобус, капелька, емкость с водой на каждого ребенка,  иллюстрации воды в разных состояниях, карточки – схемы движений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кажите, без чего не будет жизни на земл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без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посмотрите на глобус. Какого цвета больше на глобусе? – Голуб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часть земного шара составляет вода. Это реки и озера, моря и океаны, родники, руче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есть и в почве и под землей, где бегут подземные реки и руче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и и облака, туманы и дожди, снежинки и сосульки, льды и сугробы, роса, иней, зимние узоры на стеклах – это тоже вод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зачем нужна вода? (пить, умываться, купаться, поливать растения…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без воды не могут жить  люди, животные и растения. Послушайте стихотворение о воде.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ючевая вод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чит, поет водиц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комою тропо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ведь идет напитьс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ю ключевой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нется он, лакает,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мочит бурый мех,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ключ бежит, сверкае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щедро поит всех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веты, деревья, травы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ьют ключевую влаг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еленью кудряво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рыто дно овра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пауза: показываю детям схематичные картинки с движениями, они повторя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же свойствами обладает вода?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– жидкость, ее можно наливать в стакан, в чашку, в кувшин, и она займет предоставленный объем. Дети наливают воду в стак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ли у воды цвет? А запах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нимательно рассматривают воду, нюх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вывод: вода прозрачная, бесцветная, у нее нет запаха. Давайте представим осеннюю пору. Моросит мелкий, холодный дождь. Землю укрывает сырой побуревший лист, на дорожках блестят лужи, деревья и кустарники грустно шуршат голыми, темными ветвями. А ночью резко похолодало. Как вы думаете, что могло произойти с лужами, как изменилось состояние воды? Лед это тоже вода, только в твердом состоянии. Значит вода, может быть не только жидкой, но и иметь твердое состояние. А как же она попадает в воздух. Когда тепло, вода начинает испарятся  и образуется пар. А где еще можно увидеть пар. Когда кипит вода в чайн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Покажи и расскажи» дети показывают иллюстрации  и объясняют, почему они думают, что это 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инке изображен каток. Каток – это лед. Лед – это  замерзшая 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Четвертый лишний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инка, лед, капля, сосулька. (капля лишняя, потому что она жидкая, все остальное твердое состояние в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ей, песок, река, море. (песок , все остальное водоем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 реб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, а вы знаете, как можно сохранить воду чис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е загрязняйте воду и берега ручьев и рек, озер и прудов. Не бросайте в воду мусор, камни, ветки дерев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ерегите родники, не замусоривайте землю возле них, берегите деревья на берегах рек и оз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сходуйте воду зря. Помните, что расходы воды на Земле ограничен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мы будем соблюдать эти правила. Наша земля останется такой же голуб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1:34:00Z</dcterms:created>
  <dc:creator>1</dc:creator>
  <dc:description/>
  <cp:keywords/>
  <dc:language>en-US</dc:language>
  <cp:lastModifiedBy>Admin</cp:lastModifiedBy>
  <dcterms:modified xsi:type="dcterms:W3CDTF">2015-03-14T14:50:00Z</dcterms:modified>
  <cp:revision>10</cp:revision>
  <dc:subject/>
  <dc:title>Муниципальное бюджетное дошкольное образовательное учреждение  детский сад комбинированного вида № 37 «Дружная семейка»</dc:title>
</cp:coreProperties>
</file>