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спект организованной образовательной деятель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исованию в первой    младшей групп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Блохина Г.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Украсим платочки для зайча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у детей сюжетно-игровой замысе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жнять в рисовании предметов округлой формы и  закрашивании   изоб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должать формировать умение ориентироваться на листе бумаги, располагая круги в углах квадрата и в середине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учать самостоятельно выполнять рисунок до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ировать умение определять и называть цвет среди других (красный, синий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реплять технические навыки: держать кисточку в правой руке, вовремя пропитывать хвостик кисточки краской, меняя цвет, хорошо промывать кист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спитывать аккуратно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едства:</w:t>
      </w:r>
      <w:r>
        <w:rPr>
          <w:sz w:val="28"/>
          <w:szCs w:val="28"/>
        </w:rPr>
        <w:t xml:space="preserve"> Игрушка зайчиха, домик, на каждого ребенка: игрушечные маленькие зайчата с синими и красными бантиками, разноцветные платочки, квадратные листы бумаги, кисти, гуашь, баночки с водой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пособы:</w:t>
      </w:r>
      <w:r>
        <w:rPr>
          <w:sz w:val="28"/>
          <w:szCs w:val="28"/>
        </w:rPr>
        <w:t xml:space="preserve"> Игровая ситуация, музыкальное сопровождение, показ способа выполнение, поощрение, напоминание, вопросы, художественное слово. Рассматривание готовой рабо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Дидактическая игра «Укрась платочек» (из геометрических фигур – кругов), игры с мозаи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атривание узоров (из геометрических фигур)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Ход организованной образовательной деятельности </w:t>
      </w: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Игровая мотивация: 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 незаметно включает магнитофон запись плача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-то плачет! Вы, ребятки, не плачете? А кто плачет? Давайте поищем. Воспитатель комментирует действия за шкафом нет, под стулом нет и т.д. Находят с детьми под столом корзину с зайчатами ( плач прекращается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то это ребята?</w:t>
      </w:r>
    </w:p>
    <w:p>
      <w:pPr>
        <w:pStyle w:val="Normal"/>
        <w:rPr/>
      </w:pPr>
      <w:r>
        <w:rPr>
          <w:b/>
          <w:sz w:val="28"/>
          <w:szCs w:val="28"/>
        </w:rPr>
        <w:t>Дети:-</w:t>
      </w:r>
      <w:r>
        <w:rPr>
          <w:sz w:val="28"/>
          <w:szCs w:val="28"/>
        </w:rPr>
        <w:t xml:space="preserve"> Зайча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кто это плак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детям сесть на стульчики, выкладывает зайчат из корзины для рассмотрения. 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Посмотрите, ребята, какие красивые зайчата. Что есть у них? ( показывает на части тела )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Глаза, уши, хвост, лап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бантики на шее ест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Ест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Таня скажи, какого цвета бантик у этого зайчика</w:t>
      </w:r>
    </w:p>
    <w:p>
      <w:pPr>
        <w:pStyle w:val="Normal"/>
        <w:rPr/>
      </w:pPr>
      <w:r>
        <w:rPr>
          <w:b/>
          <w:sz w:val="28"/>
          <w:szCs w:val="28"/>
        </w:rPr>
        <w:t>Таня:</w:t>
      </w:r>
      <w:r>
        <w:rPr>
          <w:sz w:val="28"/>
          <w:szCs w:val="28"/>
        </w:rPr>
        <w:t xml:space="preserve"> -Син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кажи, Никита, а у этого зайчика какой бантик цветом?</w:t>
      </w:r>
    </w:p>
    <w:p>
      <w:pPr>
        <w:pStyle w:val="Normal"/>
        <w:rPr/>
      </w:pPr>
      <w:r>
        <w:rPr>
          <w:b/>
          <w:sz w:val="28"/>
          <w:szCs w:val="28"/>
        </w:rPr>
        <w:t>Никита:</w:t>
      </w:r>
      <w:r>
        <w:rPr>
          <w:sz w:val="28"/>
          <w:szCs w:val="28"/>
        </w:rPr>
        <w:t xml:space="preserve"> -Красный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. А вы хотите повеселить зайчат?</w:t>
      </w:r>
    </w:p>
    <w:p>
      <w:pPr>
        <w:pStyle w:val="Normal"/>
        <w:rPr/>
      </w:pPr>
      <w:r>
        <w:rPr>
          <w:b/>
          <w:sz w:val="28"/>
          <w:szCs w:val="28"/>
        </w:rPr>
        <w:t>Дети: -</w:t>
      </w:r>
      <w:r>
        <w:rPr>
          <w:sz w:val="28"/>
          <w:szCs w:val="28"/>
        </w:rPr>
        <w:t>Да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с ними поиграем. У меня есть красивые платки, украшенные разноцветными кругами. Мы будем играть в пр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играют в прятки: закрывают и открывают платками лицо 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как мы поиграли. ( Собирает платки и дети садятся на стульчики ) Ребята, зайчатам очень понравилась такая игра, они поиграли бы в неё дома, но у них нет таких платков. Давайте нарисуем и подарим их зайчатам. Воспитатель приглашает детей к стол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 способа выполн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ли, ребята, правильно, спинку выпрямили, ручки спрятали, а глазки все посмотрели на мен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как я украшу свой плат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возьму кисточку в правую руку, вложу ее в ротик ( ротик образуют большой и указательный палец ) Чуть повыше железного воротника. « Хвостик» кисточки сначала «напою» водичкой, чтоб кисточка не плакала, уберу лишнюю водичку. Затем пропитаю хвостик кисточки красной краской и в каждом уголке нарисую кружочек. И в этом верхнем. и в этом, и в ле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теперь во всех углах на платочке нарисованы кружочки. А в середине нарисую синий кружок. Но сначала я должна хорошо вымыть хвостик кисточки после красной краски. Я промыла хвостик и пропитала кисточку синей краской и в середине платочка нарисовала кружок. Вот так я украсила свой платочек кружками.</w:t>
      </w:r>
    </w:p>
    <w:p>
      <w:pPr>
        <w:pStyle w:val="Normal"/>
        <w:rPr/>
      </w:pPr>
      <w:r>
        <w:rPr>
          <w:sz w:val="28"/>
          <w:szCs w:val="28"/>
          <w:u w:val="single"/>
        </w:rPr>
        <w:t>Руководство выполнения задания и последующей игро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сейчас вы сами украсите каждый свой платочек. Прежде чем взять кисточки, давайте попробуем нарисовать сначала пальчиком, как мы всегда делаем. Подняли правую руку, вытянули указательный пальчик и пробуем рисовать кружочки в каждом уголке. А теперь нашли середину платочка и нарисовали кружочек. Все у нас пальчиком получилось, теперь берем кисточки и приступаем к работе. Наблюдая за работой, воспитатель обращает внимание на то, как дети правильно держат кисть, своевременно пропитывают хвостик кисточки краской. ( все указания и пожелания ведутся индивидуально, чтобы не отвлекать внимание детей 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конце работы: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ка краска подсыхает, я вас с зайчатами приглашаю поиграть в игру «Заинька, зайка маленький зай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раздает детям зайчат, объясняет правила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какие два домика (два больших обруча красного и синего цвет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одном домике живут зайчики с красными бантиками, а в другом с синими бант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роводиться 2 раз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ка мы играли, платочки высохли. Давайте подарим их зайчатам. Как они ра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пасибо! – вам говор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маленьких зайчат к маме зайчихе нужно отнести, чтобы она не волнов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оспитатель вносит домик зайчих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от и мама зайчиха сама пришла за маленькими зайчатами.</w:t>
      </w:r>
    </w:p>
    <w:p>
      <w:pPr>
        <w:pStyle w:val="Normal"/>
        <w:rPr/>
      </w:pPr>
      <w:r>
        <w:rPr>
          <w:b/>
          <w:sz w:val="28"/>
          <w:szCs w:val="28"/>
        </w:rPr>
        <w:t>Зайчиха:</w:t>
      </w:r>
      <w:r>
        <w:rPr>
          <w:sz w:val="28"/>
          <w:szCs w:val="28"/>
        </w:rPr>
        <w:t xml:space="preserve"> Ой, какие красивые платочки, да как красиво украшены. Спасибо, вам ребята. А вот вам за это красивые веселые погремуш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гремушки звенят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ей плясать вел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ключается веселая музыка, и дети танцуют)</w:t>
      </w:r>
    </w:p>
    <w:sectPr>
      <w:footerReference w:type="default" r:id="rId2"/>
      <w:type w:val="nextPage"/>
      <w:pgSz w:w="11906" w:h="16838"/>
      <w:pgMar w:left="454" w:right="567" w:gutter="0" w:header="0" w:top="56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21:00Z</dcterms:created>
  <dc:creator>ПК</dc:creator>
  <dc:description/>
  <cp:keywords/>
  <dc:language>en-US</dc:language>
  <cp:lastModifiedBy>ПК</cp:lastModifiedBy>
  <dcterms:modified xsi:type="dcterms:W3CDTF">2015-03-19T15:11:00Z</dcterms:modified>
  <cp:revision>22</cp:revision>
  <dc:subject/>
  <dc:title/>
</cp:coreProperties>
</file>