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ЕРИШЬ-НЕ ВЕРИШЬ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чень важно сделать в жизни правильный выбор. Доверьтесь знаниям и интуиции и ответьте: согласны ли вы, что …Ответ можно записать словами: «да» - «нет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исправлять нельз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выполнение задания- 8 минут</w:t>
      </w:r>
    </w:p>
    <w:p>
      <w:pPr>
        <w:pStyle w:val="Normal"/>
        <w:jc w:val="center"/>
        <w:rPr/>
      </w:pPr>
      <w:r>
        <w:rPr/>
      </w:r>
    </w:p>
    <w:tbl>
      <w:tblPr>
        <w:tblW w:w="1035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7479"/>
        <w:gridCol w:w="1585"/>
        <w:gridCol w:w="738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ство- это правовая связь человека с государством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7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собрание — это Законодательный орган в РФ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7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общая декларация прав человека была принята  в СССР 10 декабря 1948 г. 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7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- это форма правления в РФ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7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Ф- единственный закон страны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ая Федерация состоит из 89 субъек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поправка в Конституцию была внесена уже в 1996 г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собрание — однопалатный парламен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й  конституции РФ предшествовали 4 аналогичных зако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и Правительство РФ — ответственны  за исполнение закон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дебная власть в РФ принадлежит судам: Верховный суд общей юрисдикции и Арбитражный су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право- отрасль права, регулирующая общественные отношения в сфере государственного управл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1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уры на должность судей Конституционного суда РФ Президент представляет верхней палате парламен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2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итуция РФ  содержит 8 гла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7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упление президента в должность — инаугурация 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</w:t>
            </w:r>
          </w:p>
        </w:tc>
        <w:tc>
          <w:tcPr>
            <w:tcW w:w="7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пичмент —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 xml:space="preserve">процесс отрешения от должности и привлечения к судебной ответственности высших должностных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u w:val="none"/>
              </w:rPr>
              <w:t>лиц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</w:t>
            </w:r>
          </w:p>
        </w:tc>
        <w:tc>
          <w:tcPr>
            <w:tcW w:w="7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избирается на 5 лет гражданами РФ на основе всеобщего равного избирательного прав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</w:t>
            </w:r>
          </w:p>
        </w:tc>
        <w:tc>
          <w:tcPr>
            <w:tcW w:w="7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издает законы, указы и распоряже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</w:t>
            </w:r>
          </w:p>
        </w:tc>
        <w:tc>
          <w:tcPr>
            <w:tcW w:w="7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 и другие природные ресурсы РФ не могут находиться в частной собственности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</w:t>
            </w:r>
          </w:p>
        </w:tc>
        <w:tc>
          <w:tcPr>
            <w:tcW w:w="7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ую власть в РФ осуществляют Президент, Федеральное Собрание, Правительство и суды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9:43:07Z</dcterms:created>
  <dc:creator/>
  <dc:description/>
  <dc:language>en-US</dc:language>
  <cp:lastModifiedBy/>
  <cp:revision>0</cp:revision>
  <dc:subject/>
  <dc:title/>
</cp:coreProperties>
</file>