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АФОРИЗ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еред в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законченные фразы, афоризмы, высказывания известных людей. Задача – дописать  фразу полностью и точно. Время на выполнение —10  минут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(исправлять нельзя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Ответ записывайте печатными буквам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5711"/>
        <w:gridCol w:w="2893"/>
        <w:gridCol w:w="645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  <w:t>1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бы быть свободным, нужно..........законам. (античная мудрость)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  <w:t>2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кон суров, но............. 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ревнеримское изречение)</w:t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  <w:t>3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ший закон, благо..........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ревнеримское изречение)</w:t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  <w:t>4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 ребенка быть тем,...........                       (Я. Корчак, педагог )</w:t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  <w:t>5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а есть право делать все, что...........законом.   (Монтескье, философ)</w:t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/>
              <w:t>6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ru-RU"/>
              </w:rPr>
              <w:t>Конституция государства должна быть такой, чтобы не нарушать........... гражданина. 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eastAsia="ru-RU"/>
              </w:rPr>
              <w:t xml:space="preserve">Станислав Ежи Лец,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ru-RU"/>
              </w:rPr>
              <w:t>философ ХХ века)</w:t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Народ должен защищать........, как свой оплот, как охранительную свою стену.    (Гераклит)</w:t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42020"/>
                <w:spacing w:val="0"/>
                <w:sz w:val="28"/>
                <w:szCs w:val="28"/>
              </w:rPr>
            </w:pPr>
            <w:r>
              <w:rPr/>
              <w:t>8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4202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42020"/>
                <w:spacing w:val="0"/>
                <w:sz w:val="28"/>
                <w:szCs w:val="28"/>
              </w:rPr>
              <w:t>Если по данному поводу нет закона, то он..............   (Билл Гейтс)</w:t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3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НТЕЛЛЕКТ — АУКЦИОН </w:t>
      </w:r>
    </w:p>
    <w:p>
      <w:pPr>
        <w:pStyle w:val="Normal"/>
        <w:spacing w:lineRule="atLeast" w:line="3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ответ пишите печатными буквами, время на ответ-2 минуты)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"/>
        <w:gridCol w:w="8368"/>
        <w:gridCol w:w="729"/>
      </w:tblGrid>
      <w:tr>
        <w:trPr/>
        <w:tc>
          <w:tcPr>
            <w:tcW w:w="54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pacing w:lineRule="atLeast" w:line="33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252525"/>
                <w:spacing w:val="0"/>
                <w:sz w:val="28"/>
                <w:szCs w:val="28"/>
              </w:rPr>
              <w:t>В июне 1990 года однопартийная система в РСФСР была отменена. Это произошло в результате отмены знаменитой статьи  существовавшей на тот момент Конституции. О какой статье идет речь (номер статьи) и в чем ее основная суть?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30" w:before="28" w:after="2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43:01Z</dcterms:created>
  <dc:creator/>
  <dc:description/>
  <dc:language>en-US</dc:language>
  <cp:lastModifiedBy/>
  <cp:revision>0</cp:revision>
  <dc:subject/>
  <dc:title/>
</cp:coreProperties>
</file>