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ЕРТЫШИ</w:t>
      </w:r>
    </w:p>
    <w:p>
      <w:pPr>
        <w:pStyle w:val="Normal"/>
        <w:ind w:left="0" w:right="0"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лова фраз преднамеренно заменены на почти противоположные по смыслу. Ваша задача – ПОСТАРАТЬСЯ ВЕРНУТЬ фразе истинное или примерное значение и только потом написать ответ. </w:t>
      </w:r>
    </w:p>
    <w:p>
      <w:pPr>
        <w:pStyle w:val="Normal"/>
        <w:ind w:left="0" w:right="0"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— 10 минут. Пишите печатными буквами.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3450"/>
        <w:gridCol w:w="4779"/>
        <w:gridCol w:w="872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вободная лень разрешена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Свободный должен молчать про чужие грехи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Все имеют право первый раз освободиться от многих благодеяний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Иностранец  не делает мирной «гражданку» </w:t>
            </w:r>
            <w:r>
              <w:rPr>
                <w:color w:val="auto"/>
              </w:rPr>
              <w:t>по местным понятиям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тцовство, старость, одиночество не там где опасно</w:t>
            </w:r>
          </w:p>
          <w:p>
            <w:pPr>
              <w:pStyle w:val="Style17"/>
              <w:jc w:val="left"/>
              <w:rPr/>
            </w:pPr>
            <w:r>
              <w:rPr/>
              <w:t>анархия</w:t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справие потери имущества не обеспечиваетс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 обещают тюрьмы одиночным словам. Бесконтрольность разрешаетс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икто не одинаков за  понятиями и бесправием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0" w:firstLine="48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НТЕЛЛЕКТ — АУКЦИОН </w:t>
      </w:r>
    </w:p>
    <w:p>
      <w:pPr>
        <w:pStyle w:val="Normal"/>
        <w:spacing w:lineRule="atLeast" w:line="3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твет пишите печатными буквами, время на ответ-2 минуты)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8368"/>
        <w:gridCol w:w="731"/>
      </w:tblGrid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252525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tLeast" w: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252525"/>
                <w:spacing w:val="0"/>
                <w:sz w:val="28"/>
                <w:szCs w:val="28"/>
              </w:rPr>
              <w:t>Какие этапы включает промульгация закона в РФ?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30" w:before="28" w:after="28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34:17Z</dcterms:created>
  <dc:creator/>
  <dc:description/>
  <dc:language>en-US</dc:language>
  <cp:lastModifiedBy/>
  <cp:revision>0</cp:revision>
  <dc:subject/>
  <dc:title/>
</cp:coreProperties>
</file>