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</w:p>
    <w:p>
      <w:pPr>
        <w:pStyle w:val="Normal"/>
        <w:tabs>
          <w:tab w:val="clear" w:pos="708"/>
          <w:tab w:val="left" w:pos="1632" w:leader="none"/>
        </w:tabs>
        <w:spacing w:before="0" w:after="0"/>
        <w:jc w:val="center"/>
        <w:rPr>
          <w:rFonts w:ascii="Cambria" w:hAnsi="Cambria" w:cs="Cambria"/>
          <w:b/>
          <w:b/>
          <w:bCs/>
          <w:i/>
          <w:i/>
          <w:color w:val="0066FF"/>
          <w:sz w:val="48"/>
        </w:rPr>
      </w:pPr>
      <w:r>
        <w:rPr>
          <w:rFonts w:cs="Cambria" w:ascii="Cambria" w:hAnsi="Cambria"/>
          <w:b/>
          <w:bCs/>
          <w:i/>
          <w:color w:val="0066FF"/>
          <w:sz w:val="48"/>
        </w:rPr>
        <w:t>“</w:t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/>
          <w:color w:val="0066FF"/>
          <w:sz w:val="48"/>
        </w:rPr>
        <w:t>РАЗВИТИЕ ТВОРЧЕСТВА ДЕТЕЙ С ПОМОЩЬЮ НЕТРАДИЦИОННЫХ ТЕХНИК РИСОВАНИЯ ”</w:t>
      </w:r>
    </w:p>
    <w:p>
      <w:pPr>
        <w:pStyle w:val="Normal"/>
        <w:tabs>
          <w:tab w:val="clear" w:pos="708"/>
          <w:tab w:val="left" w:pos="1632" w:leader="none"/>
        </w:tabs>
        <w:spacing w:before="0" w:after="0"/>
        <w:jc w:val="center"/>
        <w:rPr>
          <w:rFonts w:ascii="Georgia" w:hAnsi="Georgia" w:cs="Georgia"/>
          <w:b/>
          <w:b/>
          <w:bCs/>
          <w:i/>
          <w:i/>
          <w:color w:val="00CC00"/>
          <w:sz w:val="32"/>
        </w:rPr>
      </w:pPr>
      <w:r>
        <w:rPr>
          <w:rFonts w:cs="Georgia" w:ascii="Georgia" w:hAnsi="Georgia"/>
          <w:b/>
          <w:bCs/>
          <w:i/>
          <w:color w:val="00CC00"/>
          <w:sz w:val="32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Леснополянская НШ-ДС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.</w:t>
      </w:r>
    </w:p>
    <w:p>
      <w:pPr>
        <w:pStyle w:val="Normal"/>
        <w:tabs>
          <w:tab w:val="clear" w:pos="708"/>
          <w:tab w:val="left" w:pos="1632" w:leader="none"/>
        </w:tabs>
        <w:spacing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РАЗВИТИЕ ТВОРЧЕСТВА ДЕТЕЙ С ПОМОЩЬЮ НЕТРАДИЦИОННЫХ ТЕХНИК РИС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хочет рисов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дают ему тетрад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 художник и художник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т он, где только може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ертит палкой по земл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ю пальцем на стек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шет углем на забо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обоях в коридо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т мелом на дос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ине пишет и пес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т бумаги под ру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у денег на холс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ет рисовать на кам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усочке берес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ютом он раскрасит возду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вилы, пишет на вод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, потому художн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рисовать вез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художнику мешает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землю красоты лишае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работает художник? Кистью. Карандашом. Мелками. А еще чем? Пальцами, тряпками, палками, камушками…Да чем угодн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етательность художника не знает гран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исование нетрадиционными способами и необычными материалами, оригинальными техниками позволяет детям ощутить незабываемые положительные эмоции, развивать воображение, побуждать к творческой деятельности. Благодаря творчеству, дети познают себя, освобождаются от плохого и утверждают  доброе, прекрасное, решают свои многочисленные важные проблемы. Будет очень полезно и правильно не ограничивать малышей требованием рисовать только в тетради. Не бойтесь дать чистый лист, причем, чем, больше, тем лучше. Его рука, глаза, все тело должны приобрести смелость и навыки свободного, широкого и непрерывного движения рукой. Чем шире диапазон движений по бумаге, тем уверенней, смелее и находчивее будет ребенок. Согласитесь: нарисовать свое дерево, свой домик, своего человечка – это смелое открытие, потому что не по шаблону, не по схеме, а таких, каких еще не рисовал никто и никог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емление к новизне и разнообразию помогают приобретать не только навык, но и личностный опыт труда и эмоциональных переживаний, что способствует более глубокому и тонкому развитию эмоциональной сфере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бы привить любовь к изобразительному  исскуству, вызвать интерес к рисованию, начиная с младшего дошкольного возраста, используются нетрадиционные способы изображения. Такое нетрадиционное рисование раскрывает возможность использованию знакомых ими предметов в качестве художественных материалов, удивляет своей непредсказуемостью; можно рисовать пальчиком или ладошкой, испачкаться – и за это не будут ругать. Необходимо дать свободу, тогда рисование станет творчеством. Все увиденное и услышанное нужно непременно проигрывать вслух, словесно выражать будущий замысел. Речь – первый союзник рисования. Это простые упражнения формируют эмоционально – эстетическое  отношение к действительности, образное мышление, творческое во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важно  использовать на занятиях по изобразительной  деятельности музыкальное сопровождение, что способствует созданию ребенком выразительного художественн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рстяной клубо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с краской голуб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решил с тоб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л раз и прыгнул д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голов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сточку наут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снегович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такой предмет для рисования очень легко из шерстяных ниток, а затем отпечатать на бумаге, получится пушистое изображение туловища или головы любого животного. Это позволяет ребенку фантазировать, придумывать, открывать новые возможности для создания интересных рисун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ый гвозд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 заняли ме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умажного ли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в ночной глуш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видят малы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того чтобы сказка появилась, натираем бумагу свечкой, для получения черно-белого рисунка покрываем бумагу черной тушью, смешанной с зубным порошком, а для цветного – гуашь с мылом. Когда гуашь высохнет – «гвоздик - волшебник» будет рисовать сказочных героев. Данный  вид работы требует усердие, развивает мелкую моторику пальцев при натирании бумаги свечкой, развивает во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ы на ткан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атика только на первый взгляд кажется сложной и неподвластной детской руке и воображению. Оказалось, батик не требует от ребенка больших затрат времени и сил, а результат получается всегда неожиданным и интерес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 для росписи могут быть хлопчатобумажными, шерстяными. Наиболее доступными для детей являются такие приемы изготовления батика, как техника свободной росписи, узелковая техника, техника витра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елковая тех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кани завязывают нитками узелки разных размеров, весь кусок ткани сворачивают в виде жгута, жгут сворачивают в два – три  слоя и обвязывают нитками, затем широкими мазками наносят краски. Затем ткань высушивают, снимают нитки, разглажив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свободной роспи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а техника очень сходна с работой акварельными красками по мокрой бумаге. Краска широкими кистями наносится на влажную поверхность в соответствии с эскиз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витраж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аботе в технике витража делается эскиз будущей работы на бумаге, затем переводят на ткань, контур рисунка покрывается жидким парафином, который будет отделять цвет от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ятая бумаж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ика оттиска смятой бумаги позволяет получить интересные композиции, прижимаем  смятую бумагу к штемпельной подушке и наносим оттиск на бума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льный пузыр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уашь смешиваем с жидким мылом и водой, осторожно прикасаясь пузырями к бумаге, получаем загадочные отпечатки, которые можно дорисовать и сделать картинку. Подобная техника рисования способствует развитию дыхательных путей, воображению,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харный мел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мешивании сахарного раствора и мела – получаются таинственные композиции, нарисованные как на белой, так и на черной бумаге, что позволяет более полно раскрыть свои чувства и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с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уем раствором воды и соды на бумаге, после высыхания закрашиваем лист акварелью, рисунок, сделанный содой, остается бел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одя итог, следует отметить, что нестандартные и нетрадиционные приемы творчества позволяют  каждому ребенку  более полно раскрыть свои чувства, способствуют тонкому и глубокому развитию эмоциональной сферы, развивает чувство доброго и прекрасного, дает полную свободу творчеству, формирует эстетическое отношение к действительности, образное и творческое воображение, активизирует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спользовании нетрадиционных приемов рисования ребенок учится не бояться проявлять свою фантазию, так как они не обращают ребенка  к стандарту, не вводят его в какие-то рамки, что особенно ва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1106" w:gutter="0" w:header="0" w:top="709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46:00Z</dcterms:created>
  <dc:creator>Звезда</dc:creator>
  <dc:description/>
  <cp:keywords/>
  <dc:language>en-US</dc:language>
  <cp:lastModifiedBy>1</cp:lastModifiedBy>
  <cp:lastPrinted>2013-12-18T06:56:00Z</cp:lastPrinted>
  <dcterms:modified xsi:type="dcterms:W3CDTF">2013-12-18T03:57:00Z</dcterms:modified>
  <cp:revision>4</cp:revision>
  <dc:subject/>
  <dc:title/>
</cp:coreProperties>
</file>