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План-конспект открытого тренировочного занятия по Греко-римской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борьб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eastAsia="Calibri" w:cs="Calibri"/>
          <w:i/>
          <w:i/>
          <w:sz w:val="32"/>
          <w:szCs w:val="32"/>
        </w:rPr>
      </w:pPr>
      <w:r>
        <w:rPr>
          <w:rFonts w:eastAsia="Calibri" w:cs="Calibri"/>
          <w:i/>
          <w:sz w:val="32"/>
          <w:szCs w:val="32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енер-преподаватель: Киселёв Максим Пет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8 ноября 2012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– конспект открытого тренировочного занятия по Греко-римской борь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обучение технико-тактическим  действиям в стойке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развитие взрывной силы, координации и выносливости.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- Обучение броска  подворотом с захватом руки и ше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есто проведения занятия</w:t>
      </w:r>
      <w:r>
        <w:rPr>
          <w:rFonts w:cs="Times New Roman" w:ascii="Times New Roman" w:hAnsi="Times New Roman"/>
          <w:sz w:val="28"/>
          <w:szCs w:val="28"/>
          <w:u w:val="single"/>
        </w:rPr>
        <w:t>:   ГБПОУ «Юридический колледж»(борцовский за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нер-преподават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иселёв 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ь:</w:t>
      </w:r>
      <w:r>
        <w:rPr>
          <w:rFonts w:cs="Times New Roman" w:ascii="Times New Roman" w:hAnsi="Times New Roman"/>
          <w:sz w:val="28"/>
          <w:szCs w:val="28"/>
        </w:rPr>
        <w:t xml:space="preserve"> Борцовский ковёр ,секундомер ,сви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1267"/>
        <w:gridCol w:w="3411"/>
      </w:tblGrid>
      <w:tr>
        <w:trPr>
          <w:trHeight w:val="6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урока и врем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держание урок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зиров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онно-методические указания</w:t>
            </w:r>
          </w:p>
        </w:tc>
      </w:tr>
      <w:tr>
        <w:trPr>
          <w:trHeight w:val="1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 xml:space="preserve">3 </w:t>
            </w:r>
            <w:r>
              <w:rPr>
                <w:b/>
                <w:sz w:val="28"/>
                <w:szCs w:val="28"/>
              </w:rPr>
              <w:t>м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0 мин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упп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исутству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целей и задач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ьба, упражнения в ходьб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высоким подниманием бед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на внешней и внутренней  стороне стоп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кло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ортивная и ускоренная ходьб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, упражнение в бе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гкий бе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авными шагами левым  (правым) б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рещиванием н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захлестыванием гол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вырки с ускор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гкий бег с переходом  на ход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полуприседе левым (правым) боком, обычная ходьб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для восстановления дыхания и расслабление мыш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развивающие упражнение на ме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мышц ше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мышц рук и плечевого поя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мышц спины (повороты, наклон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мышц ног (шпагаты, махи, приседание, прыж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для восстановления дыхания и расслабление мыш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кробатические 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увы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а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ъем  разгиб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гимнастическое колес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ондат, фляга, саль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пециальные упражнения бор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имитация подворота  для бро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имитация  нырка под руку с захватом туловищ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движение в захвате кр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жнение в положении упор головой в ков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жнение в положении борцовского мо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бегание на мо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евороты на мо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ми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ми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остояния спортивной  формы,  самочувствие заним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 упражнения в ходьбе  проводится  по кругу,  в  колонну по одному. Каждое  упражнения выполнится  после подачи команд от 8 до 12 раз. Обратить внимание на правильное выполнение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роводится в колонну по одному, дистанция три шага. Темп бега  сред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з завернуть как можно  больше влево (впра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- руки на поясе, доставать  пятками  ягод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ся по длине з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ый бег  с постепенным переходом на ход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- руки на поясе, спина прям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ять руки через стороны вверх, сделать глубокий вдох, опустить руки – выдох, встряхнуть руки, ноги, расслабить мыш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упражнение выполнить самостоятельно три-пять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у построить на ковре по кругу для выполнения общеразвивающи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упражнение выполнить 8-12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руки на поясе, наклоны головой  вперед (назад), влево (вправо), кругов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- руки перед собой  вытянуты, сгибать пальцы в кулак разгиб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ащение рук в локтях, плечах (вперед, наза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пальцы в замок, руки перед грудью, выпады  с поворотом туловище влево – вправо, при поворотах  смотреть на сзади стоящую н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руки в месте перед собой,  наклоны вперед, пальцами рук доставать  к носкам ног,  ноги в коленях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. – руки на поясе, круговое движение туловищем вперед направо, вперед на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руки на поясе, выполнить полушпагат, шпагат (влево, вправо), спина  пря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руки прямые перед собой на уровне головы,  размахивание ногами, носками  ног  доставать  к  ру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стоя спиной друг другу в локтях замок,  выполнить приседания  в парах 10-12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ыполнить 6-8раз, коленями доставать к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 по длине зала. Поднять руки через стороны вверх, сделать глубокий вдох, опустить руки – выдох,  расслабить мыш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упражнение выполнить самостоятельно три-пять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ки  выполнить с группировкой, вперед, назад, с выходом на прямые руки, в длину, в высоту,  в парах, через правое (левое) плечо, падения на спину, влево    (вправо), на руки, подъем разгибом, гимнастическое колесо, рондат, фляга, сальто вперед (назад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п. – средняя борцовская стойка.  Ноги  полусогнуты, пальцы в замок руки над головой,  повернуться на носках спиной  в противоположную сторону, наклонить  голову в сторону броска и  выпрямить но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ги полусогнуты.  Толчком  сзади стоящей ноги  зайти  нырком под руку  соперника и захватить туловищ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ься в парах вперед(назад), влево(вправо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ой опереться  в ковер, ноги прямые, руки на ковре.  Выполнить наклоны головой,  вперед-назад,  влево- вправ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ься туловищем вперед и назад, когда туловище двигается в сторону головы, коснуться ковра носом, в сторону ног – затылком и лопат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положения стоя на мосту положить руки за голову предплечьями на ковер. Не поворачивая головы, выполнить забегание влево и вправо 3-5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положения стоя на мосту   выполнить перевороты через голову от 5 до 10 раз.</w:t>
            </w:r>
          </w:p>
        </w:tc>
      </w:tr>
      <w:tr>
        <w:trPr>
          <w:trHeight w:val="2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(60 м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сок подворотом с захватом руки и ше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наком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уч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мин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 прием,  образцово показываю,   объясняю технику выполнения, показываю еще раз по частям с попутным объяснением технику выполнения (если есть необходим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 спиной к партнёру выполнять так, чтобы тазобедренным суставом касаться его разноимённого бедра: ноги после поворота должны стоять пятками вместе или на расстоянии, меньшем, чем ширина плеч; направление усилия должно быть таким, чтобы партнёр падал спиной на ковёр «кувырком»; не допускать вращения партнёра во время падения вокруг продольной оси тела, приводящего к жёсткому удару спиной о ковёр и неприятным ощущениям, а также следить, чтобы партнёр не ударился головой о ковёр (энергичным движением потянуть его голову к себе и вверх); для того чтобы  партнёр мог правильно выполнить кувырок, повернуться к нему спиной и наклониться как можно ниже, но так, чтобы самому не «воткнуться» головой в ковёр; падать вперёд в сторону так, чтобы опираться на локоть руки, захватившей шею партнёра. </w:t>
            </w:r>
          </w:p>
          <w:p>
            <w:pPr>
              <w:pStyle w:val="Style16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чивание проводится в парах.</w:t>
            </w:r>
          </w:p>
          <w:p>
            <w:pPr>
              <w:pStyle w:val="Style16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хватить правое плечо противника левой рукой выше локтя, а правую руку  положить на левое плечо  – </w:t>
            </w:r>
            <w:r>
              <w:rPr>
                <w:b/>
                <w:color w:val="000000"/>
                <w:sz w:val="28"/>
                <w:szCs w:val="28"/>
              </w:rPr>
              <w:t>делай раз.</w:t>
            </w:r>
          </w:p>
          <w:p>
            <w:pPr>
              <w:pStyle w:val="Style16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Поворачиваясь направо поставить левую ногу к правой ноге. Одновременно с движением сзади стоящей ноги повернуть правую ногу влево и перейти на переднюю часть стопы. Повернуть туловище налево, захватить правой рукой плечо и шею противника  - </w:t>
            </w:r>
            <w:r>
              <w:rPr>
                <w:b/>
                <w:color w:val="000000"/>
                <w:sz w:val="28"/>
                <w:szCs w:val="28"/>
              </w:rPr>
              <w:t>д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отно прижать грудь к своему правому боку, а правую руку и шею к груди  наклониться вперед, сделать рывок руками под себя влево, и  поворачиваясь туловищем вперед вправо, совершить бросок  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лай три.</w:t>
            </w:r>
          </w:p>
          <w:p>
            <w:pPr>
              <w:pStyle w:val="Style16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саясь ковра сделать высед, послать левую ногу назад в упор и прижать противника спиной к ковру захватом за руку и шею сбоку  </w:t>
            </w:r>
            <w:r>
              <w:rPr>
                <w:b/>
                <w:color w:val="000000"/>
                <w:sz w:val="28"/>
                <w:szCs w:val="28"/>
              </w:rPr>
              <w:t>- делай четыре.</w:t>
            </w:r>
          </w:p>
          <w:p>
            <w:pPr>
              <w:pStyle w:val="Style16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1267"/>
        <w:gridCol w:w="3411"/>
      </w:tblGrid>
      <w:tr>
        <w:trPr>
          <w:trHeight w:val="13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(5 м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нир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ьба по кругу медленном темпе, упражнение в глубоком дыхании и для расслабления мышц. 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, подведение итогов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мин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азучивания приема по частям, даю команду каждому выполнить прием   в целом  без сопротивление от 5 до 10 раз.  По ходу выполнения приема исправляю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 многократного повторения  приема, назначаю каждой паре по 2 минуты  провести учебно-тренировочную схватку на полсилы с применением изученного прие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чего, делаю разбор   указываю ошибки, и назначаю дополнительное время для их ис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жу  учебные  схватки с каждой парой для закрепления  пройденного материала по формуле 2/2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основной части занятия назначаю выполнить упражнения на  борцовском мосту, на силу и быстр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7:52:00Z</dcterms:created>
  <dc:creator>XP GAME 2007</dc:creator>
  <dc:description/>
  <cp:keywords/>
  <dc:language>en-US</dc:language>
  <cp:lastModifiedBy>Admin</cp:lastModifiedBy>
  <cp:lastPrinted>2012-06-18T10:17:00Z</cp:lastPrinted>
  <dcterms:modified xsi:type="dcterms:W3CDTF">2015-03-20T17:52:00Z</dcterms:modified>
  <cp:revision>2</cp:revision>
  <dc:subject/>
  <dc:title/>
</cp:coreProperties>
</file>