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ind w:firstLine="450"/>
        <w:textAlignment w:val="baseline"/>
        <w:rPr>
          <w:rFonts w:ascii="Arial" w:hAnsi="Arial" w:cs="Arial"/>
          <w:color w:val="222222"/>
          <w:sz w:val="21"/>
          <w:szCs w:val="21"/>
        </w:rPr>
      </w:pPr>
      <w:r>
        <w:rPr>
          <w:rStyle w:val="StrongEmphasis"/>
          <w:rFonts w:cs="Arial" w:ascii="Arial" w:hAnsi="Arial"/>
          <w:color w:val="222222"/>
          <w:sz w:val="21"/>
          <w:szCs w:val="21"/>
        </w:rPr>
        <w:t>Правила приема в первый класс.</w:t>
      </w:r>
    </w:p>
    <w:p>
      <w:pPr>
        <w:pStyle w:val="Style15"/>
        <w:shd w:fill="FFFFFF" w:val="clear"/>
        <w:spacing w:lineRule="atLeast" w:line="300" w:before="0" w:after="150"/>
        <w:ind w:firstLine="450"/>
        <w:textAlignment w:val="baseline"/>
        <w:rPr/>
      </w:pPr>
      <w:r>
        <w:rPr>
          <w:rFonts w:cs="Arial" w:ascii="Arial" w:hAnsi="Arial"/>
          <w:color w:val="222222"/>
          <w:sz w:val="21"/>
          <w:szCs w:val="21"/>
        </w:rPr>
        <w:t>  </w:t>
      </w:r>
      <w:r>
        <w:rPr>
          <w:rFonts w:eastAsia="Arial" w:cs="Arial" w:ascii="Arial" w:hAnsi="Arial"/>
          <w:color w:val="222222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</w:rPr>
        <w:t>Правила приема граждан в образовательные организации (школы) определяются каждой школой самостоятельно с 2012 года и должны быть размещены на официальном сайте.</w:t>
        <w:br/>
        <w:t>Граждане вправе выбирать любое учреждение, реализующее образовательные программы общего образования, независимо от места жительства. При этом должна обеспечиваться территориальная доступность образовательного учреждения для всех граждан, проживающих на близлежащей территории.</w:t>
        <w:br/>
        <w:t>Свидетельство о регистрации лишь подтверждает факт проживания ребенка вблизи учреждения. Отсутствие такого документа право ребенка на образование ограничивать не должно. При этом следует учитывать, что в школы других муниципалитетов или регионов, а также детей без регистрации принимают в любые школы после 1 августа.</w:t>
        <w:br/>
        <w:t>Отказать в приеме ребенка, проживающего по адресу, закрепленному за школой, можно только при отсутствии свободных мест.</w:t>
        <w:br/>
        <w:t>Дети-иностранцы, находящиеся в России, имеют право получить общее образование бесплатно наравне с гражданами нашей страны.</w:t>
        <w:br/>
        <w:t>Дети принимаются в общеобразовательные учреждения всех видов без вступительных испытаний (процедур отбора). Исключение — учреждения, реализующие общеобразовательные программы для детей и подростков, проявивших выдающиеся способности, способности к занятию определенным видом искусства или спорта. Они предусматривают в правилах приема механизмы выявления данных способностей.</w:t>
        <w:br/>
        <w:t>Заключение о состоянии здоровья ребенка родители (законные представители) подают его по своему усмотрению.</w:t>
        <w:br/>
        <w:t>При прием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:</w:t>
        <w:br/>
        <w:t>1) дети сотрудника полиции;</w:t>
        <w:br/>
        <w:t>2)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  <w:br/>
        <w:t>3) дети сотрудника полиции, умершего вследствие заболевания, полученного в период прохождения службы в полиции;</w:t>
        <w:br/>
        <w:t>4)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  <w:br/>
        <w:t>5)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</w:t>
        <w:br/>
        <w:t>6) дети, находящиеся (находившиеся) на иждивении сотрудников полиции, граждан Российской Федерации, указанных в вышеприведенных пунктах 1 — 5.</w:t>
        <w:br/>
        <w:t>7) дети военнослужащих по месту жительства их семей;</w:t>
        <w:br/>
        <w:t>9) дети военнослужащих, погибших (умерших) в период прохождения военной службы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по состоянию здоровья или в связи с организационно-штатными мероприятиями. Данной льготой указанная категория граждан может воспользоваться в течение одного года со дня гибели (смерти) кормильца.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Доклад на тему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"Зачисление в ОУ от АВЕРС"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Докладчик: учитель информатики Юрченко З.В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МБОУ СОШ №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04:00Z</dcterms:created>
  <dc:creator>Nik</dc:creator>
  <dc:description/>
  <dc:language>en-US</dc:language>
  <cp:lastModifiedBy>Nik</cp:lastModifiedBy>
  <cp:lastPrinted>2015-02-25T21:03:00Z</cp:lastPrinted>
  <dcterms:modified xsi:type="dcterms:W3CDTF">2015-02-25T18:04:00Z</dcterms:modified>
  <cp:revision>2</cp:revision>
  <dc:subject/>
  <dc:title/>
</cp:coreProperties>
</file>