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Средняя общеобразовательная школа №20 станицы Подгорн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гласовано»                                                  «Утвержде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заседания М\О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                  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тор МБОУ СОШ№20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ицы Подго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______от_______                                          №_______от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о элективному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«Деловой англий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дл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Гожа Надежды Михайл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лективный курс «Деловой английский» разработан в соответствии с тенденциями современного языков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ктуальность курса обуславливается тенденциями современного образования. В концепции модернизации Российского образования ставится задача создания системы специальной подготовки в старших классах общеобразовательных школ, ориентированной на индивидуализацию учащихся. К ключевым компетенциям относятся коммуникативная, информационная, готовность к самообразованию и развитию принятию решений и способность к взаимодейств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тот курс построен на равноценном обучении и устным и письменным формам общения и таким образом реализует потребность в межличностной коммуникации с людьми владеющими языком как средством общения. Во время освоения данного курса формируются умения в пяти видах речевой деятельности: аудировании, говорении, чтении, письме, перев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й курс представляется как курс практико-ориентированной деятельности. Он относится к числу межпредметных элективных курсов в профильной подготовке и ставит своей цел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сформировать практические умения и навыки, необходимые для успешного взаимодействия с деловыми партнерами в будущей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сформировать межкультурную компетенцию, что позволит обеспечить эффективную коммуникацию и адекватное поведение в контексте межкультурного взаим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расширить образовательное пространство для приобретения опыта деятельности в информационной коммуникации практического применения английского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ель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беспечить усвоение основ общеэкономических знаний, необходимых каждому гражданину общества с рыночной экономи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сформировать практические умения и навыки, необходимые для успешных взаимоотношений с деловыми партнерами в будущей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совершенствовать иноязычные компетенции в единстве всех ее составляющих: речевой, языковой, социокультур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дачи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создать банк информации деловой лексики и деловых пис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познакомить с особенностями оформления деловых писем на английском языке и научить оформлять деловые письма разного содержания и тематики в соответствии с  деловым этикетом англоговорящи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научить читать и переводить различные деловы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аучить говорить по телефону согласно ситуации делов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научить пользоваться электронной почтой и отправлять электронные со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грамма элективного курса, предназначенная для учащихся 10-11классов, рассчитана на 68 часов и не дублирует содержание государственных стандар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Программа содержит знания, представляющие профессиональный и познавательный интерес дл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цесс обучению данному курсу предполаг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аудирование и обсуждение прослуша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чтение и обсуждение прочита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комментирование по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еревод делов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написание личных и деловых пис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драматизацию телефонных разговоров и делов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работу с электронной почт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концу изучения курса уча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ецифические особенности содержания и оформления деловой корреспонденции. резюме, деловых писем, предназначенных для поиска работы, социальных контактов и электронных со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сновные принципы этикета ведения делового общения ( в устной и письменной форм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иль и язык телефонных разгов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аписать различные виды деловой корреспонденции( резюме, личные и деловые пись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формлять электронные со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вести телефонные разговоры согласно ситуации делов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читать и переводить различные деловые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матическое планирование по элективному курсу «Деловой английск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 класс автор состав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4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887"/>
        <w:gridCol w:w="3316"/>
        <w:gridCol w:w="220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организации деятельности учащихс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контрол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дел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и и задачи 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Деловой английский в офис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ментирование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ужден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ь деловой переписк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об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сообщен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правила деловой переписки на английском язык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ужден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а и оформление стандартного письм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новых 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с отправителя. Дата. Адрес получателя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образцами деловых пис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конвер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. Различия в пункту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US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окончание .Подпись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ие структуры делового письма, его оформ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письм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письма. Приложение. Коп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ьные почтовые отправле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ие знаков специальных почтовых от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деловых писем и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об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-запрос на получение информаци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деловых терм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и перевод сл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– запрос. Треб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и анализ деловых пис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а писем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на заказ гостиниц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од пис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исем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-заказ. Письмо- подтверждение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стандартных ф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исем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-жалоба. Ответ на жалобу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лексики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напоминание об оплате сче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и перевод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благодарность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стандартных ф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исьм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приглашение. Положительный и отрицательный ответ на приглаше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рекомендация. Положительная рекомендац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бесе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отказ от предложенного места работ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ль и содержание деловых пис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льный стиль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об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и перевод письм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формальный стиль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и анализ содержания деловых писе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содержания письм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ие стиле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стиля письм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исем разных стиле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ая деловая терми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торговые термин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сообщен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кращения, используемые в международной деловой корреспонд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ъявление сокращ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ы на вопросы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рь наиболее употребляемых глаголов в деловой корреспонд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ыстрые средства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с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нов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леграмм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леграммы. Правильное офор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тые сокраще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. Работа с образцами факсов и теле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ст на зимние сокращ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правил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сообщение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рианты обращения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обращениями личных пис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личного письм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ьные фразы письм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ы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рианты подпис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владение подпис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поздравле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и перевод, и составление поздравительного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письм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личных писем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личных пис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матическое планирование по элективному курсу «Деловой английский» для 11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6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920"/>
        <w:gridCol w:w="632"/>
        <w:gridCol w:w="90"/>
        <w:gridCol w:w="4902"/>
        <w:gridCol w:w="2616"/>
      </w:tblGrid>
      <w:tr>
        <w:trPr>
          <w:trHeight w:val="1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  и организации деятельности учащихс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контроля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ойство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– заявка на замещение вакантной должност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и анализ структуры письма- заявки на получение вакантной 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ст на знание написания писем 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юме. Сопроводительное письмо к резюме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тение и анализ сопроводительного письма к резюме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ст на знание употребления общеупотребительных фраз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бования к написанию сопроводительного письма к резюме. Клише и выражения сопроводительного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дение наиболее употребительных фраз для написания этих писе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дарственное письмо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детального плана каждого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ый отказ от предложенной работы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Золотые правила» при написании такого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письма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вести себя в поисках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сообщение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лефонные разгов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дартные фразы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матических диа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жение просьбы, утверждения. Согласия, благодарности, одобрения, сожа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стандартных фраз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диалога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 телефонных разговоров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стиль телефонного разговор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аматизация тематических раз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лефонный разговор с английской фир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- ди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телефонного разговора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лефонный разговор с английской компан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аз места в гостинице по телеф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аз места в гостиниц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аматизация диалога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обретение билета по телефону на самолет или п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упка билета на самолет или поез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аматизация ситуации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бытие в страну. Таможенный контроль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диалог. Введение наиболее употребительных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обретение билета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селение в гостиницу. Гостиничный сервис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тиничный и ресторанный сервис. Введение 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бывание на фирме. Обсуждение плана работы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бытие на фирму. Введение стандартных фраз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суждение и составление плана работы 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акты и их 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лючение контр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сообщение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мет контракта. Условия контракта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ъявление для изучения текста контр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акт</w:t>
            </w:r>
          </w:p>
        </w:tc>
      </w:tr>
      <w:tr>
        <w:trPr>
          <w:trHeight w:val="3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а качество товара. Упаковка, марк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. бесед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знаний статей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дача и приемка товара. Отгру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хование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а и общая сумма контракта, срок поставки, условия оплаты и страх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теж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оплаты. 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ое сообщение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с-мажорные обстоятельства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аматизация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битраж. Другие условия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– 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ридические адреса сторон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и анализ статей контр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 статей контракта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ие образцов статей контр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дание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1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. Работа на компьютере. Электронная поч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система. Компьютер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ция с элементами бесе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йлы. Открытие. Перемещение. Копирование, удаление документов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ие компьютерной системы и программы необходимой для работы с док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новых пап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чать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ечатать документ</w:t>
            </w:r>
          </w:p>
        </w:tc>
      </w:tr>
      <w:tr>
        <w:trPr>
          <w:trHeight w:val="3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почтового электронного ящик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ия последовательности создания почтового я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почтового ящика</w:t>
            </w:r>
          </w:p>
        </w:tc>
      </w:tr>
      <w:tr>
        <w:trPr>
          <w:trHeight w:val="3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электронного письм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ие основных правил для написания электронного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письма и его отправление по адресу</w:t>
            </w:r>
          </w:p>
        </w:tc>
      </w:tr>
      <w:tr>
        <w:trPr>
          <w:trHeight w:val="3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 на электронное письмо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 на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ое письмо</w:t>
            </w:r>
          </w:p>
        </w:tc>
      </w:tr>
      <w:tr>
        <w:trPr>
          <w:trHeight w:val="3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 в офисе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аматизация диалог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40"/>
        </w:rPr>
      </w:pPr>
      <w:r>
        <w:rPr>
          <w:rFonts w:cs="Times New Roman" w:ascii="Times New Roman" w:hAnsi="Times New Roman"/>
          <w:color w:val="000000"/>
          <w:sz w:val="24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40"/>
        </w:rPr>
      </w:pPr>
      <w:r>
        <w:rPr>
          <w:rFonts w:cs="Times New Roman" w:ascii="Times New Roman" w:hAnsi="Times New Roman"/>
          <w:color w:val="000000"/>
          <w:sz w:val="24"/>
          <w:szCs w:val="4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13:00Z</dcterms:created>
  <dc:creator>111</dc:creator>
  <dc:description/>
  <cp:keywords/>
  <dc:language>en-US</dc:language>
  <cp:lastModifiedBy>xelenna</cp:lastModifiedBy>
  <cp:lastPrinted>2015-03-17T23:10:00Z</cp:lastPrinted>
  <dcterms:modified xsi:type="dcterms:W3CDTF">2015-03-17T20:10:00Z</dcterms:modified>
  <cp:revision>10</cp:revision>
  <dc:subject/>
  <dc:title/>
</cp:coreProperties>
</file>