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бюджетное дошкольное образовательное учреждение Платоновский детский сад</w:t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итровский филиал «Алёнушка»</w:t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нспект непосредственно образовательной деятельности в образовательной области «Физическая культура»</w:t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подготовительной группе</w:t>
      </w:r>
    </w:p>
    <w:p>
      <w:pPr>
        <w:pStyle w:val="Normal"/>
        <w:numPr>
          <w:ilvl w:val="0"/>
          <w:numId w:val="0"/>
        </w:numPr>
        <w:spacing w:lineRule="atLeast" w:line="39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spacing w:lineRule="atLeast" w:line="293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Иванкина Инесса Геннадьев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й до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 стране веселых мяч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 детей интереса к занятиям физкультурой, содействие творческому проявлению физических и волевых условий соревнования. Воспитание чувства гордости за спортивные дост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егодня мы отправляемся в удивительную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учит веселая музыка. Дети идут по залу на носочках, на пятках, бегут змейкой, перепрыгивают через препятствия, пролезают через обручи правым и левым боком, затем выполняют дыхательн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л вбегает Мяч (взрослый в костю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яч.</w:t>
      </w:r>
      <w:r>
        <w:rPr>
          <w:sz w:val="28"/>
          <w:szCs w:val="28"/>
        </w:rPr>
        <w:t xml:space="preserve"> Я веселый, озорной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глый красно-голубо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умею прыгать вскачь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гадайте, кто я?                      (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ети! Рад приветствовать вас в Стране веселых мячей! Все жители нашей страны любят прыгать, скакать и кататься. А вы любите играть с мячом и соревно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отгадайте загадки про игры с мя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спорте иг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овки, и выс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в мяч они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льцо его бро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 звонко бьет об п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рают в …. (баскетб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скамеек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орот до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ко бегает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ротах этих</w:t>
      </w:r>
    </w:p>
    <w:p>
      <w:pPr>
        <w:pStyle w:val="Normal"/>
        <w:rPr/>
      </w:pPr>
      <w:r>
        <w:rPr>
          <w:sz w:val="28"/>
          <w:szCs w:val="28"/>
        </w:rPr>
        <w:t>Не для рыбалки сети.   (Футб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команда побеж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ячик не ро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етит с подачи ме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ворота – через с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ощадка, а не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ортсменов в…. (волейб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яч.</w:t>
      </w:r>
      <w:r>
        <w:rPr>
          <w:sz w:val="28"/>
          <w:szCs w:val="28"/>
        </w:rPr>
        <w:t xml:space="preserve"> Молодцы, думаю, мы с вами подружимся и посоревну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о сначала надо размятьс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стают в две шеренги и под музыку песни «Если с другом вышел в путь» выполняются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ршируют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орачивают голову вправо-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нимают и опускают пл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лоняются, берут в руки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сок правой (левой) ноги и мяч выносят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брасывают и ловят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уют в воздухе круг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аряют об пол мячом и ловят ег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яют полуприседания вправо (влево), держа мяч в прямы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едают, руки с мячом поднимают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ут по кругу, отбивая мяч об по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ршируют на месте, делают лас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еперь разделимся на дв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выстраиваются в шеренгу, рассчитываются на первый-второй, выполняют перестроение в две колонны, образуя команды «Мячи» и «Ша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яч.</w:t>
      </w:r>
      <w:r>
        <w:rPr>
          <w:sz w:val="28"/>
          <w:szCs w:val="28"/>
        </w:rPr>
        <w:t xml:space="preserve"> Команды приветствуйте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Команда «Мячи».</w:t>
      </w:r>
      <w:r>
        <w:rPr>
          <w:sz w:val="28"/>
          <w:szCs w:val="28"/>
        </w:rPr>
        <w:t xml:space="preserve"> Мы мячи и без замин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качем, скачем по тропин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кок-поскок, скок-поскок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качем мы под потол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тук, стук, стук, стук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ы у ваших ру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анда «Шары».</w:t>
      </w:r>
      <w:r>
        <w:rPr>
          <w:sz w:val="28"/>
          <w:szCs w:val="28"/>
        </w:rPr>
        <w:t xml:space="preserve">  Мы шары воздушн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чень не послуш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жем по полу скак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жем по небу лет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з, два, три, четыре, пять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удем с вами мы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ринимают участие в эстаф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кие мя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анд строятся в колонны и ставят ноги на ширине плеч. Капитаны прокатывают мяч по полу между ног. Участник, стоящий последним, берет мяч, бежит вдоль колонны, встает первый и также прокатывает мяч. Эстафета продолжается до тех пор, пока капитан вновь не окажется первый в колон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ймай мя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и Мяч встают напротив команд и бросают мячи участникам. Ребенок бросает мяч обратно и встает за взрослым. Эстафета продолжается до тех пор, пока все участники не перестроятся в колонны за ведущим и Мя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мяч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ки поочередно прыгают с зажатым мячом между коленей до ориентира, берут мяч в руки, бегом возвращаются к месту старта и передают мяч следую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яч в корзи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, поочередно обегая стойки, ведут мяч до ориентира, бросают его в корзину (от груди) и возвращаются к месту ст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бивание мяч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оманд хором считают, сколько раз их капитан отбил мяч об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яч.</w:t>
      </w:r>
      <w:r>
        <w:rPr>
          <w:sz w:val="28"/>
          <w:szCs w:val="28"/>
        </w:rPr>
        <w:t xml:space="preserve"> Мы славно посоревновались! А теперь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Мячик новый есть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играем цел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бросаю – ты пойм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уронишь – подним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 чего веселый мя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 и скачет, так и ска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м, где нету пото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летит под обла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потом опять к т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потом опять к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бросаю – ты пойм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уронишь – подним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 берут по мячу. Проводится </w:t>
      </w:r>
      <w:r>
        <w:rPr>
          <w:b/>
          <w:sz w:val="28"/>
          <w:szCs w:val="28"/>
        </w:rPr>
        <w:t>игра «Мой веселый звонкий мяч»</w:t>
      </w:r>
      <w:r>
        <w:rPr>
          <w:sz w:val="28"/>
          <w:szCs w:val="28"/>
        </w:rPr>
        <w:t xml:space="preserve"> (на стихи С.Я. Марша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й веселый звонкий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ри раза подбрасывают вверх и ловят мя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 куда пустился вска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редают мяч соседу сле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лтый, красный,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ри раза подбрасывают вверх и ловят мя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угнаться за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редают мяч соседу спра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тебя ладонью хло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 скакал и громко т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отбивают мяч об пол правой, затем левой ру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 пятнадцать раз под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ребрасывают мяч соседу спра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ыгал в угол 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ребрасывают мяч соседу спра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потом ты покатилс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ерекатывают мяч соседу справа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азад не воро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рекатывают мяч соседу спра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тился в о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рекатывают мяч соседу спра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атился до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рекатывают мяч соседу спра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катился под ворота,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рекатывают мяч под правой ногой.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ежал до поворота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рекатывают мяч под правой ногой.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 попал под колесо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ажимают мяч между коленями.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пнул, хлопнул – вот и все!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дпрыгивают на месте.)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Мяч - веселый непоседа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на месте не лежать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сит мячик ребятишек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ще раз с ним поиграть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Гори, гори ясно»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(ребенок с мячом в руках) стоит за пределами круга, образованного всеми участниками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Гори, гори ясно, чтобы не погасло!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янь на небо, птички летят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окольчики звенят!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встает между двумя детьми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ети. Раз, два, три, беги!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ети, между которыми встал ведущий, бегут вдоль круга в разные стороны. Тот, кто первым оказался рядом с ведущим и взял у него мяч, становиться новым ведущим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ам понравилось в Стране веселый мячей?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Мяч.</w:t>
      </w:r>
      <w:r>
        <w:rPr>
          <w:sz w:val="28"/>
          <w:szCs w:val="28"/>
        </w:rPr>
        <w:t xml:space="preserve"> А мне понравилось с вами играть! Вы ловкие и быстрые. Но мне пора с вами прощаться. До новых встреч!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45:00Z</dcterms:created>
  <dc:creator>Администратор</dc:creator>
  <dc:description/>
  <cp:keywords/>
  <dc:language>en-US</dc:language>
  <cp:lastModifiedBy>user</cp:lastModifiedBy>
  <dcterms:modified xsi:type="dcterms:W3CDTF">2015-03-18T06:47:00Z</dcterms:modified>
  <cp:revision>12</cp:revision>
  <dc:subject/>
  <dc:title>Физкультурный досуг</dc:title>
</cp:coreProperties>
</file>