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b/>
          <w:i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звитие личности через использование информационных технологий в образовательной организации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284"/>
        <w:jc w:val="right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Л.Н.Гневашева, заместитель директора по УР высшей квалификационной категории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г.Нижневартовск, МБОУ «СОШ № 40»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ременная ситуация социально-экономического и политического развития страны поставила перед образованием нелегкую задачу воспитания коммуникативной личности для международного «информационного сообщества», личности, не только способной  учиться, анализировать и синтезировать конкретную научную информацию, но личности,  способной активно включиться в качественно новый этап развития общества, связанный с информатизацией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нформатизация образования - процесс обеспечения  сферы образования методологией и практикой разработки и оптимального использования современных информационных технологий, ориентированных на реализацию психолого- педагогических целей обучения, воспитания. Этот процесс инициирует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2"/>
          <w:szCs w:val="22"/>
        </w:rPr>
        <w:t>совершенствование механизмов управления системой образования на основе использования автоматизированных банков данных научно—педагогической информации, информационно-методических материалов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совершенствование методологии  и стратегии отбора содержания, методов и организационных форм обучения, соответствующих задачам развития личности школьника в современных  условиях информатизации обществ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—учебную, экспериментально — исследовательскую деятельность, разнообразные виды самостоятельной деятельности по обработке информации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здание и использование компьютерных тестирующих, диагностирующих методик контроля и оценки уровня знаний обучаемых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нформатизация образования, как процесс интеллектуализации деятельности обучающего и обучаемого, развивающийся на основе реализации возможностей средств  новых информационных технологий, поддерживает интеграционные тенденции процесса познания закономерностей предметных областей и окружающей среды (социальной, экологической, информационной и др.), сочетая их с преимуществами индивидуализации и дифференциации обучения, обеспечивая  тем самым синергизм педагогического воздейств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собого внимания заслуживает описание уникальных возможностей современных информационных технологий, реализация которых создает предпосылки для небывалой в истории педагогики интенсификации образовательного процесса, а также создания методик, ориентированных на развитие личности обучаемого, незамедлительной  обратной связи между пользователем и СНИТ (современные научные информационные технологии);компьютерной визуализации учебной информации об объектах или закономерностях процессов, явлений, как реально протекающих, так и "виртуальных"; архивное хранение достаточно больших объемов информации с возможностью ее передачи, а также легкого доступа и обращения пользователя к центральному банку данных; автоматизацию процессов информационно—поисковой деятельности, а также обработки результатов учебного эксперимента с возможностью многократного повторения фрагмента или самого эксперимента;  процессов информационно-методического обеспечения, организационного управления учебной деятельностью и контроля  за результатами усвое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спользование возможностей СНИТ (современные новые информационные технологии) позволяет организовать  виды деятельности развивающего характера по обобщению, обработке информации об изучаемых объектах, явлениях, процессах, в том числе реально протекающих, и передаче достаточно больших объемов информации, представленной в различных формах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обое значение имеет интерактивный диалог — взаимодействие пользователя с программной (программно—аппаратной) системой, характеризующееся в отличие от диалогового реализацией более развитых средств ведения диалога (например, возможность задавать вопросы в произвольной форме с использованием "ключевого" слова, в форме с ограниченным набором символов), при этом обеспечивается возможность выбора вариантов содержания учебного материала, режима работы, предполагающего обмен текстовыми командами (запросами) и ответами (приглашениями); интерактивный диалог гарантирует формирование новых ступеней личностной рефлексии и переходу  к научному полилогу в развивающейся среде образовательного учреждения; позволяет обеспечить ситуацию автоматизированного контроля (самоконтроля) результатов учебной деятельности и  произвести своевременную  коррекцию  результат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а из основных задач современного учителя - развить способности каждого обучающегося, научить его учиться самостоятельно получать знания, хорошо ориентироваться в информационном пространстве. Задача  школы  не только воспитать личность в привычном понимании этого слова, но и личность « информационного сообщества»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аким образом, развитие личности  через использование современных информационных технологий, в том числе информационно- коммуникационных в общеобразовательном учреждении становится главной целью. Данная цель достигается  решением следующих задач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  предоставления  возможности педагогам и обучающимся школы свободного доступа к информационным ресурсам, программным средствам на качественно новом этапе развития   информатизации современного общества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 создания банка данных по интенсификации  учебного процесса, повышения качества образования, использования новых компьютерных программ, стимулирующих познавательный интерес  обучающихся к учебным предметам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активного  использования новых информационных технологий  в образовательной деятельност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эффективного решения поставленных задач  заместитель директора организует проведение специального курса для педагогов общеобразовательного учреждения, стремясь раскрыть все возможности использования в школе информационных технологий, в том числе информационно- коммуникационных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учебных компьютерных материалов в образовательном процессе используются иллюстрационные материалы</w:t>
      </w:r>
      <w:r>
        <w:rPr>
          <w:b/>
          <w:sz w:val="22"/>
          <w:szCs w:val="22"/>
        </w:rPr>
        <w:t>: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-</w:t>
      </w:r>
      <w:r>
        <w:rPr>
          <w:iCs/>
          <w:sz w:val="22"/>
          <w:szCs w:val="22"/>
        </w:rPr>
        <w:t>лекционные видеоматериалы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активные модели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энциклопедические и справочные материалы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активные таблицы;</w:t>
      </w:r>
    </w:p>
    <w:p>
      <w:pPr>
        <w:pStyle w:val="Normal"/>
        <w:ind w:firstLine="284"/>
        <w:rPr/>
      </w:pPr>
      <w:r>
        <w:rPr>
          <w:iCs/>
          <w:sz w:val="22"/>
          <w:szCs w:val="22"/>
        </w:rPr>
        <w:t xml:space="preserve">- рисунки, схемы, иллюстрации, портреты поэтов, писателей,   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др.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активные обучающие и контролирующие задания;</w:t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- Интернет - порталы;</w:t>
      </w:r>
    </w:p>
    <w:p>
      <w:pPr>
        <w:pStyle w:val="Normal"/>
        <w:ind w:firstLine="284"/>
        <w:rPr>
          <w:sz w:val="22"/>
          <w:szCs w:val="22"/>
        </w:rPr>
      </w:pPr>
      <w:r>
        <w:rPr>
          <w:iCs/>
          <w:sz w:val="22"/>
          <w:szCs w:val="22"/>
        </w:rPr>
        <w:t>- обучающие программы- тренажеры по предметам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нтерактивные модели (виртуальная лаборатория урока) представляют центральное и перспективное направление информационных технологий, являются главным средством активных, проблемных, исследовательских методик обучения. Интерактивные модели </w:t>
      </w:r>
      <w:r>
        <w:rPr>
          <w:bCs/>
          <w:iCs/>
          <w:sz w:val="22"/>
          <w:szCs w:val="22"/>
        </w:rPr>
        <w:t>позволяют: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наблюдать и описывать  (графически, аналитически с помощью диаграмм);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проводить мини-исследования;</w:t>
      </w:r>
    </w:p>
    <w:p>
      <w:pPr>
        <w:pStyle w:val="Normal"/>
        <w:ind w:firstLine="28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меняя параметры модели, прогнозировать, получать и обрабатывать результаты, др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 учитель, и обучающиеся  сталкиваются с проблемой поиска информации ежедневно. Кроме традиционных книг, энциклопедий, справочников,  используют компьютерную  энциклопедию,   сформулировав запрос,  получают исчерпывающую информацию по интересующему их вопросу в сети Интерне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деленный канал в сети Интерн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 образовательном учреждении  позволяет, например, учителям иностранного языка использовать в учебном процессе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версии ведущих периодических изданий Великобритании и США.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версии газеты – это сайт в Интернете, где размещены не только материалы печатного издания, но и архивы статей, а также материалы, не вошедшие в номер, и много друго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епрерывно  в современной  школе  происходит  подготовка личности к жизни в условиях современного общества и информационных технологий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развитие мышления (наглядно- действенного, наглядно- образного, интуитивного, творческого, теоретического)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эстетическое воспитание (за счет использования  возможностей компьютерной графики, технологии мультимедиа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коммуникативных способност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й осуществлять экспериментально- исследовательскую деятельность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нформационной культуры, умений осуществлять обработку информац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  подрастающего поколения, способного  активно включиться в качественно новый этап развития современного общества, связанный с информатизаци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использование  информационных ресурсов (продукты интеллектуальной деятельности) в процессе обучени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ние  современных педагогических технологий (информационных, технологии интегрального обучения, технологии проблемного обучения, методики проектного обучения, др.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использование информационных технологий в учебном процессе способствует повышению эффективности и качества процесса обучения, обеспечению побудительных мотивов (стимулов), способствующих активизации познавательной деятельности (за счет компьютерной визуализации  учебной информации, вкраплению игровых ситуаций, возможности управления, выбора режима учебной деятельности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Список  литературы</w:t>
      </w:r>
    </w:p>
    <w:p>
      <w:pPr>
        <w:pStyle w:val="Normal"/>
        <w:ind w:firstLine="284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.Ляудис В.Я. Структура продуктивного учебного взаимодействия. М. - 1980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22"/>
          <w:szCs w:val="22"/>
        </w:rPr>
        <w:t>2.Мануйлова Е.И. Формирование конструктивно-проектировочной деятельности педагогов инновационной школы: Орел, 1998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22"/>
          <w:szCs w:val="22"/>
        </w:rPr>
        <w:t>3.Кумекер Л., Шейн Д. С. Свобода учиться, свобода учить: Пособие для учителя. – М.: Народное образование, 199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284"/>
        <w:jc w:val="both"/>
        <w:rPr/>
      </w:pPr>
      <w:r>
        <w:rPr>
          <w:sz w:val="22"/>
          <w:szCs w:val="22"/>
        </w:rPr>
        <w:t>4.Гальперин П.Я. О психологических основах проблемного обучения. Новые исследования в педагогических науках. М. -1965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22"/>
          <w:szCs w:val="22"/>
        </w:rPr>
        <w:t>5.Инновационное обучение: стратегия и практика. – Материалы  Первого научно-практического семинара психологов и организаторов школьного образования. Сочи, 3-10 октября 1993 г. /Под ред. В. Я. Ляудис. – М., 1994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8391" w:h="11906"/>
      <w:pgMar w:left="1077" w:right="1077" w:gutter="0" w:header="709" w:top="107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1440" w:hanging="360"/>
      <w:jc w:val="both"/>
    </w:pPr>
    <w:rPr>
      <w:color w:val="000000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1:00Z</dcterms:created>
  <dc:creator> </dc:creator>
  <dc:description/>
  <cp:keywords/>
  <dc:language>en-US</dc:language>
  <cp:lastModifiedBy>Админ</cp:lastModifiedBy>
  <cp:lastPrinted>2006-04-02T17:08:00Z</cp:lastPrinted>
  <dcterms:modified xsi:type="dcterms:W3CDTF">2014-11-24T05:51:00Z</dcterms:modified>
  <cp:revision>43</cp:revision>
  <dc:subject/>
  <dc:title/>
</cp:coreProperties>
</file>