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«Хочу всё знать»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/>
      </w:pPr>
      <w:r>
        <w:rPr>
          <w:sz w:val="28"/>
          <w:szCs w:val="28"/>
        </w:rPr>
        <w:t>-Здравствуйте, ребята! Я очень рада приветствовать вас на сегодняшнем мероприятии, которое направлено на то, чтобы выявить самого умного, любознательного, начитанного,  ну, вообщем, самого- самого. Вы готовы проверить свои знания? Тогда вперёд. Занимайте свои места и мы отправляемся в страну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ообщение темы классного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ш классный час называется «Хочу всё знать». Ребята, а как вы думаете, может ли человек всё знать? (Выслушиваются обоснованные 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ечно, человек не может всё знать, но он может знать очень много. Для того, чтобы много знать, нужно много читать. И сегодня мы определим кто же из вас самый любознательный. Наше мероприятие пройдёт в виде соревнования. За каждый правильный ответ вы будете получать жетоны. У кого в конце будет больше всего жетонов, тот и будет поб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теперь послушайте условия соревнования. Руку поднимаем только тогда, когда вопрос прочитан до конца. Ответ должен быть полным и обоснованным. Если вам всё понятно, тогда начина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еред вами висит таблица, в которой изображены различные предметы. Вы по очереди выбираете ту, картинку, которая вам больше нравится.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чало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бята выбирают рисунки по своему усмотрению, а учитель даёт задание, которое соответствует каждому рисун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итель вывешивает на доску таблицу, на которой обозначены различные </w:t>
      </w:r>
      <w:r>
        <w:rPr>
          <w:b/>
          <w:sz w:val="28"/>
          <w:szCs w:val="28"/>
        </w:rPr>
        <w:t>сектор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тор – цвето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тор – птиц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тор – цифр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тор – весёлые рожиц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тор – книг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тор - бук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- цветок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названия деревьев: берёза, дуб, ель, осина, клён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 хором читают эти названия, затем учитель задаёт вопросы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У какого дерева осенью листья красные? ( у клёна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Из какого дерева делают спички? ( из осины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У какого дерева даже в самый жаркий летний день кора остаётся прохладной? (у берёзы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одно из наиболее долговечных деревьев. (дуб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Из какого дерева делают пианино? (из ели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знает, что в переводе с древнерусского языка означает слово берёза? (бер, берза- светлый, белый, чистый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хором читают названия цветов: ромашка, мать-и-мачеха, колокольчик, астр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лишний цветок и обоснуйте свой ответ. (мать-и-мачеха- это первоцве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очему данный цветок имеет такое назван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ектор- птиц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Загадки.                                             4. Прилетают к нам с тепл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уть, проделав длинный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Эта птица никогда                                 Лепит домик под окн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троит для себя гнезда.                     Из песка и гл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едкам яйца оставляет,                                       (ласточ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 птенцах не вспоминает.               5. Маленький мальчишк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кукушка).                                В сером ярмечишк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ертится, стрекочет,                           Под окном шныряет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день хлопочет.                                Крохи собирае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(сорока).                                                     (воробей)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Что за весенняя чёрная птиц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ктору чуть ли на нос не сади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(грач).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 какие две группы можно разделить данных птиц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то может сказать, почему кукушка подкладывает яйца в гнёзда к другим птицам? (учитель преподносит известные сведения о кукушке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Сектор- цифры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ом секторе даются задания по математи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ся числа при сложени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ся числа при вычитани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определить на сколько одно число больше другого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ень- ночь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даёт команду- ночь. Дети закрывают глаза. Учитель задаёт вопро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состав числа 18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и команде- день, дети открывают глаза и дают отв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16- это 9 и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15- это 8 и … и т.д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сёлые задач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авьишка шёл домой,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ёз в тележке груз тако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травинки, две былинки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тяжёлые хвоин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разных веще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ёз в тележке мурав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рожденья у лисиц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кто к ней в дом стучитс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, медведь, барсук, енот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серый Васька- ко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какала даже бел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надо всем тарелок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ь помощница у мам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дети, са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мыла пять тарело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емь ложек, чашек пя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мытую посуд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гите сосчитат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тор- весёлые рожиц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йти ошибку в стихотвор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ша Маша громко плачет:       - Жил старик со своею жено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нила в речку мячик.                 У самого синего мор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дёт медведь качается,             - Плутовка к дереву на цыпочках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здыхает на ходу:                                                            подходи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х, доска кончается,                     Вертит хвосто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я упаду.                               С лягушки глаз не своди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всех на столах лежат листочки с нарисованным круг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Нужно превратить круг в предмет, который имеет круглую форму. ( Например, колесо, сковорода, мяч, шарик).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- кни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рней Чуковский написал много книг: «Тараканище», «Айболит», «Дядя Стёпа», «Бармалей». Нет ли здесь ошиб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е волшебное средство было у данных геро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Зол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Бурат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Бабы- Я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девочки Жени из произведения В. Ката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знай героев по их опис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плетал кал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хал парень на п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атился по дерев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енился на царе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 Алёнушки- сестр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если братишку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о они лет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ко они гля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то за птицы?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Я на балу никогда не быва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ила, мыла, варила, пря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же случилось попасть мне на б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голову принц от любви потеря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башмачок потеряла тогда ж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я такая? Кто тут подскажет?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.Была она артист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сной, как зв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лого Караба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ежала навсег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-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нном секторе даются задания по русскому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д учащимися висит таблица с буквами и слогами. Нужно составить как можно больше слов в течение одной 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       о       ни      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К       ку      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>Но    о     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>Ты    а    Ки   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пустые клеточки вписать названия месяца и получить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  <w:tab/>
        <w:tab/>
        <w:tab/>
        <w:t>ка</w:t>
        <w:tab/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й                                  онез                                            </w:t>
        <w:tab/>
        <w:tab/>
        <w:tab/>
        <w:tab/>
        <w:tab/>
        <w:tab/>
        <w:tab/>
        <w:tab/>
        <w:t>о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минка.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такое предло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нельзя перенос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главные члены предл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т и закончилось наше соревнование. Подсчитайте количество жетонов, которые вы получили. Побеждает тот у кого наибольшее количество жет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вам больше всего понравилось на нашем мероприятии? Ка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 вы сделали для с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пасибо всем за участие в данном конкурсе!(учитель раздаёт приз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23:00Z</dcterms:created>
  <dc:creator>User</dc:creator>
  <dc:description/>
  <cp:keywords/>
  <dc:language>en-US</dc:language>
  <cp:lastModifiedBy>Home</cp:lastModifiedBy>
  <cp:lastPrinted>2010-03-11T18:08:00Z</cp:lastPrinted>
  <dcterms:modified xsi:type="dcterms:W3CDTF">2015-03-09T17:17:00Z</dcterms:modified>
  <cp:revision>12</cp:revision>
  <dc:subject/>
  <dc:title/>
</cp:coreProperties>
</file>