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Найди сюрпри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ть у детей элементарные математические представления, совершенствовать навыки количественного и порядкового счета в пределах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называть соседей цифр, находить несколько одинаковых цифр и обвод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сравнивать числа, пользоваться знаками для сравнения; составлять и решать простые задачи на сложение и выч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ть умение рисовать по точкам, название геометрических фигур, дней недели, части суток, месяцев года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ть правильное произношение звука М; называть слова на звук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работу по активизации и уточнению словар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репить название диких животных и их детены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ывать умение добиваться поставленных целей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аждого ребенка листы бумаги с геометрическими фигурами (нарисованные точками); с обратной стороны - цифра; на другом листе нарисован овал; карандаши; мел; сюрприз –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юрпризный момент; худ. слово; игровые приемы; рисование по точкам; индивидуальная работа; вопросы; использование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>- 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вой друг и ты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емся</w:t>
      </w:r>
    </w:p>
    <w:p>
      <w:pPr>
        <w:pStyle w:val="Normal"/>
        <w:rPr/>
      </w:pPr>
      <w:r>
        <w:rPr>
          <w:sz w:val="28"/>
          <w:szCs w:val="28"/>
        </w:rPr>
        <w:t>Ребята, я очень рада видеть вас. А теперь посмотрите на наших гостей, подарите улыбку и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А сейчас внимательно послушайт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необычное занятие. Я приготовила для вас сюрприз, но вы сможете его найти, если пройдете все испытания. Задания будут сложными, но интересными. Выполнив все задания, вы узнаете какой сюрприз я пригото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? Тогда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широкий, виж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пойдем на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йдем на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круга собер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все вер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емся, подми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играт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д каждым заданием показывать соответствующую цифр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зовит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сейчас? (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словами можно описать весну? (теплая, солнечная, дождливая, пасмурная, долгожданная, красивая, душистая, звенящая, журчащая, шумливая, грозовая, цветущая, веселая, желанная…)</w:t>
      </w:r>
    </w:p>
    <w:p>
      <w:pPr>
        <w:pStyle w:val="Normal"/>
        <w:rPr/>
      </w:pPr>
      <w:r>
        <w:rPr>
          <w:sz w:val="28"/>
          <w:szCs w:val="28"/>
        </w:rPr>
        <w:t>- Какой месяц сейчас? (ма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есяцев в году? (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есенние месяцы. (март, апрель, 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дней в неделе? (сем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ен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 порядку дни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асти суток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 порядку части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зови сосе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ковый счет и обратный счет (от 1 до 10; от 10 до 1). 1 ребенок – порядковый счет, 2 ребенок обратный счет счи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соседей числа ..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риглашаю всех за столы. Что здесь нарисовано? (Лис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сточки не простые, а математические. Как думаете, что над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ерните листочки, скажите, что там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бы точно узнать давайте соединим точки (геометрические фигуры). Закрепить название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какие геометрические фигуры знаете? (ромб, трапец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будем решать задачи.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Семь малюсеньких котят, что дают им – все едят, а один сметаны просит. Сколько же котяток?» (восем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лучилось число 8? (к семи прибавить один будет восемь). (1 ребёнок работает у доски – пишет решение зад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«Четыре овечки на травке л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отом две овечки домой у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А ну-ка, скажите скор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Сколько овечек теперь?» (две)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четыре минус два равняется дву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У меня и Аллоч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сять счетных палоче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 из них слом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же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к получилось число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написать решение задач и прочитать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5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 сейчас мы поиграем, наша игра называется «Кто в домике живет?»</w:t>
      </w:r>
    </w:p>
    <w:p>
      <w:pPr>
        <w:pStyle w:val="Normal"/>
        <w:rPr/>
      </w:pPr>
      <w:r>
        <w:rPr>
          <w:sz w:val="28"/>
          <w:szCs w:val="28"/>
        </w:rPr>
        <w:t>2. «Поставь нужный знак»   &gt;;   &lt;; = (работа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3  5;     6  4;   7  7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минутка. </w:t>
      </w:r>
    </w:p>
    <w:p>
      <w:pPr>
        <w:pStyle w:val="Normal"/>
        <w:rPr/>
      </w:pPr>
      <w:r>
        <w:rPr>
          <w:sz w:val="28"/>
          <w:szCs w:val="28"/>
        </w:rPr>
        <w:t>Вышли мышки как - то раз (</w:t>
      </w:r>
      <w:r>
        <w:rPr/>
        <w:t>Ходьба на месте или продвигаясь вперед в колонне.)</w:t>
        <w:br/>
      </w:r>
      <w:r>
        <w:rPr>
          <w:sz w:val="28"/>
          <w:szCs w:val="28"/>
        </w:rPr>
        <w:t xml:space="preserve">Поглядеть, который час. </w:t>
      </w:r>
      <w:r>
        <w:rPr/>
        <w:t>(Повороты влево, вправо, пальцы «трубочкой» перед глазами.)</w:t>
        <w:br/>
      </w:r>
      <w:r>
        <w:rPr>
          <w:sz w:val="28"/>
          <w:szCs w:val="28"/>
        </w:rPr>
        <w:t xml:space="preserve">Раз, два, три, четыре </w:t>
      </w:r>
      <w:r>
        <w:rPr/>
        <w:t>(Хлопки над головой в ладоши.)</w:t>
      </w:r>
      <w:r>
        <w:rPr>
          <w:sz w:val="28"/>
          <w:szCs w:val="28"/>
        </w:rPr>
        <w:br/>
        <w:t xml:space="preserve">Мышки дернули за гири. </w:t>
      </w:r>
      <w:r>
        <w:rPr/>
        <w:t>(Руки вверх и приседание с опусканием рук "дернули за гири".)</w:t>
        <w:br/>
      </w:r>
      <w:r>
        <w:rPr>
          <w:sz w:val="28"/>
          <w:szCs w:val="28"/>
        </w:rPr>
        <w:t xml:space="preserve">Вдруг раздался страшный звон, </w:t>
      </w:r>
      <w:r>
        <w:rPr/>
        <w:t>(Хлопки перед собой.)</w:t>
      </w:r>
      <w:r>
        <w:rPr>
          <w:sz w:val="28"/>
          <w:szCs w:val="28"/>
        </w:rPr>
        <w:br/>
        <w:t xml:space="preserve">Убежали мышки вон. </w:t>
      </w:r>
      <w:r>
        <w:rPr/>
        <w:t>(Бег на месте или к своему мес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ти,  кем сейчас мы с вами были? (Мы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вайте произнесем это слово. Какой первый звук вы слышите? (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ой это звук, гласный или согласный? Почему так думаете? Какой он твердый или мягкий? Придумайте слово с мягким согласным звуком М. (мел, мишка, мед). А сейчас мы усложним задание, из данных слогов составьте слова. Давайте поставим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«Назови слово».</w:t>
      </w:r>
    </w:p>
    <w:p>
      <w:pPr>
        <w:pStyle w:val="Normal"/>
        <w:rPr/>
      </w:pPr>
      <w:r>
        <w:rPr>
          <w:sz w:val="28"/>
          <w:szCs w:val="28"/>
        </w:rPr>
        <w:t>- А сейчас назовите слова, которые начинаются на звук М. (мышка, мишка, Маша, мама, малина, мел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вайте произнесем слова мышка и мишка. В слове мышка звук М твердый или мягкий? А в слове миш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агадки - отгад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Летом бродит без дороги между сосен и бе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он спит в берлоге, от мороза прячет но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«Серый, зубастый, по угодьям рыщет. Кого съесть ищ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«Не барашек и не кот, носит шубу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а серая – для лета, для зимы – друго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(зая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«Хвост пушистый, мех золот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живет, в деревне кур кра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(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гда отгадают загадку, выставить соответствующую карти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можно назвать всех этих животных одни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икие живо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овут детенышей медведя, зайца, лисы во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ы справились с заданиями. Только не понятно где сюрприз. У меня последнее задание осталось, слушайте внимательно.</w:t>
      </w:r>
    </w:p>
    <w:p>
      <w:pPr>
        <w:pStyle w:val="Normal"/>
        <w:rPr/>
      </w:pPr>
      <w:r>
        <w:rPr>
          <w:b/>
          <w:sz w:val="28"/>
          <w:szCs w:val="28"/>
        </w:rPr>
        <w:t>7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листочке нарисована подсказка,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х, вы сладкие вкусняшки, что вы прячетесь в бумажки? Не получится, найдут! Вас они и выдают» (конф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это может быть? Что нарисовано на листочке, на что похо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дорисуем кон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знаете какой сюрприз вас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йти сюрприз, вы должны сделать 2 шага вперед, 3 шага направо, и т.д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ходят сюрпр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искать сюрприз и выполнять задания? Какие задания больше понравилис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понравилось, что вы старались, и были очень акти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ожете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7:39:00Z</dcterms:created>
  <dc:creator>Windows User</dc:creator>
  <dc:description/>
  <cp:keywords/>
  <dc:language>en-US</dc:language>
  <cp:lastModifiedBy>Windows User</cp:lastModifiedBy>
  <dcterms:modified xsi:type="dcterms:W3CDTF">2015-03-16T12:22:00Z</dcterms:modified>
  <cp:revision>8</cp:revision>
  <dc:subject/>
  <dc:title>Тема: «Найди сюрприз»</dc:title>
</cp:coreProperties>
</file>