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0" w:after="280"/>
        <w:ind w:left="75" w:right="7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тельская работа по теме "Сохраним раннецветущие растения»</w:t>
      </w:r>
    </w:p>
    <w:p>
      <w:pPr>
        <w:pStyle w:val="Normal"/>
        <w:spacing w:lineRule="auto" w:line="240" w:before="300" w:after="280"/>
        <w:ind w:left="75" w:right="7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: Шкоринова Анна 7 б класс        май  2014 год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узнать, кто такие  первоцветы, чем они отличаются от других цветковых растений, в чём их особенности;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подробно изучить видовой состав  первоцветов, встречающихся в окрестностях с. Первомайское , отметить доминирующие виды, их биологическое состояние;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составить флористические, геоботанические описания местообитаний  первоцветов  и биологические характеристики для каждого вида;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отметить частоту встречаемости, особенно ярко цветущих видов, выявить влияние антропогенного фактора на их жизненность;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познакомить учащихся нашей школы с  первоцветами  окрестностей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положение изучаемой территории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шарский район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Первомайско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жайший населенный пункт – с  Первомайско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близи протекает река Нагольна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ко – географическая характеристика района исследовани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льеф: западный склон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рорельеф: не выражен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чвы: чернозем типичный темно-серый, комковато-зернистой структуры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такие первоцветы?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ецветущих растений - первоцветов, распространенных в зоне умеренного климата и цветущих сразу по</w:t>
        <w:softHyphen/>
        <w:t>сле схода снега. Приводятся важнейшие биологические особенности этих растений, методика заложения площадок для геоботанических описаний, методика оценки их распределения и численности на изучаемой территории, а также способы фиксации данных наблюдений и оформления результатов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первоцвет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цветами называют растения ранневесенней флоры, цветущие сразу после схода снегового покрова. В средней полосе России эти растения цветут уже в апреле (в отдельные теплые годы - с конца марта) до середины ма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 биологический смысл столь раннего цветения этой группы растений?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и главная причина - солнечный свет. Всем известно, что именно на свету в зеленых органах растений происходят процессы фотосинтеза, когда из неорганических веществ (воды и углекислого газа) образуются органические вещества - углеводы, которые потом растения используют для своего развития. Таким образом, достаточное количество солнечного света является необходимым условием нормального развития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ранней весной леса умеренного климатического пояса наиболее богаты светом. Деревья и кустарники еще не оделись листвой, и ничто не мешает солнечному свету беспрепятственно проникать до самой земли. Это обстоятельство и является основной причиной того, что многие виды растений в процессе эволюции «выбрали» для своего цветения именно раннюю весну. Недаром первоцветов больше всего в лиственных, особенно широколиственных, «темных» лес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зрачность» свободного от листьев весеннего леса используется растениями еще по одной причине. В весеннем лесу без листвы легче происходит опыление. В первую очередь это касается ветроопыляемых раннецветущих растений, таких, как всем знакомые березы (различные представители рода Betula), осина (Populus tremula), ольхи (серая и черная - представители рода Ainus), лещина, или орешник (Corylus avellana). Ранней весной ничто не мешает ветру переносить пыльцу с мужских цветков этих растений (собранных в «пылящие» сережки) на женские, состоящие из одних маленьких липких пестиков. Когда на деревьях и кустарниках распустится листва, она уже помешает ветру свободно гулять в кронах деревьев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комоопыляемые растения также, по-своему, используют это время года. Они привлекают первых насекомых яркими цветками желтых, голубых и розовых оттенков. В сумраке летнего леса цветы низкорослых растений заметны гораздо хуже (кстати, цветки растений, обитающих в нижнем ярусе леса и цветущих летом - кислицы, седмичника, майника и др. - имеют белую окраску, наиболее ярко выделяющую их в условиях недостаточного освещения)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на причина раннего цветения растений - это наличие влаги. Земля после схода снега насыщена влагой, которая также необходима для нормального развития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фемероиды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полно благоприятные весенние факторы (достаточные освещенность и увлажненность) используют небольшие растения, выделяемые в группу эфемероидов. Это наиболее специфическая, узко приспособленная к раннему цветению группа первоцветов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эфемерный» ассоциируется с чем-то красивым, но мимолетным, недолговечным. В полной мере это относится к ранневесенним эфемероидам. Они отличаются необычайной «торопливостью» - появляются на свет тотчас же после схода снега и быстро развиваются, несмотря на весеннюю прохладу. Через неделю-другую после появления на свет они уже цветут, а еще через две-три недели у них появляются плоды с семенами. Сами растения при этом желтеют и полегают на землю, надземная их часть засыхает. Происходит все это в самом начале лета, когда, казалось бы, условия для жизни лесных растений самые благоприятные - достаточно тепла и влаги. Но эфемероиды имеют свой особый «график развития», не такой, как у многих других растений. Они всегда активно развиваются - растут, цветут и плодоносят - только весной, а к лету совершенно исчезают из растительного покрова. Во время весеннего достатка света они успевают «взять свою долю», необходимую для того, чтобы отцвести, отплодоносить и накопить запас питательных веществ для будущего года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фемероиды - многолетние растения. После того, как в начале лета их надземная часть засыхает, они не погибают. В почве сохраняются живые подземные органы -у одних клубни, у других - луковицы, у третьих - более или менее толстые корневища. Эти органы служат вместилищем запасных питательных веществ - главным образом, крахмала. Именно за счет заранее запасенного «строительного материала» так быстро и развиваются у эфемероидов весной стебли с листьями и цветками. Разумеется, за такой короткий вегетационный период (время, в течение которого растения активно развиваются), да еще и при низких весенних температурах, нельзя накопить большое количество питательных веществ, необходимых для развития высоких и мощных стеблей и крупных листьев. Поэтому все эфемероиды имеют небольшие размеры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егетационного периода перед раннецветущими растениями встает еще одна проблема - распространение семян. Вспомним, что деревья и кустарники к этому времени уже одеваются листвой и летние травы заглушают последние желтеющие листочки эфемероидов. Ветра в лесу уже практически нет, поэтому распространение семян с его помощью (как, например, у одуванчиков) в это время года здесь не будет эффективным. Для того чтобы семена распространялись с шерстью животных (как, например, у репейника или череды), растения должны быть достаточно высокими. Низкорослым эфемероидам до шерсти «не дотянуться». Для того, чтобы вызрели сочные ягоды, которые могли бы потом распространяться лесными птицами и зверями (как у костяники, волчьего лыка, жимолости лесной и т.д.) у эфемероидов просто нет времени, ведь ягоды созревают у лесных растений только во второй половине лета. Высыпать семена просто рядом? Но в этом случае молодым растеньицам, которые прорастут из семян, не выдержать конкуренции со взрослыми родительскими растениями, которые уже прочно заняли здесь место под солнцем. Как быть?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-эфемероиды решили эту проблему очень оригинальным способом. Для распространения семян они «пользуются услугами» почвенных насекомых, и в первую очередь - муравьев. На плодиках или семенах у этих растений образуются особые мясистые придатки, богатые маслом. Эти придатки называются элайосомами (от греческих слов elaion - масло, и soma - тело) и служат для привлечения муравьев. У хохлатки, например, элайосома выглядит белой шишечкой на черном гладком семени. Сами же растения, распространяющие свои семена при помощи муравьев, называются мир-мекохорами. Плоды и семена мирмекохоров созревают обычно в начале лета, когда муравьи особенно активны. Они растаскивают семена по своим гнездам, теряя часть из них по дороге. Помимо эфемероидов к мирмекохорам относятся многие другие травянистые растения нижних ярусов леса (до 46% от общего числа характерных для этих мест видов). Это - показатель того, что такой способ распространения семян в данных условиях является весьма эффективным. Мирмекохоры, как правило, имеют низкорослые, слабые или полегающие стебли, что облегчает доступ муравьев к семенам и плодам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ка к работ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оставить план обследования местности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еделить биотоп, включенный в исследовани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здать бригады для флористического исследования первоцветов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аготовить бланки описаний, определители, гербарную папку и фотоаппарат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ор участка для описани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флористического исследования первоцветов был выбран биогеоценоз широколиственный лес, находящийся близ села Первомайско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тительность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тительность Белгородчины главным образом лесостепная и только на крайнем юге-востоке области – степная.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ора включает около 1500 видов сосудистых растений. В ее состав входят плауны, хвощи, папоротники, хвойные и цветковые растения. Травянистые растения по количеству видов преобладают над деревьями и кустарниками. Большинство из них находится в пределах своих естественных ареалов. Есть и выходцы из других регионов, число которых увеличивается в последнее время. Это культивируемые, садовые, декоративные и сорные виды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а — природные комплексы, в составе которых преобладают деревья. В них различают несколько древесных, кустарниковый, травяной, моховой, лишайниковый ярусы. В нашей зоне выделяются широколиственные, мелколиственные и хвойные леса. Леса области представлены в основном широколиственными породами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области леса занимают площадь 241 тыс. га. Характерными формациями являются нагорные дубравы, байрачные (овражные), надпойменно-террасовые (сосняки) и пойменные (ольшаники, ивняки) леса. Большее распространение имеют дубравы, главной лесообразующей породой которых является дуб черешчатый. В чистых насаждениях дуб встречается редко. Ему сопутствуют ясень высокий, липа мелколистная, вяз гладкий, клен платановидный, береза бородавчатая, осина. Ранней весной до рас</w:t>
        <w:softHyphen/>
        <w:t>пускания листвы дубравы покрываются пестрым ковром, это цветут пролеска сибирская, гусиный лук желтый, хохлатка плотная, медуница неясная, чистяк весенний и др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олиственные леса представлены березой, осиной, тополем. Они являются пионерами после лесных пожаров и вырубок. Встречаются по поймам рек, в сырых степных западинах, торфяных болотах. Характерная особенность таких лесов — присутствие в травянистом покрове светолюбивых видов растений, несвойственных коренным лесам. Наибольшее распространение имеют березняки, меньшее — осинники и совсем небольшое — ольшаники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вянистая растительность. В лесостепной части представлена разнотравно-луговой, а в степной - разнотравно-ковыльными степями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МБОУ Первомайской СОШ» проводили флористические исследования в период наибольшего цветения Пролески сибирской  (Scilla sibirica) и Хохлатки Галлера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Corydalis solid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также встречались Ветреница лютиковая (Anemone ranunculoides L), Ветреница дубравная (Anemone nemorosa), Медуница неясная (Pulmonaria obscura Dumort), Гусиный лук желтый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Gagea lute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Чистяк весенний (Ranunculus ficaria).</w:t>
      </w:r>
    </w:p>
    <w:p>
      <w:pPr>
        <w:pStyle w:val="Normal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19425" cy="2266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леска сибирская — Scilla sibirica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овой эпитет ошибочный (в Сибири отсутствует), но закреплен как приоритетный. Родина — юг европейской части России, Крым, Кавказ, Средняя и Южная Европа. Цветет очень обильно и, разрастаясь, образует голубые лужайки. Может доминировать в снытевой дубраве в весеннюю пору (до 268 особей на 1 м2), занимает значительное место в весеннем травянистом покрове северо-кавказских дубрав.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фемероид. Листья появляются на поверхности одновременно с соцветиями и отмирают в начале созревания семян. Летом наблюдается период покоя, осенью у всех луковиц появляются новые корни и новый побег с зачатками листьев и цветков. Зимой происходит лишь медленное увеличение этих органов. Размножается практически только семенами. Летние похолодания тормозят развитие, задерживают начальные этапы органогенеза. Необходимо летнее тепло в течение 3 мес. Цветки содержат нектар, их опыляют шмели и пчелы. Цветки открываются в 10 ч, закрываются в 16 —17 ч, в пасмурную и дождливую погоду остаются закрытыми. Коробочки дозревают на почве, семена растаскивают муравьи.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ой особенностью является изменение положения листьев в зависимости от световых и температурных условий. В начале вегетации, в пасмурные и холодные дни они расположены горизонтально и прижаты к подстилке — это способствует поглощению рассеянной радиации; в ясные теплые дни при довольно сильном нагревании листья принимают   наклонное   или   близкое к вертикальному положение. На верхушках листьев имеется твердое острие, состоящее из группы клеток механической ткани и имеющее вид светлого колпачка — оно помогает преодолеть мерзлую почву, слой опада, спрессованный слоем снега, ледяную корку при прорастании. Прорастание, семян надземное. Оно начинается в марте — апреле. В течение первого вегетационного периода зародышевая почка образует лишь чешуевидные листья. Молодая луковица состоит из утолщенной базальной части семядоли, окружающей зародышевую почку с двумя—тремя чешуевидными листьями. На второй год развивается первый ассимилирующий лист. Образование дочерних луковиц начинается у средневозрастных генеративных особей. Жизненный цикл особи семенного происхождения завершается ее распадением на дочерние особи, образующие первичный клон. Вегетативное размножение является признаком старения, оно не сопровождается омоложением дочерних особей и не способствует расселению вида</w:t>
      </w:r>
    </w:p>
    <w:p>
      <w:pPr>
        <w:pStyle w:val="Normal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хлатка Галлера, или плотная — Corydalis halleri Wild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00275" cy="29051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ропейский вид. В России встречается по всей территории европейской части, кроме самых северных районов. Растёт в светлых лесах, на полянах и опушках, на перегнойной и незадернованной почве; исчезает по мере развития травяного покрова, особенно из корневищных трав. Распространяется при помощи муравьев, растаскивающих семена. Как и у других эфемероидов, побег полностью формируется уже осенью, зимует под прикрытием чешуевидного листа, а весной отрастает при первой возможности. Хохлатка плотная встречается на умеренно влажных почвах различного механического состава, очень светолюбивое растение. Для нормальной продуктивности фотосинтеза требуется освещенность более 50% от полной.  Многолетник c небольшим плотным клубнем до 1,5 см в диаметре, в основании стебля с чешуевидным листом, в пазухе которого может развиваться побег. Стебель высотой 10-25 см, с двумя черешковыми листьями с дважды или трижды тройчатыми пластинками; сегменты на длинных черешочках, почти до основания надрезанные на линейно-продолговатые, слегка клиновидные доли; иногда доли цельные или с 2-4 тупыми зубцами на верхушке. Цветковая кисть довольно плотная, цилиндрическая. Прицветники клиновидно-обратнояйцевидные, спереди надрезанные на линейные доли или зубчатые. Чашелистики очень мелкие, незаметные. Венчик розово-фиолетовый, длиной до 20 мм. Рыльце дисковидное, по краю мелко бородавчато-зубчатое. Коробочка продолговатая, длиной 10-12 мм, поникающая. Цветёт в апреле-мае; семена созревают в мае. Зимостойка без укрытия.  В генеративное состояние хохлатка плотная переходит на 4—6-й год. Зацветает в апреле и цветет в течение двух недель. Начало весенней вегетации может проходить при значительных колебаниях температуры почвы и воздуха. Цветки обладают ароматом, содержат много нектара, опыляются шмелями и бабочками. Семена созревают во второй половине мая. В это же время наблюдается массовое пожелтение листьев. Продолжительность ассимиляционного периода 3— 5 недель.</w:t>
      </w:r>
    </w:p>
    <w:p>
      <w:pPr>
        <w:pStyle w:val="Normal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уница неясная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Pulmonari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bscur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anchor behindDoc="0" distT="47625" distB="47625" distL="4762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429000" cy="26574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уница неясная (Pulmonaria obscura) в широколиственном лесу цветёт чуть позже пролески сибирской. Не успел снег сойти, как уже появляются её короткие стебельки с красивыми заметными цветками. На одном и том же стебельке некоторые цветки темно-розовые, другие — васильково-синие. Если присмотреться вни</w:t>
        <w:softHyphen/>
        <w:t>мательно, нетрудно заметить, что розовую окраску имеют бутоны и бо</w:t>
        <w:softHyphen/>
        <w:t>лее молодые цветки, а синюю — более старые, отцветающие. Каждый цветок на протяжении своей жизни меняет окраску. Смена окраски в процессе цветения объясняется особыми свойствами антоциана — красящего вещества, которое содержится в лепестках. Это вещество напоминает химический индикатор лакмус: раствор его меняет окраску в зависимости от кислотности среды. Содержимое клеток в лепестках медуницы в начале цветения имеет слабокислую реакцию, а позже — слабощелочную. Именно это и вызывает смену окраски лепестков. Малиново-синие соцветия медуницы с цветками разной окраски благодаря своей пестроте особенно хорошо заметны для насекомых-опылителей. Следовательно, «перекрашивание» цветков имеет определенное биологическое значение. Весной в дубраве цветет не только медуница, но и некоторые другие растения. Почти у всех цветки, как и у медуницы, ярко окрашены. В это время года в дубовом лесу очень много света, и здесь заметнее не белая окраска цветков, как в тенистом ельнике, а иная — малиновая, сиреневая, синяя, желтая. Медуница получила свое название потому, что в цветках ее содержится много нектара. Это — один из наших самых ранних медоносов. Медуница — красивый цветок, который охотно срывают все, кто оказывается в лесу ранней весной. Жаль только, что некоторые любители цветов слишком уж увлекаются, собирая медуницу. Вместо скромного букетика у них в руках оказывается целая охапка. Эти люди напрасно губят много растений. Ведь чтобы любоваться красотой цветов, вполне достаточно нескольких стебельков.</w:t>
      </w:r>
    </w:p>
    <w:p>
      <w:pPr>
        <w:pStyle w:val="Normal"/>
        <w:shd w:fill="FFFFFF" w:val="clear"/>
        <w:autoSpaceDE w:val="false"/>
        <w:spacing w:lineRule="auto" w:line="240" w:before="75" w:after="0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треница лютиковая (Anemone ranunculoides)</w:t>
      </w:r>
    </w:p>
    <w:p>
      <w:pPr>
        <w:pStyle w:val="Normal"/>
        <w:shd w:fill="FFFFFF" w:val="clear"/>
        <w:autoSpaceDE w:val="false"/>
        <w:spacing w:lineRule="auto" w:line="240" w:before="75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05150" cy="23241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реница лютиковая (Anemone ranunculoides) — небольшое травянистое растение, интересное по особенностям своего развития. Это один из наиболее распространенных дубравных эфемероидов. Когда ранней весной, через наделю другую после схода снега, приходишь в лес, это растение уже цветет. Цветки ветреницы ярко-желтые, немного напоминающие цветки лютика. Само растение имеет прямой стебель, поднимающийся от земли, на конце его — три листа, направленные в разные стороны и сильно рассеченные, еще выше — тонкая цветоножка, которая заканчивается цветком. Высота всего растения невелика — не больше карандаша. Когда ветреница цветет, лесные деревья и кустарники едва начинают распускаться. В это время в лесу много света, почти как на открытом месте. После того как деревья оделись листвой и в лесу стало темно, развитие ветреницы заканчивается. Она начинает желтеть, стебель с листьями вянет и полегает на землю. В начале лета никаких следов растения уже не остается. Только в почве сохраняется живое корневище, которое на следующую весну дает начало новому побегу с листьями и цветком. Корневище ветреницы располагается горизонтально в самом верхнем слое почвы, прямо под опавшей листвой. Оно похоже на извилистый узловатый сучок коричневатой окраски. Если разломить такое корневище, видно, что оно внутри белое и крахмалистое, как клубень картофеля. Здесь хранятся запасы питательных веществ — того самого «строительного материала», который необходим для быстрого роста надземного побега в весеннее время.</w:t>
      </w:r>
    </w:p>
    <w:p>
      <w:pPr>
        <w:pStyle w:val="Normal"/>
        <w:spacing w:lineRule="auto" w:line="240" w:before="75" w:after="0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треница дубравная (Anemone nemorosa)</w:t>
      </w:r>
    </w:p>
    <w:p>
      <w:pPr>
        <w:pStyle w:val="Normal"/>
        <w:spacing w:lineRule="auto" w:line="240" w:before="75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летнее растение,10-25 см в высоту, с толстым корневищем. Один прикорневой лист на длинном черешке 3-5 пальчаторассеченный, с глубоко надрезанными пильчатыми сегментами. На цветоносном побеге мутовка из 3 черешковых прицветных листьев. Цветок одиночный, околоцветик белый, из 6 красноватых снаружи листочков. Плод — многоорешек. Растет в лиственных лесах, кустарниках, на лугах.</w:t>
      </w:r>
    </w:p>
    <w:p>
      <w:pPr>
        <w:pStyle w:val="Normal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anchor behindDoc="0" distT="47625" distB="47625" distL="4762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419475" cy="258127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стяк весенний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стяк весенний — многолетнее травянистое растение из семейства лютиковых высотой 15— 30 см. Ранней весной еще издали заметны на сырых лугах его блестящие лакированные листья округло-сердцевидной формы, выемчато-зубчатые на черенках и простые разветвленные стебли, голые и 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иственные. Цветки одиночные, блестящие, желтовато-зеленоватые или ярко-желтые, располагающиеся на верхушке стебля и ветвей. Цветки состоят из 6—12 лепестков, а высота цветоносного стебля достигает 10—30 см. Корневая часть сильно разветвлена, корень можно сравнить с кисточкой из толстых нитей, торчащих во все стороны. Между отдельными нитями-корешками имеется большое количество белых или слегка сероватых клубеньков, собранных в виде пучка. У разных растений их насчитывается от 10 до 30 шт. Длина клубеньков различна и колеблется от 1 до 2,5 см. Форма клубеньков булавовидна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т чистяк весенний на лугах, лесных опушках, во влажных тенистых местах, по берегам рек, ручьев, в оврагах и среди кустарников во многих районах европейской части страны, на Урале, в Западной и Восточной Сибири, на Кавказе и в Средней Аз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ческий состав изучен мало. Листья содержат до 190 мг% витамина С, 5 мг% каротина, 0,02% эфирного масла, 0,73% тритерпеновых сапонинов, алкалоиды. В свежем растении найден протоанемонин, в сухом — анемонин. В корневых клубнях 13,5% крахмала и до 10% Сахаров, до 1,8% сапонинов, витамин С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ные периоды роста растение бывает и съедобным, и ядовитым. Так, до начала цветения, ранней весной, из чистяка можно готовить салаты, предварительно отварив его в соленой воде. Вареный чистяк используют для приготовления паст, кладут в зеленые борщи, супы, ботвиньи, маринуют, солят и сушат. А вот несколько позднее, в период цветения и семя-образования, в растении появляются ядовитые алкалоиды хелидонин и холеритрин. Отсюда и разные названия чистяка — салатник, курослеп, жабник, чистяк весенний и чистяк лютичный, т. е. ядовитый. Клубни чаще всего потребляют после цветения растения, хотя их можно собирать и ранней весной. Из них варят супы, в вареном виде используют в салатах и винегретах. Для зимнего пользования их отваривают и в таком виде солят в концентрированном растворе соли. Нераспустившиеся цветочные почки маринуют и используют, как каперсы.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усиный лук, желтоцвет, желтый подснежник (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Gagea lutea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52825" cy="260032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иный лук, или желтый подснежник. Народные названия: гусятник желтый, желтый подснежник, гадючий лук, желтоцвет. Родовое латинское название происходит от фамилии английского ботаника любителя Т.Гейджа (Thomas Gage, 1781-1820). Ранее некоторые виды гусиного лука использовали в народной медицине, а также ели в варёном виде. Когда-то гусиного лука по лугам и лесным полянам было очень много. И старые люди рассказывают, что на эти луга и поляны по весне всегда опускались стаи диких гусей, чтобы передохнуть здесь после трудной дороги и пощипать всходы лука, который они очень любили... Вот откуда и сложилось полное имя этого ранневесеннего цветка - гусиный лук. И верно, стоит появиться первым цветкам гусиного лука, как тут же высоко-высоко в небе появляются стаи перелётных гусей, летящих весной с юга на север, на свою родину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усиный лук (Gagea) - небольшой род маленьких растений семейства лилейных; низкорослое многолетнее луковичное травянистое растение с шестью мелкими желтыми цветками и маленькой луковкой от 8 до 15 см высотой. Это самые мелкие растения в подсемействе лилейных - высотой от 3 до 35 см. Цветки собраны букетиком на невысоком стебельке. А рядом со стебельком поднимается из земли один -единственный длинный и узкий листок. Листочки околоцветника 13 -18 мм длины, ланцетные, тупые, снаружи зеленоватые, тычинки вдвое короче околоцветника. Плод - шаровидная коробочка. К вечеру и в непогоду соцветия плотно закрываются, а поскольку лепестки с внешней стороны зеленоватые, они становятся незаметными для глаза. Плоды созревают в мае-июне. 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елтый подснежник цветет рано весной в апреле. Их желтые звездчатые цветки покрывают весной горные луга, щебнистые склоны и трещины скал, встречаются в степи, иногда на засоленной почве и на известняках, отдельными куртинами в лиственных лесах и на газонах в парках или, как сорняки, в посевах. 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иный лук растет в степях и лесах, на сухих горных склонах и в полупустынях и среди зарослей кустарников. Встречается около 100 видов в умеренной зоне Евразии, в том числе и в России, Беларуси, на Украине, Кавказе, в Сибири, на Дальнем Востоке, Средней Азии. В лесной зоне наиболее распространён Гусиный лук жёлтый (G. lutea). Многие виды Гусиного лука поедаются животными на пастбищах, но существеного кормового значения не имеют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ечебной целью применяются луковицы, которые заготавливаются весной - до цветения и осенью. Химический состав недостаточно изучен. Известно, что все растение содержит чесночные эфирные масла, в состав которых входит сера. Народная медицина почти не применяла гусиный лук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ьше отвар луковиц принимали внутрь при водянке, отеках, желтухе, бронхиальной астме. Наружно измельченные луковицы прикладывали для улучшения репаративных процессов язв, длительно не заживающих ран, эрозий. Отвар луковиц в молоке дают детям в небольших дозах при эпилепсии. Измельченные луковицы применяют как наружное средство ранозаживляющее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ятник интересен и как съедобное растение. Луковички съедобны, листья со своеобразным чесночным запахом используют для приготовления салатов. Мелкие луковицы съедобны в вареном и печеном виде. В старые времена, в неурожайные годы крестьяне собирали луковицы этой травы, сушили, размалывали и примешивали к хлебу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 приготовления и применения: 1 столовую ложку свежих луковиц гусиного лука варить 5 минут в 0,5 стакана кипятка, настаивать 1-2 часа, процедить. Принимать по 1 столовой ложке 3-4 раза в день.</w:t>
      </w:r>
    </w:p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ается около 100 видов в умеренной зоне Евразии, в том числе и в России. В Европейской части России встречаются 4 вида гусиного лука: жёлтый (G. lutea), малый (G. minima), зернистый (G. granulosa) и румяный (G. rubicunda). Внешне все эти виды очень похожи друг на друга и различаются, главным образом, строением луковиц и покровных чешуек на этих луковицах. Гусиный лук жёлтый (Gagea lutea) - самый распространенный в наших местах вид.</w:t>
      </w:r>
    </w:p>
    <w:p>
      <w:pPr>
        <w:pStyle w:val="Normal"/>
        <w:spacing w:lineRule="auto" w:line="240" w:before="0" w:after="0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лористические  и геоботанические описания  первоцветов  и их популяций и растительных сообществ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е  флористического  списка  первоцветов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. Ranunculaceae - Лютиков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epática nóbilis– Печеночница благород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Ranunculus ficaria - Чистяк весен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nemone ranunculoides L - Ветреница лютиков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ulsatílla pátens – Прострел раскрытый (сон-трава́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Anemone nemorosa – Ветреница дубравна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м. Buraginaceae – Бурачниковые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ulmonaria obscura Dumort - Медуница неясна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.  Fumariácea - Дымянков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Corydalis solida - Хохлатка плотная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. Liliáceae – Лилей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70" w:right="150" w:firstLine="30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Scilla siberic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ибирская пролеска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70" w:right="150" w:firstLine="30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Gagea lute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Гусиный лук жёлтый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. Primuláceae - Первоцветн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Prímula véris –  Первоцвет  весенний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ство Asteraceae - Астров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ussilago farfara – Мать – и – мачеха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дкие виды  первоцветов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цвет  весенний, прострел луговой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чезающие: занесены в Красную книгу РФ – рябчик русский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есены в Красную книгу Белгородской области – прострел луговой, ветреница дубравная, печеночница благородная, пролеска сибирская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й анализ  первоцветов  и сопутствующих им видов в изучаемом растительном сообществе</w:t>
      </w:r>
    </w:p>
    <w:tbl>
      <w:tblPr>
        <w:tblW w:w="91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2232"/>
        <w:gridCol w:w="1563"/>
        <w:gridCol w:w="1563"/>
        <w:gridCol w:w="1563"/>
        <w:gridCol w:w="1563"/>
      </w:tblGrid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й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вид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от общего числа вид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родов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от общего числа родов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тиков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лейн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ачников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цветн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мянков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тровы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Копытень европейский (Asarum europaeum)- семейства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кирказоновы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Aristolochiaceae)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ислица обыкновенная (Oxalis acetosella)-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емейств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Кисличны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Oxalidaceae).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тик едкий (Ranunculus acris) - Лю́тиковые (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лат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Ranunculáceae) 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уванчик лекарственный (Taraxacum officinale - семейства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Астровы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Asteraceae)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алка лесная - Viola reichenbachiana. - семейства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иалковы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Violaceae)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яз граболистный (Ulmus carpinifolia) - сем. Вязов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на (Populus tremula) - сем. Ивов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н остролистный (Aser platanoides) – сем. Кленовы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уб черешчатый (Quércus róbur)  - семейства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Буковы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Fagaceae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ешник (Лещина) Córylus)  - Сем. Березовые (Betulaceae)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изучаемой территории входит 21 вид из 20 родов 13 семейств) и среди них  первоцветов  ( 11 видов из 10 родов 6 семейств). Семейство лютиковые включает большее количество видов  первоцветов  - 5 , что составляет 45, 4%. Монотипные семейства, которые представлены одним родом и одним видом: первоцветные, бурачниковые. Изучаемая флора богата видами и их систематическим разнообразием.</w:t>
      </w:r>
    </w:p>
    <w:p>
      <w:pPr>
        <w:pStyle w:val="Normal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я всех ярусов на учетной площадк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щадка № 1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ческое положение: близ с.Новая Таволжанка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вание растительного сообщества: широколиственный лес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льеф: западный склон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вы: чернозем типичный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ропогенное воздействие: вытаптывание, разведение костров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проективное покрытие: 30%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пект: аспект голубой, вызванный массовым цветением пролески сибирской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00"/>
        <w:gridCol w:w="1125"/>
        <w:gridCol w:w="1778"/>
        <w:gridCol w:w="1392"/>
        <w:gridCol w:w="1832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астения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илие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вное покрытие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фаза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 размещения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Ярус. Древесный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б черешчатый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1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г.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вномерный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ен остролистный 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2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г.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еянно 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яз граболистный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р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г.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дкими скоплениями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Ярус. Кустарниковый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ешни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р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.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ми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Ярус. Травянистый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ска сибирская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1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.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вномерно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охлатка плотная 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%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г.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дкими скоплениями с примесью особей других видов.</w:t>
            </w:r>
          </w:p>
        </w:tc>
      </w:tr>
    </w:tbl>
    <w:p>
      <w:pPr>
        <w:pStyle w:val="Normal"/>
        <w:spacing w:lineRule="auto" w:line="240" w:before="0" w:after="0"/>
        <w:ind w:left="150" w:right="15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ные особенности  первоцветов 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нашего исследования растения находились в двух фенофазах: вегетация до цветения и цветение. Наиболее обильными являются виды: пролеска сибирская, а встречаются редко – хохлатка плотная, ветреница дубравная, единично – ветреница дубравная или единично. Встречаются виды с наибольшим проективным покрытием – пролеска сибирская. Вид, который обильно цветет, то в этом году даст много семян. Для всех  первоцветов   в целом характерно равномерное размещение. 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тропогенное воздействие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ую эпоху деятельность человека оказывает огромное влияние на природные условия всей планеты. Особенно сильно изменены флора и фауна суши. Многие виды животных полностью уничтожены человеком, а еще большее количество видов находится под угрозой их исчезновения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ительные покровы на большей части поверхности континентов претерпел огромные изменения. На обширных пространствах дикая растительность уничтожена и заменена сельскохозяйственными полями, сохранившиеся до настоящего времени леса в значительной части являются вторичными, т. е. сильно измененными в результате воздействия человека по сравнению с естественным растительным покровом. Большие изменения произошли также в растительном покрове многих районов степей и саванн из-за интенсивного выпаса домашнего скота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. Еще больше изменялись почвы на сельскохозяйственных полях вследствие их систематической обработки, применения удобрений и изъятия значительной части биомассы произрастающих растений. Во многих районах обработка почвы привела к усилению эрозии, в результате которой почвенный покров на больших площадях оказался разрушенным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озрастает влияние деятельности человека на гидрологический режим суши. Сток не только малых, но и многих крупных рек существенно изменен в результате создания гидротехнических сооружений. Значительная часть воды речного стока изымается для обеспечения нужд промышленности и городского населения, орошение сельскохозяйственных полей. Создание крупных водохранилищ, площадь которых во многих случаях сравнима с площадью больших естественных озер, резко изменяет режим испарения и стока на обширных территориях. Все возрастающие масштабы приобретает загрязнение человеком атмосферы, вод континентов и океанов.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кологического состояния растительного сообщества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бследование лесных сообществ.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078"/>
        <w:gridCol w:w="2706"/>
        <w:gridCol w:w="2363"/>
      </w:tblGrid>
      <w:tr>
        <w:trPr/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ояние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ные свойства и явления</w:t>
            </w:r>
          </w:p>
        </w:tc>
      </w:tr>
      <w:tr>
        <w:trPr/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вид древостоя и наземной растительности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овлетворительное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евостой имеет привлекательный вид, травяной и кустарничковый покров не повреждён</w:t>
            </w:r>
          </w:p>
        </w:tc>
      </w:tr>
      <w:tr>
        <w:trPr/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исхоженности (количество тропинок и дорог на 500 м маршрута)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овлетворительное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5 штук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75" w:after="75"/>
        <w:ind w:left="150" w:right="150" w:firstLine="3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по сохранению первоцвет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ервых дней весны Министерство природных ресурсов и экологии России каждый год объявляет о начале ежегодной операции «Первоцвет». Проходит она обычно с 20 марта по 20 мая с целью сохранения раннецветущих растений. Наступает весна, и в городах снова появляются торговцы дикорастущими цветами. "Купите букетик подснежников", - предлагают вам на рынках, в переходах, да и просто на улицах. Недорого, и это чудо окажется у вас в руках. Правда, ненадолго. Сорванные дикорастущие цветы, а в особенности первоцветы увядают очень быстро. Знайте, что, покупая эти цветы, вы подталкиваете браконьеров к ещё более масштабному сбору в последующие годы. Откажитесь от этого маленького удовольствия, помогите сохранить живую природу!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ервоцветы большую часть жизни проводят в состоянии покоя. Луковицы, клубни, или корневища сохраняются в почве., поэтому важно, чтобы не уничтожались привычные места произрастания первоцветов</w:t>
      </w:r>
    </w:p>
    <w:p>
      <w:pPr>
        <w:pStyle w:val="Normal"/>
        <w:spacing w:lineRule="auto" w:line="240" w:before="0" w:after="0"/>
        <w:ind w:left="15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, чтобы жителями села  Первомайское была осмыслена необходимость в сохранении первоцветов и для того, чтобы хотя бы в будущем получить личность, стремящуюся к сохранению видового многообразия и чтобы люди будущего могли увидеть эти чудеса необходим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мониторинга наблюдений за состоянием первоцве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ая агитация: проведение выставок, конкурсов, плакатов, рисунков и фотографий на тему «Берегите первоцветы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убеждения и внушения: чтение лекций по проблеме. беседы на неделях и часах экологии в школах и других учреждениях на тему «Берегите первоцветы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870" w:right="150" w:first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, распечатка и расклейка тематических листовок призывающих отказаться от сбора и покупки первоцвет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/index.php%3Ftitle%3DCorydalis_solida%26amp;action%3Dedit%26amp;redlink%3D1" TargetMode="External"/><Relationship Id="rId3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Gagea_lutea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Gagea_lutea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/index.php%3Ftitle%3DScilla_siberica%26amp;action%3Dedit%26amp;redlink%3D1" TargetMode="External"/><Relationship Id="rId12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Gagea_lutea" TargetMode="External"/><Relationship Id="rId13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50;&#1080;&#1088;&#1082;&#1072;&#1079;&#1086;&#1085;&#1086;&#1074;&#1099;&#1077;" TargetMode="External"/><Relationship Id="rId14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57;&#1077;&#1084;&#1077;&#1081;&#1089;&#1090;&#1074;&#1086;" TargetMode="External"/><Relationship Id="rId15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50;&#1080;&#1089;&#1083;&#1080;&#1095;&#1085;&#1099;&#1077;" TargetMode="External"/><Relationship Id="rId16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51;&#1072;&#1090;&#1080;&#1085;&#1089;&#1082;&#1080;&#1081;_&#1103;&#1079;&#1099;&#1082;" TargetMode="External"/><Relationship Id="rId17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40;&#1089;&#1090;&#1088;&#1086;&#1074;&#1099;&#1077;" TargetMode="External"/><Relationship Id="rId18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60;&#1080;&#1072;&#1083;&#1082;&#1086;&#1074;&#1099;&#1077;" TargetMode="External"/><Relationship Id="rId19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&#1041;&#1091;&#1082;&#1086;&#1074;&#1099;&#1077;" TargetMode="External"/><Relationship Id="rId20" Type="http://schemas.openxmlformats.org/officeDocument/2006/relationships/hyperlink" Target="http://hghltd.yandex.net/yandbtm?fmode=envelope&amp;keyno=0&amp;l10n=ru&amp;lr=20196&amp;mime=doc&amp;sign=04738aced5f8304c3318ec7f1048cd30&amp;text=&#1092;&#1083;&#1086;&#1088;&#1080;&#1089;&#1090;&#1080;&#1095;&#1077;&#1089;&#1082;&#1080;&#1077;+&#1080;&#1089;&#1089;&#1083;&#1077;&#1076;&#1086;&#1074;&#1072;&#1085;&#1080;&#1103;+&#1087;&#1077;&#1088;&#1074;&#1086;&#1094;&#1074;&#1077;&#1090;&#1086;&#1074;&amp;url=http%3A//ru.wikipedia.org/wiki/Fagaceae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8:52:00Z</dcterms:created>
  <dc:creator>Гость</dc:creator>
  <dc:description/>
  <cp:keywords/>
  <dc:language>en-US</dc:language>
  <cp:lastModifiedBy>User</cp:lastModifiedBy>
  <cp:lastPrinted>2015-03-20T13:31:00Z</cp:lastPrinted>
  <dcterms:modified xsi:type="dcterms:W3CDTF">2015-03-20T18:52:00Z</dcterms:modified>
  <cp:revision>2</cp:revision>
  <dc:subject/>
  <dc:title/>
</cp:coreProperties>
</file>