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eastAsia="Times New Roman"/>
          <w:b/>
          <w:b/>
          <w:color w:val="333333"/>
          <w:sz w:val="28"/>
          <w:szCs w:val="28"/>
          <w:u w:val="single"/>
          <w:lang w:val="en-US" w:eastAsia="en-US"/>
        </w:rPr>
      </w:pPr>
      <w:r>
        <w:rPr>
          <w:rFonts w:eastAsia="Times New Roman"/>
          <w:b/>
          <w:color w:val="333333"/>
          <w:sz w:val="28"/>
          <w:szCs w:val="28"/>
          <w:u w:val="single"/>
          <w:lang w:val="en-US" w:eastAsia="en-US"/>
        </w:rPr>
        <w:t>Как накормить ребенка</w:t>
        <w:br/>
      </w:r>
    </w:p>
    <w:p>
      <w:pPr>
        <w:pStyle w:val="Normal"/>
        <w:spacing w:lineRule="auto" w:line="360"/>
        <w:rPr>
          <w:rFonts w:eastAsia="Times New Roman"/>
          <w:color w:val="333333"/>
          <w:sz w:val="24"/>
          <w:szCs w:val="24"/>
          <w:lang w:eastAsia="ru-RU"/>
        </w:rPr>
      </w:pPr>
      <w:r>
        <w:rPr>
          <w:rFonts w:eastAsia="Times New Roman"/>
          <w:color w:val="333333"/>
          <w:sz w:val="24"/>
          <w:szCs w:val="24"/>
          <w:lang w:eastAsia="ru-RU"/>
        </w:rPr>
        <w:t>Многие современные родители сталкиваются с проблемой аппетита у своих детей. Но может быть в проблеме плохого аппетита виноваты мы сами? Итак, что же делать.</w:t>
        <w:br/>
        <w:br/>
        <w:t xml:space="preserve">1. Успокоиться! И попробовать дать ребёнку определить самому, когда он хочет есть, и сколько. Здоровый голодный организм сам знает, сколько и когда ему нужно есть. Зачастую мы просто не даём ребёнку самому научиться разбираться в своих потребностях. </w:t>
      </w:r>
    </w:p>
    <w:p>
      <w:pPr>
        <w:pStyle w:val="Normal"/>
        <w:spacing w:lineRule="auto" w:line="360" w:before="0" w:after="200"/>
        <w:ind w:firstLine="708"/>
        <w:rPr/>
      </w:pPr>
      <w:r>
        <w:drawing>
          <wp:anchor behindDoc="0" distT="0" distB="0" distL="114935" distR="114935" simplePos="0" locked="0" layoutInCell="0" allowOverlap="1" relativeHeight="2">
            <wp:simplePos x="0" y="0"/>
            <wp:positionH relativeFrom="column">
              <wp:posOffset>-5080</wp:posOffset>
            </wp:positionH>
            <wp:positionV relativeFrom="paragraph">
              <wp:posOffset>3702685</wp:posOffset>
            </wp:positionV>
            <wp:extent cx="24384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438400" cy="1828800"/>
                    </a:xfrm>
                    <a:prstGeom prst="rect">
                      <a:avLst/>
                    </a:prstGeom>
                  </pic:spPr>
                </pic:pic>
              </a:graphicData>
            </a:graphic>
          </wp:anchor>
        </w:drawing>
      </w:r>
      <w:r>
        <w:rPr>
          <w:rFonts w:eastAsia="Times New Roman"/>
          <w:color w:val="333333"/>
          <w:sz w:val="24"/>
          <w:szCs w:val="24"/>
          <w:lang w:eastAsia="ru-RU"/>
        </w:rPr>
        <w:t xml:space="preserve">Для восстановления внутреннего баланса у ребёнка родитель должен </w:t>
      </w:r>
      <w:r>
        <w:rPr>
          <w:rFonts w:eastAsia="Times New Roman"/>
          <w:color w:val="333333"/>
          <w:sz w:val="24"/>
          <w:szCs w:val="24"/>
          <w:u w:val="single"/>
          <w:lang w:eastAsia="ru-RU"/>
        </w:rPr>
        <w:t>научиться ему доверять</w:t>
      </w:r>
      <w:r>
        <w:rPr>
          <w:rFonts w:eastAsia="Times New Roman"/>
          <w:color w:val="333333"/>
          <w:sz w:val="24"/>
          <w:szCs w:val="24"/>
          <w:lang w:eastAsia="ru-RU"/>
        </w:rPr>
        <w:t xml:space="preserve">, с одной стороны, и </w:t>
      </w:r>
      <w:r>
        <w:rPr>
          <w:rFonts w:eastAsia="Times New Roman"/>
          <w:color w:val="333333"/>
          <w:sz w:val="24"/>
          <w:szCs w:val="24"/>
          <w:u w:val="single"/>
          <w:lang w:eastAsia="ru-RU"/>
        </w:rPr>
        <w:t>ввести определённую дисциплину</w:t>
      </w:r>
      <w:r>
        <w:rPr>
          <w:rFonts w:eastAsia="Times New Roman"/>
          <w:color w:val="333333"/>
          <w:sz w:val="24"/>
          <w:szCs w:val="24"/>
          <w:lang w:eastAsia="ru-RU"/>
        </w:rPr>
        <w:t xml:space="preserve"> с другой.</w:t>
        <w:br/>
        <w:t>2. Не кормить насильно. Бессмысленно и даже вредно кормить не голодного ребёнка. Он должен чувствовать некую потребность, дискомфорт, желание - чувствовать нехватку еды в организме.</w:t>
        <w:br/>
        <w:t>3. Посмотрите внимательно, подходит ли сыну/дочке выбранный вами режим. Возможно, имеет смысл сдвинуть кормление по времени или поменять местами приёмы пищи (многим детям проще обедать после дневного сна, а не до, как принято в нашей традиции).</w:t>
        <w:br/>
        <w:t xml:space="preserve">Вопреки распространённому мнению не всем людям подходит режим, при котором самое калорийное блюдо это завтрак. Возможно, вашему ребёнку будет удобнее есть лёгкий завтрак и плотный ужин. </w:t>
        <w:br/>
        <w:t>Если ребёнок быстро насыщается и теряет интерес к еде, поиграйте с расписанием, что б сделать кормления чаще, введите второй завтрак, вечернее чаепитие.</w:t>
        <w:br/>
        <w:t>4. Поведение ребёнка за столом регулируйте не уговорами, угрозами или мультиками\сказками\песнями, а принципом «кто не ест – тот не голодный» и действуйте сообразно этому – заканчивайте трапезу и убирайте еду со стола. Если ребёнок отказывается от еды после нескольких ложек значит, в данный момент, он не хочет есть, у него нет интереса к еде. </w:t>
        <w:br/>
        <w:t>Будьте последовательны в действиях, предупреждайте ребёнка о том, что если он выходит из-за стола\играет\шалит обед заканчивается, и действительно убирайте со стола до следующего приёма пищи. Только помните, если вы убрали со стола недоеденную тарелку это не должно быть наказанием за то, что малыш играл вместо еды, это просто ваша реакция на то, что он не голодный и не более того.</w:t>
        <w:br/>
        <w:t>5. Если ребёнок уже имеет нарушение пищевого поведения, то до тех пор пока не вернётся нормальный аппетит уберите все перекусы и минимизируйте сладкое и жирное во время обычных приёмов пищи.</w:t>
        <w:br/>
      </w:r>
      <w:r>
        <w:rPr>
          <w:rFonts w:eastAsia="Times New Roman"/>
          <w:color w:val="333333"/>
          <w:sz w:val="24"/>
          <w:szCs w:val="24"/>
          <w:u w:val="single"/>
          <w:lang w:eastAsia="ru-RU"/>
        </w:rPr>
        <w:t>Что делать со «сладким»?</w:t>
      </w:r>
      <w:r>
        <w:rPr>
          <w:rFonts w:eastAsia="Times New Roman"/>
          <w:color w:val="333333"/>
          <w:sz w:val="24"/>
          <w:szCs w:val="24"/>
          <w:lang w:eastAsia="ru-RU"/>
        </w:rPr>
        <w:t xml:space="preserve"> </w:t>
        <w:br/>
        <w:t xml:space="preserve">а) назвать сладкое «десертом», который идет исключительно после, а не вместо нормальной еды и давать его, если ребенок поел «прилично». Это версия на тему «до последней ложки», но более лояльная </w:t>
        <w:br/>
        <w:t>б) сделать сладости одним из приемов пищи, отдельным от остальных. И на вопрос «Мама хочу печеньку, а не кашу» смело отвечать «На завтрак у нас сегодня кашка, а печеньки мы кушаем в полдник».</w:t>
        <w:br/>
        <w:t>6. Наберитесь терпения. Ведь некоторые дети едят не мало, а медленно (здесь вовсе не подразумевается, что он час ковыряется в тарелке с манной кашей)</w:t>
      </w:r>
      <w:r>
        <w:rPr>
          <w:rFonts w:eastAsia="Times New Roman" w:cs="Arial" w:ascii="Arial" w:hAnsi="Arial"/>
          <w:color w:val="333333"/>
          <w:sz w:val="24"/>
          <w:szCs w:val="24"/>
          <w:lang w:eastAsia="ru-RU"/>
        </w:rPr>
        <w:br/>
      </w:r>
      <w:r>
        <w:rPr>
          <w:rFonts w:eastAsia="Times New Roman"/>
          <w:color w:val="333333"/>
          <w:sz w:val="24"/>
          <w:szCs w:val="24"/>
          <w:lang w:eastAsia="ru-RU"/>
        </w:rPr>
        <w:t>Ещё один способ - предоставить ребёнку возможность самому накладывать на тарелку то количество еды, которое он готов съесть (не стоит использовать раньше 4-5 лет). Важно только при этом, если он ошибся и даже в этом случае съел не все, не ругать его.</w:t>
        <w:br/>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36"/>
      <w:szCs w:val="3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19:18:00Z</dcterms:created>
  <dc:creator>Veta</dc:creator>
  <dc:description/>
  <dc:language>en-US</dc:language>
  <cp:lastModifiedBy>Veta</cp:lastModifiedBy>
  <dcterms:modified xsi:type="dcterms:W3CDTF">2014-03-30T19:52:00Z</dcterms:modified>
  <cp:revision>3</cp:revision>
  <dc:subject/>
  <dc:title/>
</cp:coreProperties>
</file>