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по биологии  5 класс, 2014-2015 учебный год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693"/>
        <w:gridCol w:w="6946"/>
        <w:gridCol w:w="1983"/>
        <w:gridCol w:w="851"/>
        <w:gridCol w:w="851"/>
        <w:gridCol w:w="1418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ервые вводимые пон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ЛОГИЯ - НАУКА О ЖИВОМ МИРЕ  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ка о живой природ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Постепенно выстраивать собственное целостное мировоззр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1 учебника, выполнить задание в конце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йство жив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йства живых организ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 </w:t>
            </w:r>
            <w:r>
              <w:rPr/>
              <w:t>§ 2.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изучения прир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ar-SA"/>
              </w:rPr>
              <w:t>Самостоятельно обнаруживать и формулировать учебную проблему, определять цель учебной деятельности. Различать и характеризовать методы изучения живой прир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3 изучить Выполнить задание 5,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еличительные прибо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увеличительными приборами  и иметь элементарные навыки приготовления и изучения препара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4 изучить. Выполнить задание 5,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клетки. Ткан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авление о клетк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пределять основные части клетк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ущественные признаки строения клеток ядерных организмов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е понимать, что такое ткан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5.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мический состав клет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личать органические и неорганические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и, объяснить их значение для организ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</w:t>
            </w:r>
            <w:r>
              <w:rPr>
                <w:rFonts w:cs="Times New Roman" w:ascii="Times New Roman" w:hAnsi="Times New Roman"/>
              </w:rPr>
              <w:t xml:space="preserve"> Выполнить задание4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ссы жизнедеятельности клет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/>
            </w:pPr>
            <w:r>
              <w:rPr/>
              <w:t>Оценивать значение питания, дыхания, размножения для жизнедеятельности клетк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7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. «Биология- наука о живом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едставлений  о живой природе. Применять полученные знания и умения на уроках  и в жиз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на практик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4- 6 повт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ОБРАЗИЕ  ЖИВЫХ  ОРГАНИЗМОВ 1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арство живой прир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олучение представления  о живых организмах .Состав  живых организмов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8 изучить. Выполнить задание 2,4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ктерии: строение и жизнедеятельность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ять существенные признаки строения  и жизнедеятельности  бакте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9  изуч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бактерий в природе и для челове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знания биологии при соблюдении правил повседневной гигиены. Аргументировать необходимость соблюдения мер профилактики заболеваний, вызываемых бактериям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роль бактерий в природе и жизни челове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8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те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делять существенные признаки строения  и жизнедеятельности растений разных систематических групп. Различать  основные группы растений: водоросли, мхи, хвощи, плауны, папоротники, голосеменные и цветковые. Сравнивать различные способы размножения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1 изучить. Выполнить задание 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тны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редставление о фауне одноклеточные и многоклеточные организмы. Особенности животных. Роль животных в природе и жизни челове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2 изучить. Выполнить задание 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иб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бщая характеристика грибов. Многоклеточные и одноклеточные грибы.</w:t>
            </w:r>
            <w:r>
              <w:rPr>
                <w:rFonts w:eastAsia="Calibri"/>
                <w:lang w:eastAsia="en-US"/>
              </w:rPr>
              <w:t xml:space="preserve"> Объяснять роль грибов в природе и жизни человека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3 изучить. Выполнить задание 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образие и  значение гриб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Многообразие грибов, их </w:t>
            </w:r>
            <w:r>
              <w:rPr>
                <w:rFonts w:eastAsia="Calibri"/>
                <w:lang w:eastAsia="en-US"/>
              </w:rPr>
              <w:t xml:space="preserve"> роль  в природе и жизни человека. Съедобны и ядовитые грибы. Оказание первой помощи при отравлении гриба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4 изучить. Выполнить задание 4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шайни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бщая характеристика лишайников. Значение лишайников в природе и жизни человека. Лишайники- показатели чистоты воздух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5 изучить. Выполнить задание 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живых организмов в природе и жизни челове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азнообразие организмов. Живые организмы полезные для человека. Взаимосвязь полезных и вредных видов в прир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§16 изучи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: «Многообразие живых организмов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/>
            </w:pPr>
            <w:r>
              <w:rPr>
                <w:sz w:val="22"/>
                <w:szCs w:val="22"/>
              </w:rPr>
              <w:t>Применение полученных знаний и умений на уроках  и в жизни.</w:t>
            </w: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2- 16 повторить.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ЖИЗНЬ ОРГАНИЗМОВ НА ПЛАНЕТЕ  ЗЕМЛЯ 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ы жизни планеты Зем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firstLine="34"/>
              <w:rPr/>
            </w:pPr>
            <w:r>
              <w:rPr/>
              <w:t xml:space="preserve"> </w:t>
            </w:r>
            <w:r>
              <w:rPr/>
              <w:t>Многообразие условий обитания н планете. Среды жизни организ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17 из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ие факторы сред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овия, влияющие на жизнь организмов в природе, -экологические факторы среды. Примеры экологических фактор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18 изучить. Выполнить задание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способления организмов к жизни в природ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связь организмов и окружающей среды. Приспособленность организмов к условиям своего обит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9 изуч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ные сообществ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отоки веществ между живой и неживой природой. Взаимодействие живых организмов между собо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20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ные зоны Росс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/>
            </w:pPr>
            <w:r>
              <w:rPr/>
              <w:t>Понятие природной зоны. Различные типы природных зон. Природные зоны России, их обитател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21 изуч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знь организмов на разных материка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атерике как части суши, окружённой морями и океана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знь организмов в морях и океанах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организмов в водной среде. Обитатели мелководий и средних глуб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2 изучить. Выполнить задание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: «Жизнь организмов на планете земл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 и умений на уроках  и в жизн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3 изучить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НА ПЛАНЕТЕ ЗЕМЛЯ  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i/>
              </w:rPr>
              <w:t>Как появился человек на Земл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гда и где появился человек. Предки человека разумного. Орудия труда человека разумного. Деятельность человека в природе в наши дн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4 изуч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человек изменял природ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зменение человеком окружающей среды. Оценивать экологический риск взаимоотношений человека и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5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жность охраны живого мира планет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связь процессов, происходящих в жизни и неживой природы. Причины исчезновения многих видов животных и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26 из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им богатство живого ми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ность разнообразия живого мира. Расселение редких видов на новых территор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 xml:space="preserve">27 изуч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: «Человек на планете Земл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ировать мероприятия по охране растений и животных в период летних канику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8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контроль знаний по курсу Биология 5 класс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свои достижения и достижения своих однокласс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. Проверь себ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икие естествоиспыта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выдающих учёных-естествоиспытателя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научно-популярной литературе, интернете, анализировать и оценивать её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ждение задания на лето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растениях в научно-популярной литературе, биологических словарях и справочниках, интернете, анализировать и оценивать её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ать тему на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«Весенние явления в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иродные явления, делать выводы Применять полученные знания и умения  в жизни Соблюдать правила поведения в прир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экскур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биологии  6 класс, 2014-2015 учебный год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976"/>
        <w:gridCol w:w="6663"/>
        <w:gridCol w:w="1983"/>
        <w:gridCol w:w="851"/>
        <w:gridCol w:w="851"/>
        <w:gridCol w:w="1418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м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ервые вводимые пон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КА О РАСТЕНИЯХ 5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Многообразие растений. Особенности строения растительного организма. Характерные признаки живых организ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1, выполнить задание в конце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образие жизненных форм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ставления о жизненных формах растений. Жизненная форма- внешний облик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 </w:t>
            </w:r>
            <w:r>
              <w:rPr/>
              <w:t>§ 2.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еточное строение растений. Свойство растительной клетк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тение – клеточный организм. Клетка- основная структурная единица организма раст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3, заполнить табл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ни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ткани растений. Отличительные признаки растительных клеток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4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 «Наука о растениях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и умения на уроках  и в жизн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на практик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</w:t>
            </w:r>
            <w:r>
              <w:rPr>
                <w:rFonts w:cs="Times New Roman" w:ascii="Times New Roman" w:hAnsi="Times New Roman"/>
              </w:rPr>
              <w:t>4 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Ы РАСТЕНИЙ  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я, его строение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Значение семян в жизни растений. Строение и значение семян  и плод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5 изучить 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ловия прорастания семян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Значение воды и воздуха для прорастания семя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6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ень, его строение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невые системы растений. Строение корн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7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презен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г, его строение и развит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азличать части побега растений. Развитие и рост побегов из почек. Развитие новых почек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8 изучить 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ст,  его строение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нешнее и внутреннее строение листа. Видоизменение листа. Листопа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9 изучить 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бель,  его строение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нешнее и внутреннее строение стебля. Функции стебл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0 изучить 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ок,  его строение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Цветок-генеративный орган растений. Строение цвет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1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д. Разнообразие и значение плод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Распространение плодов. Строение плод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12 изучить 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: «Органы растений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/>
            </w:pPr>
            <w:r>
              <w:rPr>
                <w:sz w:val="22"/>
                <w:szCs w:val="22"/>
              </w:rPr>
              <w:t>Применение полученных знаний и умений на уроках  и в жизни.</w:t>
            </w: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7-12 повтор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СНОВНЫЕ ПРОЦЕССЫ ЖИЗНЕДЕЯТЕЛЬНОСТИ РАСТЕНИЙ  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еральное питание растений  значение вод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firstLine="34"/>
              <w:rPr/>
            </w:pPr>
            <w:r>
              <w:rPr/>
              <w:t>Охарактеризовать процессы минерального питания растений. Роль удобрений в жизни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13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душное питание растений -фотосинтез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характеризовать процессы воздушного  питания растений. Фотосинтез – создание органических вещест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14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ыхание и обмен веществ у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тельная характеристика процессов дыхания.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5.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ножение и оплодотворение у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Половое, бесполое размножение растений. Оплодотворение у цветковых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§ 16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гетативное размножение растений и его использование человеко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/>
            </w:pPr>
            <w:r>
              <w:rPr/>
              <w:t>Значение вегетативного размножения для растений. Типы прививок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7 изуч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т и развитие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экологических факторов на раст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18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ОБРАЗИЕ И РАЗВИТИЕ РАСТИТЕЛЬНОГО МИРА  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тика растений, ей значение для ботаник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авильное название растению. Классификация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19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оросли.  Их разнообразие и значение в природ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характеристика водорослей. Многообразие водоросл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0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Моховидные. Общая характеристика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ить взаимосвязь строения мхов со средой обита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1 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уны. Хвощи. Папоротники. Их общая характеристи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личать  основные группы растений: папоротники, хвощи, плауны.  Сравнивать различные способы размножения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22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Голосемянные. Общая характеристика и знач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формы голосемянных.  Голосемянные на территории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3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Покрытосемянные.  Общая характеристика и знач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ть голосемянные с покрытосемянными растениями. Характеризовать их сходство и различ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4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ства класса Двудольны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 основные классы растений.  Общая характеристика  класса Двудольны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§ 25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ства класса Однодольны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 основные классы растений.  Общая характеристика  класса Однодольны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6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ческое развитие растительного ми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особенности строения растения и их жизнедеятельность. Историческое развитие. Понятие об эволюции живого ми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27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образие и происхождение культурных раст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происхождение культурных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28 из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ь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ры нового и старого све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значение растения для челове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29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РОДНЫЕ СООБЩЕСТВА 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 о природном сообществе-биогеоценозе и экосистем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живого мира; населяющих природные сообщества. Различие природных сообщест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30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местная жизнь организмов в природном сообществ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значение в природном сообществе имеет его ярусное строение. Строение природных сообщест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31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мена природных сообществ и её причи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чины смены природных сообщест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>32 из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 знаний по теме: «Многообразие растительного мира. Природные сообщества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ение полученных знаний и умений на уроках  и в жизн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. Выбрать тему на лет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3:17:00Z</dcterms:created>
  <dc:creator>Admin</dc:creator>
  <dc:description/>
  <cp:keywords/>
  <dc:language>en-US</dc:language>
  <cp:lastModifiedBy>школа</cp:lastModifiedBy>
  <cp:lastPrinted>2013-09-17T11:40:00Z</cp:lastPrinted>
  <dcterms:modified xsi:type="dcterms:W3CDTF">2014-09-08T08:45:00Z</dcterms:modified>
  <cp:revision>12</cp:revision>
  <dc:subject/>
  <dc:title/>
</cp:coreProperties>
</file>