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b/>
          <w:sz w:val="32"/>
          <w:szCs w:val="32"/>
        </w:rPr>
        <w:t>Лист оценки предметных результатов по английскому языку</w:t>
      </w:r>
    </w:p>
    <w:tbl>
      <w:tblPr>
        <w:tblW w:w="155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308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</wp:posOffset>
                      </wp:positionV>
                      <wp:extent cx="3556635" cy="207200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0" cy="207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pt" to="283.6pt,16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</w:t>
            </w:r>
            <w:r>
              <w:rPr/>
              <w:t>Ф.И. ученика</w:t>
            </w:r>
          </w:p>
          <w:p>
            <w:pPr>
              <w:pStyle w:val="Normal"/>
              <w:rPr/>
            </w:pPr>
            <w:r>
              <w:rPr/>
              <w:t xml:space="preserve">Ум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мения -  ГОВОРЕНИЕ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 xml:space="preserve">(выпускник научился)                     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вует в элементарных диалогах: этикетном, диалоге – расспросе, диалоге – побужден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ставляет небольшое описание предмета, картинки, персонаж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сказывает о себе, своей семье, друг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аствует в элементарном диалоге, расспрашивая собеседника и отвечая на его вопрос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спроизводит наизусть небольшие произведения детского фолькл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ставляет краткую характеристику персонаж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ратко излагает содержание прочитанного текс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мения -  АУДИРОВАНИЕ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нимает на слух речь учителя и одноклассников при непосредственном общении и вербально /невербально реагирует на услышанно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спринимает на слух в аудиозаписи основную информацию из сообщений, рассказов, сказок, построенных в основном на знакомом языковом материал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спринимает на слух аудиотекст и полностью понимает содержащуюся в нем информац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пользует контекстуальную или языковую догадку при восприятии на слух текстов, содержащих некоторые незнакомые сло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относит графический образ английского слова с его звуковым образ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итает вслух небольшой текст, построенный на изученном языковом материале, соблюдая правила произношения и соответствующую интонац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итает про себя и понимает содержание небольшого текста, построенного в основном на  изученном языковом материал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гадывается о значении незнакомых слов по контекс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е обращает внимания на незнакомые слова, не мешающие понять основное содержание текс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сьмо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исывает тек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писывает из текста слова словосочетания, простые предлож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сстанавливает слово, предложение, текст в соответствии с решаемой учебной задач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ишет по образцу краткое письмо зарубежному друг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ишет поздравительную открытку  с Новым годом, Рождеством, днем рождения (с опорой на образец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 письменной форме кратко отвечает на вопросы к текс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ставляет рассказ в письменной форме  по плану /ключевым слов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полняет простую анк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авильно оформляет конверт (с опорой на образец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зыковые средства и навыки оперирования ими – ГРАФИКА, КАЛЛИГРАФИЯ, ОРФОГРАФИЯ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льзуется английским алфавитом, знает последовательность букв в н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спроизводит графически и каллиграфически корректно все буквы английского алфавита (полупечатное написание букв, буквосочетаний, слов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меняет основные правила чтения и орфографии, читает и пишет изученные слова английского язы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тличает  буквы от знаков транскрип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равнивает и анализирует  буквосочетания английского языка и их транскрипц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руппирует слова в соответствии с изученными правилами чт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точняет написание слова по словарю учебн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зыковые средства и навыки оперирования ими – ФОНЕТИЧЕСКАЯ СТОРОНА РЕЧИ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личает на слух и адекватно произносит все звуки английского языка, соблюдая нормы произношения зву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блюдает правильное ударение в изолированном слове, фраз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личает коммуникативные типы предложений по интон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рректно произносит предложения с точки зрения их ритмико – интонационных особеннос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Распознает случаи использования связующего </w:t>
            </w: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и соблюдает их в ре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блюдает интонацию перечис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блюдает правило отсутствия ударения на служебных словах (артиклях, союзах, предлогах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читает изучаемые слова  по транскрип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зыковые средства и навыки оперирования ими – ЛЕКСИЧЕСКАЯ СОРОНА РЕЧИ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знает в письменной и устном тексте изученные лексические единицы, в том числе словосочетания (в пределах тематики начальной школ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ерирует в процессе общения активной лексикой в соответствии с коммуникативной задач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знает простые словообразовательные элемен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ирается на языковую догадку в процессе чтения и аудирования (интернациональные и сложные слов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зыковые средства и навыки оперирования ими – ГРАММАТИЧЕСКАЯ СТОРОНА РЕЧИ</w:t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зовый уровень </w:t>
            </w:r>
            <w:r>
              <w:rPr>
                <w:sz w:val="22"/>
                <w:szCs w:val="22"/>
              </w:rPr>
              <w:t>(выпускник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познает и употребляет в речи основные коммуникативные типы предлож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аспознает и употребляет в речи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изученные существительные с определенным /неопределенным /нулевым артикл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глагол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resent, Past, Future Simp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- модальные глаголы</w:t>
            </w:r>
            <w:r>
              <w:rPr>
                <w:sz w:val="22"/>
                <w:szCs w:val="22"/>
                <w:lang w:val="en-US"/>
              </w:rPr>
              <w:t xml:space="preserve"> can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may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mu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личные притяжательные  и указательные местоим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изученные прилагательные  в положительной , сравнительной и превосходной степен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количественные (до 100) и порядковые (до 20) числитель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наиболее употребительные предлоги для выражения временных и пространственных отно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вышенный уровень </w:t>
            </w:r>
            <w:r>
              <w:rPr>
                <w:sz w:val="22"/>
                <w:szCs w:val="22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знает сложносочиненные предложения с союзами </w:t>
            </w:r>
            <w:r>
              <w:rPr>
                <w:b/>
                <w:sz w:val="22"/>
                <w:szCs w:val="22"/>
                <w:lang w:val="en-US"/>
              </w:rPr>
              <w:t>an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  <w:lang w:val="en-US"/>
              </w:rPr>
              <w:t>bu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Использует в речи безличные предложения (</w:t>
            </w:r>
            <w:r>
              <w:rPr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  <w:vertAlign w:val="superscript"/>
              </w:rPr>
              <w:t>,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ld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  <w:vertAlign w:val="superscript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>s 5 o</w:t>
            </w:r>
            <w:r>
              <w:rPr>
                <w:sz w:val="22"/>
                <w:szCs w:val="22"/>
                <w:vertAlign w:val="superscript"/>
                <w:lang w:val="en-US"/>
              </w:rPr>
              <w:t>,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lock. It</w:t>
            </w:r>
            <w:r>
              <w:rPr>
                <w:sz w:val="22"/>
                <w:szCs w:val="22"/>
                <w:vertAlign w:val="superscript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s interesting), </w:t>
            </w:r>
            <w:r>
              <w:rPr>
                <w:sz w:val="22"/>
                <w:szCs w:val="22"/>
              </w:rPr>
              <w:t>предлож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нструкцией</w:t>
            </w:r>
            <w:r>
              <w:rPr>
                <w:sz w:val="22"/>
                <w:szCs w:val="22"/>
                <w:lang w:val="en-US"/>
              </w:rPr>
              <w:t xml:space="preserve"> there is/ there 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Оперирует в речи неопределенными местоимениями </w:t>
            </w:r>
            <w:r>
              <w:rPr>
                <w:sz w:val="22"/>
                <w:szCs w:val="22"/>
                <w:lang w:val="en-US"/>
              </w:rPr>
              <w:t>som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ny</w:t>
            </w:r>
            <w:r>
              <w:rPr>
                <w:sz w:val="22"/>
                <w:szCs w:val="22"/>
              </w:rPr>
              <w:t xml:space="preserve"> (некоторые случаи употребления: </w:t>
            </w:r>
            <w:r>
              <w:rPr>
                <w:sz w:val="22"/>
                <w:szCs w:val="22"/>
                <w:lang w:val="en-US"/>
              </w:rPr>
              <w:t>C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a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sz w:val="22"/>
                <w:szCs w:val="22"/>
                <w:lang w:val="en-US"/>
              </w:rPr>
              <w:t>Is there any milk in the fridge? – No,  there isn</w:t>
            </w:r>
            <w:r>
              <w:rPr>
                <w:sz w:val="22"/>
                <w:szCs w:val="22"/>
                <w:vertAlign w:val="superscript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>t an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разовывает по правилу прилагательные  в сравнительной и превосходной степенях и употребляет их  в ре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спознает в тексте и дифференцирует слова по определенным признакам (существительные, прилагательные, модальные /смысловые глагол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89" w:leader="dot"/>
      </w:tabs>
      <w:spacing w:lineRule="auto" w:line="360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5:23:00Z</dcterms:created>
  <dc:creator>Users</dc:creator>
  <dc:description/>
  <cp:keywords/>
  <dc:language>en-US</dc:language>
  <cp:lastModifiedBy>Арина</cp:lastModifiedBy>
  <dcterms:modified xsi:type="dcterms:W3CDTF">2015-03-20T13:17:00Z</dcterms:modified>
  <cp:revision>4</cp:revision>
  <dc:subject/>
  <dc:title/>
</cp:coreProperties>
</file>