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" w:hanging="0"/>
        <w:jc w:val="center"/>
        <w:rPr/>
      </w:pPr>
      <w:r>
        <w:rPr>
          <w:b/>
          <w:bCs/>
          <w:caps/>
          <w:sz w:val="28"/>
          <w:szCs w:val="28"/>
        </w:rPr>
        <w:t>Пояснитель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записка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курса «Литературное чтение» для  3  класса на 2013 – 2014 учебный год составлена на основе стандарта  начального  общего образования; примерной программы  начального общего образования по литературному чтению для образовательных учреждений с русским языком обучения; программы общеобразовательных учреждений авторов  Л. Ф. Климановой,  В. Г. Горецким,  М. В. Головановой «Литературное чтение. 1 – 4  классы» (2011), руководитель проек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Школа Ро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</w:rPr>
        <w:t>А.А.Плешаков;</w:t>
      </w:r>
      <w:r>
        <w:rPr>
          <w:rFonts w:cs="Times New Roman" w:ascii="Times New Roman" w:hAnsi="Times New Roman"/>
          <w:sz w:val="24"/>
          <w:szCs w:val="24"/>
        </w:rPr>
        <w:t xml:space="preserve">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3/2014 учебный год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b/>
          <w:sz w:val="24"/>
          <w:szCs w:val="24"/>
        </w:rPr>
        <w:t xml:space="preserve">    </w:t>
      </w:r>
      <w:r>
        <w:rPr>
          <w:rFonts w:cs="Times New Roman" w:ascii="Times New Roman" w:hAnsi="Times New Roman"/>
          <w:b/>
          <w:sz w:val="24"/>
          <w:szCs w:val="24"/>
        </w:rPr>
        <w:t>Цели курса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    отношения к искусству слова; совершенствование всех видов речевой деятельности, умений  вести диалог, выразительно читать  и рассказывать, импровизировать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эстетического отношения к искусству слова, интереса к чтению и книге,           потребности в общении с миром художественной литературы; обогащение нравственного опыта   младших школьников, формирование представлений о добре и  зле, справедливости и честности,  развитие  нравственных  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Style17"/>
        <w:rPr>
          <w:rFonts w:ascii="Times New Roman" w:hAnsi="Times New Roman" w:cs="Times New Roman"/>
          <w:b/>
          <w:b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0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iCs/>
          <w:spacing w:val="-10"/>
          <w:sz w:val="24"/>
          <w:szCs w:val="24"/>
        </w:rPr>
        <w:t xml:space="preserve">общекультурных навыков чтения и понимания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>текста; воспитание интереса к чтению и книге.</w:t>
      </w:r>
    </w:p>
    <w:p>
      <w:pPr>
        <w:pStyle w:val="Style17"/>
        <w:rPr>
          <w:rFonts w:ascii="Times New Roman" w:hAnsi="Times New Roman" w:cs="Times New Roman"/>
          <w:b/>
          <w:b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Решение этой задачи предполагает, прежде всего, формирова</w:t>
        <w:softHyphen/>
        <w:t>ние осмысленного читательского навыка (интереса к процессу чт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ия и потребности читать произведения разных видов литературы), который во многом определяет успешность обучения млад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шего школьника по другим предметам, т. е. в результате освоения </w:t>
      </w:r>
      <w:r>
        <w:rPr>
          <w:rFonts w:cs="Times New Roman" w:ascii="Times New Roman" w:hAnsi="Times New Roman"/>
          <w:spacing w:val="-9"/>
          <w:sz w:val="24"/>
          <w:szCs w:val="24"/>
        </w:rPr>
        <w:t>предметного содержания литературного чтения учащиеся приоб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ретают общеучебное умение осознанно читать тексты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Овладение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 речевой, письменной и коммуникативной </w:t>
      </w:r>
      <w:r>
        <w:rPr>
          <w:rFonts w:cs="Times New Roman" w:ascii="Times New Roman" w:hAnsi="Times New Roman"/>
          <w:iCs/>
          <w:sz w:val="24"/>
          <w:szCs w:val="24"/>
        </w:rPr>
        <w:t>культурой.</w:t>
      </w:r>
    </w:p>
    <w:p>
      <w:pPr>
        <w:pStyle w:val="Style17"/>
        <w:rPr>
          <w:rFonts w:ascii="Times New Roman" w:hAnsi="Times New Roman" w:cs="Times New Roman"/>
          <w:b/>
          <w:b/>
          <w:iCs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ыполнение этой задачи связано с умением работать с ра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ичными видами текстов, ориентироваться в книге, использ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ть ее для расширения знаний об окружающем мире. В ре</w:t>
        <w:softHyphen/>
        <w:t>зультате обучения младшие школьники участвуют в диалоге, строят монологические высказывания (на основе произведений и личного опыта), сопоставляют и описывают различные объ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екты и процессы, самостоятельно пользуются справочным апп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том учебника, находят информацию в словарях, справочни</w:t>
        <w:softHyphen/>
      </w:r>
      <w:r>
        <w:rPr>
          <w:rFonts w:cs="Times New Roman" w:ascii="Times New Roman" w:hAnsi="Times New Roman"/>
          <w:sz w:val="24"/>
          <w:szCs w:val="24"/>
        </w:rPr>
        <w:t>ках и энциклопедиях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1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iCs/>
          <w:spacing w:val="-21"/>
          <w:sz w:val="24"/>
          <w:szCs w:val="24"/>
        </w:rPr>
        <w:t xml:space="preserve">эстетического отношения к действительности, </w:t>
      </w:r>
      <w:r>
        <w:rPr>
          <w:rFonts w:cs="Times New Roman" w:ascii="Times New Roman" w:hAnsi="Times New Roman"/>
          <w:iCs/>
          <w:sz w:val="24"/>
          <w:szCs w:val="24"/>
        </w:rPr>
        <w:t>отражённой в художественной литературе.</w:t>
      </w:r>
    </w:p>
    <w:p>
      <w:pPr>
        <w:pStyle w:val="Style17"/>
        <w:rPr>
          <w:rFonts w:ascii="Times New Roman" w:hAnsi="Times New Roman" w:cs="Times New Roman"/>
          <w:b/>
          <w:b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шение этой задачи способствует пониманию художеств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го произведения как особого вида искусства; формированию </w:t>
      </w:r>
      <w:r>
        <w:rPr>
          <w:rFonts w:cs="Times New Roman" w:ascii="Times New Roman" w:hAnsi="Times New Roman"/>
          <w:spacing w:val="-6"/>
          <w:sz w:val="24"/>
          <w:szCs w:val="24"/>
        </w:rPr>
        <w:t>умения определять его художественную ценность и анализир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вать (на доступном уровне) средства выразительности. Развива</w:t>
        <w:softHyphen/>
      </w:r>
      <w:r>
        <w:rPr>
          <w:rFonts w:cs="Times New Roman" w:ascii="Times New Roman" w:hAnsi="Times New Roman"/>
          <w:sz w:val="24"/>
          <w:szCs w:val="24"/>
        </w:rPr>
        <w:t>ется умение сравнивать искусство слова с другими видами и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усства (живопись, театр, кино, музыка); находить сходство и </w:t>
      </w:r>
      <w:r>
        <w:rPr>
          <w:rFonts w:cs="Times New Roman" w:ascii="Times New Roman" w:hAnsi="Times New Roman"/>
          <w:sz w:val="24"/>
          <w:szCs w:val="24"/>
        </w:rPr>
        <w:t>различие разных жанров, используемых художественных средств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2"/>
          <w:sz w:val="24"/>
          <w:szCs w:val="24"/>
        </w:rPr>
        <w:t>Формирование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 нравственного сознания и эстетического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вкуса младшего школьника; понимание духовной сущности </w:t>
      </w:r>
      <w:r>
        <w:rPr>
          <w:rFonts w:cs="Times New Roman" w:ascii="Times New Roman" w:hAnsi="Times New Roman"/>
          <w:iCs/>
          <w:sz w:val="24"/>
          <w:szCs w:val="24"/>
        </w:rPr>
        <w:t>произведений.</w:t>
      </w:r>
    </w:p>
    <w:p>
      <w:pPr>
        <w:pStyle w:val="Style17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 учётом особенностей художественной литературы, ее </w:t>
      </w:r>
      <w:r>
        <w:rPr>
          <w:rFonts w:cs="Times New Roman" w:ascii="Times New Roman" w:hAnsi="Times New Roman"/>
          <w:spacing w:val="-8"/>
          <w:sz w:val="24"/>
          <w:szCs w:val="24"/>
        </w:rPr>
        <w:t>нравственной сущности, влияния на становление личности м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енького читателя решение этой задачи приобретает особое </w:t>
      </w:r>
      <w:r>
        <w:rPr>
          <w:rFonts w:cs="Times New Roman" w:ascii="Times New Roman" w:hAnsi="Times New Roman"/>
          <w:sz w:val="24"/>
          <w:szCs w:val="24"/>
        </w:rPr>
        <w:t xml:space="preserve">значение. В процессе работы с художественным произведение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ладший школьник осваивает основныенравственно-этические </w:t>
      </w:r>
      <w:r>
        <w:rPr>
          <w:rFonts w:cs="Times New Roman" w:ascii="Times New Roman" w:hAnsi="Times New Roman"/>
          <w:spacing w:val="-3"/>
          <w:sz w:val="24"/>
          <w:szCs w:val="24"/>
        </w:rPr>
        <w:t>ценности взаимодействия с окружающим миром, получает н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ык анализа положительных и отрицательных действии героев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бытий. Понимание значения эмоциональной окрашенност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сех сюжетных линий произведения способствует воспитани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декватного эмоционального состояния как предпосылки </w:t>
      </w:r>
      <w:r>
        <w:rPr>
          <w:rFonts w:cs="Times New Roman" w:ascii="Times New Roman" w:hAnsi="Times New Roman"/>
          <w:spacing w:val="-6"/>
          <w:sz w:val="24"/>
          <w:szCs w:val="24"/>
        </w:rPr>
        <w:t>собственного поведения в жизн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абочей программе, как форма контроля усвоения изученного материала и развития читательских умений  вводятся по мере прохождения тем тестовые задания. На выполнение тестовых заданий учащимся отводится часть урока.</w:t>
      </w:r>
    </w:p>
    <w:p>
      <w:pPr>
        <w:pStyle w:val="Normal"/>
        <w:rPr/>
      </w:pPr>
      <w:r>
        <w:rPr/>
        <w:t>Рабочая программа для 3 класса предусматривает обучение литературному чтению в объеме 4 ч в неделю, рассчитана на 136 ч в год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для учебного курса формы деятельности учащихс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форма познавательной деятельности (одновременное выполнение общих заданий всеми   учащимися класса для достижения общей познавательной задачи); микрогрупповая форма (работа в парах), групповая форма (единая познавательная задача ставится перед     определённой группой школьников); индивидуальная форм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Специфические для учебного курса формы контроля освоения учащимися содержания курс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проверки освоения программы используются: тестовые, проверочные, контрольные работы, тексты для проведения диагностики чтения, а также проверки уровня начитанности учащихся.</w:t>
      </w:r>
    </w:p>
    <w:p>
      <w:pPr>
        <w:pStyle w:val="Style17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по курсу «Литературного чтения»  проводится в форме беседы, фронтального и индивидуального опроса, работы по карточкам, подготовки творческих работ, тестирования, систематической проверки навыка чтения, индивидуальных бесед по вопросам самостоятельного чтения учащихся.</w:t>
      </w:r>
    </w:p>
    <w:p>
      <w:pPr>
        <w:pStyle w:val="Style17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своения учебного курса русский язык учащимис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работы по разделу «Виды речевой и читательской деятельности» дет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сознавать значимость чтения для дальнейшего обучения. Понимать цель обучения (удовлетворение читательского интереса и приобретение опыта чтения, поиск фактов и суждений, аргументаций, иной информации);осознанно воспринимать (при чтении вслух и про себя, при прослушивании) содержание различных видов текстов, выявлять их специфику (художественный, научно-популярный, учебный, справочный), определять главную мысль и героев произведения, отвечать на вопросы по содержанию произведения, определять последовательность событий, задавать вопросы по услышанному или прочитанному учебному, научно-популярному и художественному тексту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ю мысль в монологическое речевое высказывание небольшого объема (повествование, описание, рассуждение) с опорой на авторский текст, по предложенной теме или отвечая на вопрос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 в различных учебных и бытовых ситуациях обобщения, соблюдая правила речевого этикета, участвовать в диалоге при обсуждении прослушанного/прочитанного произведения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о словом (распознавать прямое и переносное значение слова, его многозначностью), целенаправленно пополнять свой активный словарный запас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(вслух и про себя) со скоростью, позволяющей осознавать (понимать) смысл прочитанного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осознанно и выразительно доступные по объему произведения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нравственном содержании прочитанного, осознавать сущность поведения героев, самостоятельно делать выводы, соотносить поступки героев с нравственными нормами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пецифике научно-популярного и учебного текста и использовать полученную информацию в практической деятельности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остейшие приемы анализа различных видов текстов: устанавливать причинно-следственные связи и определять главную мысль произведения; делить текс на части, озаглавливать их; составлять простой план; находить простые средства выразительности (сравнение, олицетворение, метафора), определять отношение автора к герою, событию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формы интерпретации содержания текстов: интегрировать содержащиеся в разных частях текста детали сообщения; устанавливать связи, не высказанные в тексе напрямую; объяснять (пояснять) их, соотнося с общей идеей и содержанием текста; формулировать, основываясь на тексте, простые выводы; понимать текст, опираясь не только на содержащуюся в нем информацию, но и на жанр, структуру, язык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или прослушанного с учетом специфики научно-популярного, учебного и художественного текстов; передавать содержание текста в виде пересказа (полного или выборочного)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 обсуждать прочитанное, доказывать собственное мнение, опираясь на текст или собственный опыт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книге по названию, оглавлению, отличать сборник произведений от авторской книги, 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раткую аннотацию (автор, название, тема книги, рекомендации к чтению) на литературное произведение по заданному образцу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ользоваться алфавитным каталогом, соответствующими возрасту словарями и справочной литературой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работы по разделу «Виды речевой и читательской деятельности» дети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художественную литературу как вид искусств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авторскую позицию и высказывать свое отношение к герою и его поступкам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ть и подтверждать фактами (из текста) собственное суждение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ческом уровне овладеть некоторыми видами письменной речи (повествование – создание текста по аналогии, рассуждение – письменный ответ на вопрос, описание – характеристика героя)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отзыв о прочитанной книге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матическим каталогом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детской периодикой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работы по разделу «Творческая деятельность» дет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о ролям литературное произведение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особы работы с деформированным текстом (устанавливать причинно-следственные связи, последовательность событий; дать характеристику героя; составлять текст на основе плана)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й текст на основе художественного произведения, репродукции картин художников, по серии иллюстраций к произведению или на основе личного опыта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работы по разделу «Творческая деятельность» дети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пересказывать текст (от лица героя, от автора), дополнять текст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ллюстрации, диафильм по содержанию произведения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группе, создавая инсценировки по произведению, сценарии, проекты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 написания изложения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работы по разделу «Литературоведческая пропедевтика» дет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сопоставлять делать элементарный анализ различных текстов, выделяя два-три существенных признак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прозаический текст от поэтического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собенности фольклорных форм (сказки, загадки, пословицы)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работы по разделу «Литературоведческая пропедевтика» дети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а художественной выразительности (сравнение, олицетворение, метафора)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зиции героев и автора художественного текст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литературного чтения ученик должен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зусть не менее 15 стихотворений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, основное содержание изученных литературных произведений, их авторов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книги (обложка, оглавление, титульный лист, иллюстрация)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и понижать голос в соответствии со знаками препинания и характером содержания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аузы  и выбирать темп чтения в зависимости от смысла читаемого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главную мысль произведения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одержание текста по вопросам или картинному плану, данному в учебнике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пересказывать небольшие произведения с отчетливо выраженным сюжетом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 по содержанию текста, находить в нем предложения, подтверждающие устное высказывание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одержание иллюстраций к произведению; соотносить их с отрывками рассказа, находить в тексте слова соответствующие им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части, озаглавливать их, выявлять основную мысль прочитанного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слова близкие по значению; понимать значение слов и выражений в контексте: различать простейшие случаи многозначности слов, отыскивать в тексте слов и выражений, характеризующих событие, действующих лиц, картины природы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учебной книге: знакомство с содержанием; нахождение в нем названия нужного произведения; умение пользоваться заданиями и вопросами, помещёнными в учебных книгах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тихотворные произведения наизусть (по выбору)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жанры художественной литературы (сказка, рассказ, басня), различать сказки народные и литературные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роизведений фольклора (пословицы, загадки, сказки)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навыками сознательного, правильного и выразительного чтения целыми словами при темпе громкого чтения незнакомого текста не ниже 70 – 75  слов в минуту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чтения книг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я оценочных суждений о прочитанном произведении (герое, событии)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выбора и определения содержания книги по её элементам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 различными источниками информации (словарями, справочниками, в том числе на электронных носителях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7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8439"/>
        <w:gridCol w:w="6587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писатели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-небылиц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 живое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й по ягодке – наберёшь кузово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детских журналов «Мурзилка», «Весёлые картинки»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чень УМК: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Рабочая программа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лиманова Л. Ф. «Литературное чтение» 3 класс в 2 ч. Просвещение, 2013г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лиманова Л. Ф. «Литературное чтение» 3 класс в 2 ч. Рабочая тетрадь. Просвещение, 2013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ечень материально – технического обеспечения образовательного процесса: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Приложение на электронном носите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исок литературы:</w:t>
      </w:r>
    </w:p>
    <w:p>
      <w:pPr>
        <w:pStyle w:val="Normal"/>
        <w:rPr>
          <w:lang w:val="ru-RU"/>
        </w:rPr>
      </w:pPr>
      <w:r>
        <w:rPr>
          <w:lang w:val="ru-RU"/>
        </w:rPr>
        <w:t>Винокурова  Н. К. развиваем способности детей. Росмэн, 2002г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ереклеева Н. И. Дидактические игры. Вако, 2007г. </w:t>
      </w:r>
    </w:p>
    <w:p>
      <w:pPr>
        <w:pStyle w:val="Normal"/>
        <w:rPr>
          <w:lang w:val="ru-RU"/>
        </w:rPr>
      </w:pPr>
      <w:r>
        <w:rPr>
          <w:lang w:val="ru-RU"/>
        </w:rPr>
        <w:t>Климанова Л. Ф. «Литературное чтение» 3 класс в 2 ч. Просвещение, 2013г.</w:t>
      </w:r>
    </w:p>
    <w:p>
      <w:pPr>
        <w:pStyle w:val="Normal"/>
        <w:rPr>
          <w:lang w:val="ru-RU"/>
        </w:rPr>
      </w:pPr>
      <w:r>
        <w:rPr>
          <w:lang w:val="ru-RU"/>
        </w:rPr>
        <w:t>Обухова Л. А. Работа со словарем. 2008г.</w:t>
      </w:r>
    </w:p>
    <w:p>
      <w:pPr>
        <w:pStyle w:val="Normal"/>
        <w:rPr>
          <w:lang w:val="ru-RU"/>
        </w:rPr>
      </w:pPr>
      <w:r>
        <w:rPr>
          <w:lang w:val="ru-RU"/>
        </w:rPr>
        <w:t>Сабельникова С. И. Сборник текстов для проверки навыков чтения. Вако, 2011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Календарно </w:t>
      </w:r>
      <w:r>
        <w:rPr>
          <w:b/>
        </w:rPr>
        <w:t>-</w:t>
      </w:r>
      <w:r>
        <w:rPr>
          <w:b/>
          <w:lang w:val="ru-RU"/>
        </w:rPr>
        <w:t xml:space="preserve"> </w:t>
      </w:r>
      <w:r>
        <w:rPr>
          <w:b/>
        </w:rPr>
        <w:t>тематическое планирование</w:t>
      </w:r>
    </w:p>
    <w:p>
      <w:pPr>
        <w:pStyle w:val="Normal"/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6921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71"/>
                              <w:gridCol w:w="15"/>
                              <w:gridCol w:w="82"/>
                              <w:gridCol w:w="18"/>
                              <w:gridCol w:w="6"/>
                              <w:gridCol w:w="16"/>
                              <w:gridCol w:w="5"/>
                              <w:gridCol w:w="14"/>
                              <w:gridCol w:w="505"/>
                              <w:gridCol w:w="75"/>
                              <w:gridCol w:w="53"/>
                              <w:gridCol w:w="7"/>
                              <w:gridCol w:w="20"/>
                              <w:gridCol w:w="10"/>
                              <w:gridCol w:w="14"/>
                              <w:gridCol w:w="622"/>
                              <w:gridCol w:w="76"/>
                              <w:gridCol w:w="52"/>
                              <w:gridCol w:w="10"/>
                              <w:gridCol w:w="67"/>
                              <w:gridCol w:w="10"/>
                              <w:gridCol w:w="11"/>
                              <w:gridCol w:w="50"/>
                              <w:gridCol w:w="161"/>
                              <w:gridCol w:w="1383"/>
                              <w:gridCol w:w="37"/>
                              <w:gridCol w:w="28"/>
                              <w:gridCol w:w="8"/>
                              <w:gridCol w:w="39"/>
                              <w:gridCol w:w="45"/>
                              <w:gridCol w:w="44"/>
                              <w:gridCol w:w="119"/>
                              <w:gridCol w:w="20"/>
                              <w:gridCol w:w="23"/>
                              <w:gridCol w:w="15"/>
                              <w:gridCol w:w="517"/>
                              <w:gridCol w:w="114"/>
                              <w:gridCol w:w="140"/>
                              <w:gridCol w:w="46"/>
                              <w:gridCol w:w="138"/>
                              <w:gridCol w:w="22"/>
                              <w:gridCol w:w="29"/>
                              <w:gridCol w:w="70"/>
                              <w:gridCol w:w="887"/>
                              <w:gridCol w:w="195"/>
                              <w:gridCol w:w="75"/>
                              <w:gridCol w:w="13"/>
                              <w:gridCol w:w="43"/>
                              <w:gridCol w:w="6"/>
                              <w:gridCol w:w="38"/>
                              <w:gridCol w:w="135"/>
                              <w:gridCol w:w="17"/>
                              <w:gridCol w:w="8"/>
                              <w:gridCol w:w="18"/>
                              <w:gridCol w:w="13"/>
                              <w:gridCol w:w="890"/>
                              <w:gridCol w:w="297"/>
                              <w:gridCol w:w="507"/>
                              <w:gridCol w:w="16"/>
                              <w:gridCol w:w="6"/>
                              <w:gridCol w:w="10"/>
                              <w:gridCol w:w="67"/>
                              <w:gridCol w:w="43"/>
                              <w:gridCol w:w="45"/>
                              <w:gridCol w:w="17"/>
                              <w:gridCol w:w="26"/>
                              <w:gridCol w:w="30"/>
                              <w:gridCol w:w="952"/>
                              <w:gridCol w:w="20"/>
                              <w:gridCol w:w="34"/>
                              <w:gridCol w:w="31"/>
                              <w:gridCol w:w="89"/>
                              <w:gridCol w:w="26"/>
                              <w:gridCol w:w="26"/>
                              <w:gridCol w:w="99"/>
                              <w:gridCol w:w="141"/>
                              <w:gridCol w:w="747"/>
                              <w:gridCol w:w="39"/>
                              <w:gridCol w:w="30"/>
                              <w:gridCol w:w="503"/>
                              <w:gridCol w:w="98"/>
                              <w:gridCol w:w="117"/>
                              <w:gridCol w:w="11"/>
                              <w:gridCol w:w="787"/>
                              <w:gridCol w:w="40"/>
                              <w:gridCol w:w="40"/>
                              <w:gridCol w:w="837"/>
                              <w:gridCol w:w="9"/>
                              <w:gridCol w:w="6"/>
                              <w:gridCol w:w="14"/>
                              <w:gridCol w:w="398"/>
                              <w:gridCol w:w="674"/>
                              <w:gridCol w:w="8"/>
                              <w:gridCol w:w="40"/>
                              <w:gridCol w:w="252"/>
                              <w:gridCol w:w="30"/>
                              <w:gridCol w:w="248"/>
                              <w:gridCol w:w="387"/>
                              <w:gridCol w:w="8160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Тема </w:t>
                                  </w:r>
                                  <w:r>
                                    <w:rPr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4679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ируемые результаты (в соответствии с ФГОС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а деятельности учени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Вид контроля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Фактическая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ные результаты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тапредметные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чностные результаты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28" w:type="dxa"/>
                                  <w:gridSpan w:val="5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Самое великое чудо на свете (15 часов)</w:t>
                                  </w:r>
                                </w:p>
                              </w:tc>
                              <w:tc>
                                <w:tcPr>
                                  <w:tcW w:w="15957" w:type="dxa"/>
                                  <w:gridSpan w:val="4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Введение. знакомство с учебнико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Изучение 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овладение 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формирование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Участвовать в 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названием раздел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писные книги древней Рус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способностью принимать и сохранять цели и задачи учебной деятельности, поиска средств её осуществления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чувства гордости за свою Родину, её исто</w:t>
                                    <w:softHyphen/>
                                    <w:t>рию, российский народ, становление гуманистических и де</w:t>
                                    <w:softHyphen/>
                                    <w:t>мократических ценностных ориентации многонационального российского общества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иалоге: понимать вопросы собеседника и отвечать на них в соответствии с правилами речевого общ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печатник Иван Фёдор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своение способами решения проблем творческого и по</w:t>
                                    <w:softHyphen/>
                                    <w:t>искового характер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-путешествие в прошлое. Тест № 1 по теме «Самое великое чудо на свете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      <w:softHyphen/>
                                    <w:t>фективные способы достижения результат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воспитание художественно-эстетического вкуса, эстетиче</w:t>
                                    <w:softHyphen/>
                                    <w:t>ских потребностей, ценностей и чувств на основе опыта слу</w:t>
                                    <w:softHyphen/>
                                    <w:t>шания и заучивания наизусть произведений художественной литературы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оспринимать и различать на слух произведения разных жанров в исполнении учителя, учащихся, мастеров художественного слова, оценивать свои эмоциональные реакци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Знакомство с названием раздел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овладение 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формирование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риентироваться в 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ое народное творчество. Русские народные песн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способностью принимать и сохранять цели и задачи учебной деятельности, поиска средств её осуществления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чувства гордости за свою Родину, её исто</w:t>
                                    <w:softHyphen/>
                                    <w:t>рию, российский народ, становление гуманистических и де</w:t>
                                    <w:softHyphen/>
                                    <w:t>мократических ценностных ориентации многонационального российского общества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сновном и второстепенном плане (действия, события, герои), характеризовать особенности поэтических и прозаических произведений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кучные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азк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своение способами решения проблем творческого и по</w:t>
                                    <w:softHyphen/>
                                    <w:t>искового характер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тонировать предложения на основе знаков препина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родный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мысе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      <w:softHyphen/>
                                    <w:t>фективные способы достижения результат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воспитание художественно-эстетического вкуса, эстетиче</w:t>
                                    <w:softHyphen/>
                                    <w:t>ских потребностей, ценностей и чувств на основе опыта слу</w:t>
                                    <w:softHyphen/>
                                    <w:t>шания и заучивания наизусть произведений художественной литературы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естрица Алёнушка и братец Иванушка», русская народная сказ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этических чувств, доброжелательности и эмо</w:t>
                                    <w:softHyphen/>
                                    <w:t>ционально-нравственной отзывчивости, понимания и сопере</w:t>
                                    <w:softHyphen/>
                                    <w:t>живания чувствам других людей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естрица Алёнушка и братец Иванушка», русская народная сказ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использование знаково-символических средств представ</w:t>
                                    <w:softHyphen/>
                                    <w:t>ления информации о книгах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важительного отношения к иному мне</w:t>
                                    <w:softHyphen/>
                                    <w:t>нию, истории и культуре других народов, выработка умения тер</w:t>
                                    <w:softHyphen/>
                                    <w:t>пимо относиться к людям иной национальной принадлежности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ересказывать произведение кратко (сжато, с выделением основных сюжетных линий)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Иван царевич и серый волк», русская народная сказк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активное использование речевых средств для решения коммуникативных и познавательных задач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овладение начальными навыками адаптации к школе, к школьному коллективу;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и пересказе учитывать жанровые особенности произведения, уделять внимание месту и времени действия, главным и второстепенным героям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Иван царевич и серый волк», русская народная сказк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использование различных способов поиска учебной ин</w:t>
                                    <w:softHyphen/>
                                    <w:t>формации в справочниках, словарях, энциклопедиях и интер</w:t>
                                    <w:softHyphen/>
                                    <w:t>претации информации в соответствии с коммуникативными и познавательными задачами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принятие и освоение социальной роли обучающегося, развитие мотивов учебной деятельности и формирование лич</w:t>
                                    <w:softHyphen/>
                                    <w:t>ностного смысла учения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высказывание, выбирать выразительные средства язы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Иван царевич и серый волк», русская народная сказк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навыками смыслового чтения текстов в соот</w:t>
                                    <w:softHyphen/>
                                    <w:t>ветствии с целями и задачами, осознанного построения речевого высказывания в соответствии с задачами коммуникации и со</w:t>
                                    <w:softHyphen/>
                                    <w:t>ставления текстов в устной и письменной формах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 общения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ивка-бурка», русская народная сказ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логическими действиями сравнения, анализа, синтеза, обобщения, классификации по родовидовым призна</w:t>
                                    <w:softHyphen/>
                                    <w:t>кам, установления причинно-следственных связей, построения рассуждений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навыков сотрудничества со взрослыми и сверст</w:t>
                                    <w:softHyphen/>
                                    <w:t>никами в разных социальных ситуациях, умения избегать кон</w:t>
                                    <w:softHyphen/>
                                    <w:t>фликтов и находить выходы из спорных ситуаций, умения срав</w:t>
                                    <w:softHyphen/>
      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соответствие темы пословице; выбирать пословицу, отражающую главную мысль произвед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ивка-бурка», русская народная сказ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готовность слушать собеседника и вести диалог, при</w:t>
                                    <w:softHyphen/>
                                    <w:t>знавать различные точки зрения и право каждого иметь и излагать своё мнение и аргументировать свою точку зрения 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ценку событий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наличие мотивации к творческому труду и бережному отношению к материальным и духовным ценностям, формиро</w:t>
                                    <w:softHyphen/>
                                    <w:t>вание установки на безопасный, здоровый образ жизни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ивка-бурка», русская народная сказ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умение договариваться о распределении ролей в совмест</w:t>
                                    <w:softHyphen/>
                                    <w:t>ной деятельности, осуществлять взаимный контроль в совмест</w:t>
                                    <w:softHyphen/>
                                    <w:t>ной деятельности, общей цели и путей её достижения, осмыс</w:t>
                                    <w:softHyphen/>
                                    <w:t>ливать собственное поведение и поведение окружающих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чувства гордости за свою Родину, её исто</w:t>
                                    <w:softHyphen/>
                                    <w:t>рию, российский народ, становление гуманистических и де</w:t>
                                    <w:softHyphen/>
                                    <w:t>мократических ценностных ориентации многонационального российского общества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2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-КВН по теме «Устное народное творчество». Тест №2  по теме «Устное народное творчест во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готовность конструктивно разрешать конфликты посред</w:t>
                                    <w:softHyphen/>
                                    <w:t>ством учёта интересов сторон и сотрудничества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ши проекты «Сочиняем волшебную сказку». Оценка достиж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2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442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этическая тетрадь 1. (10 часов)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7" w:type="dxa"/>
                                  <w:gridSpan w:val="4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Знакомство с названием раздел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воспитание художественно-эстетического вкуса, эстетиче</w:t>
                                    <w:softHyphen/>
                                    <w:t>ских потребностей, ценностей и чувств на основе опыта слу</w:t>
                                    <w:softHyphen/>
                                    <w:t>шания и заучивания наизусть произведений художественной литературы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авнивать учебный, художественный и научно-популярный тексты: выделять особенности каждого, устанавливать общие черты и различия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научиться читать стихи?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0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. И Тютчев «Весенняя гроз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. И. Тютчев «Листья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своение способами решения проблем творческого и по</w:t>
                                    <w:softHyphen/>
                                    <w:t>искового характер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этических чувств, доброжелательности и эмо</w:t>
                                    <w:softHyphen/>
                                    <w:t>ционально-нравственной отзывчивости, понимания и сопере</w:t>
                                    <w:softHyphen/>
                                    <w:t>живания чувствам других людей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ыразительно читать небольшие стихотворные произвед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А. Фет «Мама! Глянь-ка из окошка…»»Зреет рожь над жаркой нивой…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      <w:softHyphen/>
                                    <w:t>фективные способы достижения результат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важительного отношения к иному мне</w:t>
                                    <w:softHyphen/>
                                    <w:t>нию, истории и культуре других народов, выработка умения тер</w:t>
                                    <w:softHyphen/>
                                    <w:t>пимо относиться к людям иной национальной принадлежности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. С. Никитин «Полно, степь моя, спать беспробудно …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овладение начальными навыками адаптации к школе, к школьному коллективу;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ыразительно читать небольшие стихотворные произвед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 С. Никитин «Встреча зимы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использование знаково-символических средств представ</w:t>
                                    <w:softHyphen/>
                                    <w:t>ления информации о книгах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принятие и освоение социальной роли обучающегося, развитие мотивов учебной деятельности и формирование лич</w:t>
                                    <w:softHyphen/>
                                    <w:t>ностного смысла учения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 З. Суриков «Детство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активное использование речевых средств для решения коммуникативных и познавательных задач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 общения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 З. Суриков «Зим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использование различных способов поиска учебной ин</w:t>
                                    <w:softHyphen/>
                                    <w:t>формации в справочниках, словарях, энциклопедиях и интер</w:t>
                                    <w:softHyphen/>
                                    <w:t>претации информации в соответствии с коммуникативными и познавательными задачами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навыков сотрудничества со взрослыми и сверст</w:t>
                                    <w:softHyphen/>
                                    <w:t>никами в разных социальных ситуациях, умения избегать кон</w:t>
                                    <w:softHyphen/>
                                    <w:t>фликтов и находить выходы из спорных ситуаций, умения срав</w:t>
                                    <w:softHyphen/>
      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ыразительно читать небольшие стихотворные произвед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утешествие в литературную страну. Тест № 3 по теме «Поэтическая тетрадь 1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навыками смыслового чтения текстов в соот</w:t>
                                    <w:softHyphen/>
                                    <w:t>ветствии с целями и задачами, осознанного построения речевого высказывания в соответствии с задачами коммуникации и со</w:t>
                                    <w:softHyphen/>
                                    <w:t>ставления текстов в устной и письменной формах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наличие мотивации к творческому труду и бережному отношению к материальным и духовным ценностям, формиро</w:t>
                                    <w:softHyphen/>
                                    <w:t>вание установки на безопасный, здоровый образ жизни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Оценка достиж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логическими действиями сравнения, анализа, синтеза, обобщения, классификации по родовидовым призна</w:t>
                                    <w:softHyphen/>
                                    <w:t>кам, установления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чувства гордости за свою Родину, её исто</w:t>
                                    <w:softHyphen/>
                                    <w:t>рию, российский народ, становление гуманистических и де</w:t>
                                    <w:softHyphen/>
                                    <w:t xml:space="preserve">мократических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3559" w:type="dxa"/>
                                  <w:gridSpan w:val="8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еликие русские писатели (23 часа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Знакомство с названием раздел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ум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договариваться о распределении ролей в совмест</w:t>
                                    <w:softHyphen/>
                                    <w:t>ной деятельности, осуществлять взаимный контроль в совмест</w:t>
                                    <w:softHyphen/>
                                    <w:t>ной деятельности, общей цели и путей её достижения, осмыс</w:t>
                                    <w:softHyphen/>
                                    <w:t>ливать собственное поведение и поведение окружающих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воспита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художественно-эстетического вкуса, эстетиче</w:t>
                                    <w:softHyphen/>
                                    <w:t>ских потребностей, ценностей и чувств на основе опыта слу</w:t>
                                    <w:softHyphen/>
                                    <w:t>шания и заучивания наизусть произведений художественной литературы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Наблюдать: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авнивать произведения разных жанров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риентироваться в литературоведч. терминах, кратко характеризовать их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6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С.Пушкин «Уж небо осенью дышала…», «В тот год осенняя погода…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7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С.Пушкин.</w:t>
                                  </w:r>
                                </w:p>
                                <w:p>
                                  <w:pPr>
                                    <w:pStyle w:val="Style17"/>
                                    <w:ind w:left="1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рические стихотвор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1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1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1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1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1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1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1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9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С.Пушкин «Зимнее утро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разительно читать произведения наизусть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важительного отношения к иному мне</w:t>
                                    <w:softHyphen/>
                                    <w:t>нию, истории и культуре других народов, выработка умения тер</w:t>
                                    <w:softHyphen/>
                                    <w:t>пимо относиться к людям иной национальной принадлежности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ыразительно читать небольшие стихотворные произвед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С.Пушкин «Зимний вечер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ие в диалоге при обсуждении произведения. Выражение личного отношения к прочитанному, аргументация своей позиции с привлечением текста произведени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своение способами решения проблем творческого и по</w:t>
                                    <w:softHyphen/>
                                    <w:t>искового характер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овладение начальными навыками адаптации к школе, к школьному коллективу;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С. Пушкин «Сказка о царе Салтане …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сказ текста. Умение ставить вопросы по содержанию прочитанного, отвечать на них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      <w:softHyphen/>
                                    <w:t>фективные способы достижения результат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принятие и освоение социальной роли обучающегося, развитие мотивов учебной деятельности и формирование лич</w:t>
                                    <w:softHyphen/>
                                    <w:t>ностного смысла учения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С. Пушкин «Сказка о царе Салтане …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троение небольшого монологического высказывания о произведении (героях, событиях)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 общения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аботать с учебным текстом, прочитанным самостоятельно: определять его цель;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С. Пушкин «Сказка о царе Салтане …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использование знаково-символических средств представ</w:t>
                                    <w:softHyphen/>
                                    <w:t>ления информации о книгах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навыков сотрудничества со взрослыми и сверст</w:t>
                                    <w:softHyphen/>
                                    <w:t>никами в разных социальных ситуациях, умения избегать кон</w:t>
                                    <w:softHyphen/>
                                    <w:t>фликтов и находить выходы из спорных ситуаций, умения срав</w:t>
                                    <w:softHyphen/>
      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Участвовать в диалоге: понимать вопросы собеседника и отвечать на них в соответствии с правилами речевого общ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С. Пушкин «Сказка о царе Салтане …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исунки Билибина к сказк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н Андреевич Крыл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активное использование речевых средств для решения коммуникативных и познавательных задач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наличие мотивации к творческому труду и бережному отношению к материальным и духовным ценностям, формиро</w:t>
                                    <w:softHyphen/>
                                    <w:t>вание установки на безопасный, здоровый образ жизни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 А. Крылов «Мартышка и очки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использование различных способов поиска учебной ин</w:t>
                                    <w:softHyphen/>
                                    <w:t>формации в справочниках, словарях, энциклопедиях и интер</w:t>
                                    <w:softHyphen/>
                                    <w:t>претации информации в соответствии с коммуникативными и познавательными задачами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чувства гордости за свою Родину, её исто</w:t>
                                    <w:softHyphen/>
                                    <w:t>рию, российский народ, становление гуманистических и де</w:t>
                                    <w:softHyphen/>
                                    <w:t>мократических ценностных ориентации многонационального российского общества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оспринимать и различать на слух произведения разных жанров в исполнении учителя, учащихся, мастеров художественного слова, оценивать свои эмоциональные реакци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 А. Крылов «Зеркало и Обезьян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навыками смыслового чтения текстов в соот</w:t>
                                    <w:softHyphen/>
                                    <w:t>ветствии с целями и задачами, осознанного построения речевого высказывания в соответствии с задачами коммуникации и со</w:t>
                                    <w:softHyphen/>
                                    <w:t>ставления текстов в устной и письменной формах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ыразительно читать стихотворные произведения по памяти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 А. Крылов «Ворона и Лисиц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логическими действиями сравнения, анализа, синтеза, обобщения, классификации по родовидовым призна</w:t>
                                    <w:softHyphen/>
                                    <w:t>кам, установления причинно-следственных связей, построения рассуждений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воспитание художественно-эстетического вкуса, эстетиче</w:t>
                                    <w:softHyphen/>
                                    <w:t>ских потребностей, ценностей и чувств на основе опыта слу</w:t>
                                    <w:softHyphen/>
                                    <w:t>шания и заучивания наизусть произведений художественной литературы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ыразительно читать стихотворные произведения по памяти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хаил Юрьевич Лермонт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готовность слушать собеседника и вести диалог, при</w:t>
                                    <w:softHyphen/>
                                    <w:t>знавать различные точки зрения и право каждого иметь и излагать своё мнение и аргументировать свою точку зрения 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ценку событий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этических чувств, доброжелательности и эмо</w:t>
                                    <w:softHyphen/>
                                    <w:t>ционально-нравственной отзывчивости, понимания и сопере</w:t>
                                    <w:softHyphen/>
                                    <w:t>живания чувствам других людей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.Ю. Лермонтов «Горные вершины», «На севере диком стоит одиноко…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умение договариваться о распределении ролей в совмест</w:t>
                                    <w:softHyphen/>
                                    <w:t>ной деятельности, осуществлять взаимный контроль в совмест</w:t>
                                    <w:softHyphen/>
                                    <w:t>ной деятельности, общей цели и путей её достижения, осмыс</w:t>
                                    <w:softHyphen/>
                                    <w:t>ливать собственное поведение и поведение окружающих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важительного отношения к иному мне</w:t>
                                    <w:softHyphen/>
                                    <w:t>нию, истории и культуре других народов, выработка умения тер</w:t>
                                    <w:softHyphen/>
                                    <w:t>пимо относиться к людям иной национальной принадлежности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ыразительно читать стихотворные произведения по памяти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. Ю. Лермонтов «Утёс»,«Осень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готовность конструктивно разрешать конфликты посред</w:t>
                                    <w:softHyphen/>
                                    <w:t>ством учёта интересов сторон и сотрудничества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овладение начальными навыками адаптации к школе, к школьному коллективу;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тство Л. Н. Толстого (из воспоминаний пис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своение способами решения проблем творческого и по</w:t>
                                    <w:softHyphen/>
                                    <w:t>искового характер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 общения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. Н. Толстой «Акул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      <w:softHyphen/>
                                    <w:t>фективные способы достижения результат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навыков сотрудничества со взрослыми и сверст</w:t>
                                    <w:softHyphen/>
                                    <w:t>никами в разных социальных ситуациях, умения избегать кон</w:t>
                                    <w:softHyphen/>
                                    <w:t>фликтов и находить выходы из спорных ситуаций, умения срав</w:t>
                                    <w:softHyphen/>
      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.Н.Толстой «Прыжок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использование знаково-символических средств представ</w:t>
                                    <w:softHyphen/>
                                    <w:t>ления информации о книгах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чувства гордости за свою Родину, её исто</w:t>
                                    <w:softHyphen/>
                                    <w:t>рию, российский народ, становление гуманистических и де</w:t>
                                    <w:softHyphen/>
                                    <w:t>мократических ценностных ориентации многонационального российского общества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.Н.Толстой «Лев и собачк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активное использование речевых средств для решения коммуникативных и познавательных задач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.Н.Толстой «Какая бывает роса на траве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чувства гордости за свою Родину, её исто</w:t>
                                    <w:softHyphen/>
                                    <w:t>рию, российский народ, становление гуманистических и де</w:t>
                                    <w:softHyphen/>
                                    <w:t>мократических ценностных ориентации многонационального российского общества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 достиж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своение способами решения проблем творческого и по</w:t>
                                    <w:softHyphen/>
                                    <w:t>искового характер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ный праздник по теме «Великие русские писатели». Тест № 4 по теме «Великие русские писател и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      <w:softHyphen/>
                                    <w:t>фективные способы достижения результат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воспитание художественно-эстетического вкуса, эстетиче</w:t>
                                    <w:softHyphen/>
                                    <w:t>ских потребностей, ценностей и чувств на основе опыта слу</w:t>
                                    <w:softHyphen/>
                                    <w:t>шания и заучивания наизусть произведений художественной литературы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59" w:type="dxa"/>
                                  <w:gridSpan w:val="8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этическая тетрадь 2 (9 часов)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Знакомство с названием раздел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нализировать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овладение способностью 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чувства гордости за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Анализировать особенности 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. А. Некрасов «Славная осень!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принимать и сохранять цели и задачи учебной деятельности, поиска средств её осуществления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свою Родину, её исто</w:t>
                                    <w:softHyphen/>
                                    <w:t>рию, российский народ, становление гуманистических и де</w:t>
                                    <w:softHyphen/>
                                    <w:t>мократических ценностных ориентации многонационального российского общества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. А. Некрасов «Дедушка Мазай и зайцы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      <w:softHyphen/>
                                    <w:t>фективные способы достижения результат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воспитание художественно-эстетического вкуса, эстетиче</w:t>
                                    <w:softHyphen/>
                                    <w:t>ских потребностей, ценностей и чувств на основе опыта слу</w:t>
                                    <w:softHyphen/>
                                    <w:t>шания и заучивания наизусть произведений художественной литературы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ыразительно читать небольшие стихотворные произведения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8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44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.Д.Бальмонт «Золотое слово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44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44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44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44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44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44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6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Бунин. Выразительное чтение стихотвор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gridSpan w:val="9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gridSpan w:val="14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логическими действиями сравнения, анализа, синтеза, обобщения, классификации по родовидовым призна</w:t>
                                    <w:softHyphen/>
                                    <w:t>кам, установления причинно-следственных связей, построения рассуждений;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8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навыков сотрудничества со взрослыми и сверст</w:t>
                                    <w:softHyphen/>
                                    <w:t>никами в разных социальных ситуациях, умения избегать кон</w:t>
                                    <w:softHyphen/>
                                    <w:t>фликтов и находить выходы из спорных ситуаций, умения срав</w:t>
                                    <w:softHyphen/>
      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10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44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1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вающий час по теме «Поэтическая тетрадь 2». Тест № 5 по теме «Поэтическая тетрадь 2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gridSpan w:val="9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gridSpan w:val="1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8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14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10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44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2" w:type="dxa"/>
                                  <w:gridSpan w:val="4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тературные сказки (11 часов)</w:t>
                                  </w:r>
                                </w:p>
                              </w:tc>
                              <w:tc>
                                <w:tcPr>
                                  <w:tcW w:w="17213" w:type="dxa"/>
                                  <w:gridSpan w:val="5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Знакомство с названием раздел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Изучение новых 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готовность слушать собеседника и вести диалог, при</w:t>
                                    <w:softHyphen/>
                                    <w:t>знавать различные точки зрения и право каждого иметь и излагать своё мнение и аргументировать свою точку зрения 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ценку событий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наличие мотивации к творческому труду и бережному отношению к материальным и духовным ценностям, формиро</w:t>
                                    <w:softHyphen/>
                                    <w:t>вание установки на безопасный, здоровый образ жизни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13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gridSpan w:val="5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2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. Н. Мамин - Сибиряк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13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gridSpan w:val="5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. Н. Мамин – Сибиряк «Сказка про храброго зайца – длинные уши, косые глаза, короткий хвост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умение договариваться о распределении ролей в совмест</w:t>
                                    <w:softHyphen/>
                                    <w:t>ной деятельности, осуществлять взаимный контроль в совмест</w:t>
                                    <w:softHyphen/>
                                    <w:t>ной деятельности, общей цели и путей её достижения, осмыс</w:t>
                                    <w:softHyphen/>
                                    <w:t>ливать собственное поведение и поведение окружающих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чувства гордости за свою Родину, её исто</w:t>
                                    <w:softHyphen/>
                                    <w:t>рию, российский народ, становление гуманистических и де</w:t>
                                    <w:softHyphen/>
                                    <w:t>мократических ценностных ориентации многонационального российского общества;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1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итать по ролям: выбирать фрагмент для чтения по ролям, распределять роли, отбирать выразительные средства (тон, темп, интонация), раскрывающие особенности произведения.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М. Гаршин «Лягушка – путешественниц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воспитание художественно-эстетического вкуса, эстетиче</w:t>
                                    <w:softHyphen/>
                                    <w:t>ских потребностей, ценностей и чувств на основе опыта слу</w:t>
                                    <w:softHyphen/>
                                    <w:t>шания и заучивания наизусть произведений художественной литературы;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1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М. Гаршин «Лягушка – путешественниц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своение способами решения проблем творческого и по</w:t>
                                    <w:softHyphen/>
                                    <w:t>искового характер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этических чувств, доброжелательности и эмо</w:t>
                                    <w:softHyphen/>
                                    <w:t>ционально-нравственной отзывчивости, понимания и сопере</w:t>
                                    <w:softHyphen/>
                                    <w:t>живания чувствам других людей;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1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итать по ролям: выбирать фрагмент для чтения по ролям, распределять роли, отбирать выразительные средства (тон, темп, интонация), раскрывающие особенности произведения.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Ф.Одоевский «Мороз Иванович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овладение начальными навыками адаптации к школе, к школьному коллективу; 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1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Ф.Одоевский «Мороз Иванович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использование знаково-символических средств представ</w:t>
                                    <w:softHyphen/>
                                    <w:t>ления информации о книгах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принятие и освоение социальной роли обучающегося, развитие мотивов учебной деятельности и формирование лич</w:t>
                                    <w:softHyphen/>
                                    <w:t>ностного смысла учения;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1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 достиж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активное использование речевых средств для решения коммуникативных и познавательных задач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 общения;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1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492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ыли-небылицы (12 часов)</w:t>
                                  </w:r>
                                </w:p>
                              </w:tc>
                              <w:tc>
                                <w:tcPr>
                                  <w:tcW w:w="21293" w:type="dxa"/>
                                  <w:gridSpan w:val="7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. Горький «Случай с Евсейко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логическими действиями сравнения, анализа, синтеза, обобщения, классиф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рмирование чувства гордости за свою Родину, её исто</w:t>
                                    <w:softHyphen/>
                                    <w:t>рию, российский народ, становлен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11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11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4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ции по родовидовым призна</w:t>
                                    <w:softHyphen/>
                                    <w:t>кам, установления причинно-следственных связей, построения рассуждений;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е гуманистических и де</w:t>
                                    <w:softHyphen/>
                                    <w:t>мократических ценностных ориентации многонационального российского общества;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Знакомство с названием раздел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готовность слушать собеседника и вести диалог, при</w:t>
                                    <w:softHyphen/>
                                    <w:t>знавать различные точки зрения и право каждого иметь и излагать своё мнение и аргументировать свою точку зрения 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ценку событий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. Горький «Случай с Евсейкой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. Горький «Случай с Евсейкой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умение договариваться о распределении ролей в совмест</w:t>
                                    <w:softHyphen/>
                                    <w:t>ной деятельности, осуществлять взаимный контроль в совмест</w:t>
                                    <w:softHyphen/>
                                    <w:t>ной деятельности, общей цели и путей её достижения, осмыс</w:t>
                                    <w:softHyphen/>
                                    <w:t>ливать собственное поведение и поведение окружающих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воспитание художественно-эстетического вкуса, эстетиче</w:t>
                                    <w:softHyphen/>
                                    <w:t>ских потребностей, ценностей и чувств на основе опыта слу</w:t>
                                    <w:softHyphen/>
                                    <w:t>шания и заучивания наизусть произведений художественной литературы;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соответствие темы пословице; выбирать пословицу, отражающую главную мысль произведения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. Г. Паустовский «Растрёпанный воробей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готовность конструктивно разрешать конфликты посред</w:t>
                                    <w:softHyphen/>
                                    <w:t>ством учёта интересов сторон и сотрудничества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этических чувств, доброжелательности и эмо</w:t>
                                    <w:softHyphen/>
                                    <w:t>ционально-нравственной отзывчивости, понимания и сопере</w:t>
                                    <w:softHyphen/>
                                    <w:t>живания чувствам других людей;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. Г. Паустовский «Растрёпанный воробей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разительно читать произведения наизусть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важительного отношения к иному мне</w:t>
                                    <w:softHyphen/>
                                    <w:t>нию, истории и культуре других народов, выработка умения тер</w:t>
                                    <w:softHyphen/>
                                    <w:t>пимо относиться к людям иной национальной принадлежности;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. Г. Паустовский «Растрёпанный воробей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ие в диалоге при обсуждении произведения. Выражение личного отношения к прочитанному, аргументация своей позиции с привлечением текста произведени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своение способами решения проблем творческого и по</w:t>
                                    <w:softHyphen/>
                                    <w:t>искового характер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овладение начальными навыками адаптации к школе, к школьному коллективу; 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Куприн «Слон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троение небольшого монологического высказывания о произведении (героях, событиях)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 общения;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Куприн «Слон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использование знаково-символических средств представ</w:t>
                                    <w:softHyphen/>
                                    <w:t>ления информации о книгах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навыков сотрудничества со взрослыми и сверст</w:t>
                                    <w:softHyphen/>
                                    <w:t>никами в разных социальных ситуациях, умения избегать кон</w:t>
                                    <w:softHyphen/>
                                    <w:t>фликтов и находить выходы из спорных ситуаций, умения срав</w:t>
                                    <w:softHyphen/>
      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Куприн «Слон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активное использование речевых средств для решения коммуникативных и познавательных задач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наличие мотивации к творческому труду и бережному отношению к материальным и духовным ценностям, формиро</w:t>
                                    <w:softHyphen/>
                                    <w:t>вание установки на безопасный, здоровый образ жизни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-путешествие по теме «Были – небылицы». Тест №7 по теме «Были – небылиц ы»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навыками смыслового чтения текстов в соот</w:t>
                                    <w:softHyphen/>
                                    <w:t>ветствии с целями и задачами, осознанного построения речевого высказывания в соответствии с задачами коммуникации и со</w:t>
                                    <w:softHyphen/>
                                    <w:t>ставления текстов в устной и письменной формах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4" w:type="dxa"/>
                                  <w:gridSpan w:val="6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этическая тетрадь 3 ( 8 часов)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gridSpan w:val="2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7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4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ша Черный «Что ты тискаешь утенка?...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логическими действиями сравнения, анализа, синтеза, обобщения, классификации по родовидовым призна</w:t>
                                    <w:softHyphen/>
                                    <w:t>кам, установления причинно-следственных связей, построения рассуждений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воспитание художественно-эстетического вкуса, эстетиче</w:t>
                                    <w:softHyphen/>
                                    <w:t>ских потребностей, ценностей и чувств на основе опыта слу</w:t>
                                    <w:softHyphen/>
                                    <w:t>шания и заучивания наизусть произведений художественной литературы;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ыразительно читать небольшие стихотворные произведения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4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ша Черный «Воробей», «Слон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готовность слушать собеседника и вести диалог, при</w:t>
                                    <w:softHyphen/>
                                    <w:t>знавать различные точки зрения и право каждого иметь и излагать своё мнение и аргументировать свою точку зрения 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ценку событий;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этических чувств, доброжелательности и эмо</w:t>
                                    <w:softHyphen/>
                                    <w:t>ционально-нравственной отзывчивости, понимания и сопере</w:t>
                                    <w:softHyphen/>
                                    <w:t>живания чувствам других людей;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Блок «Ветхая избушк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готовность конструктивно разрешать конфликты посред</w:t>
                                    <w:softHyphen/>
                                    <w:t>ством учёта интересов сторон и сотрудничества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овладение начальными навыками адаптации к школе, к школьному коллективу; 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А.Блок «Сны»,«Ворон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принятие и освоение социальной роли обучающегося, развитие мотивов учебной деятельности и формирование лич</w:t>
                                    <w:softHyphen/>
                                    <w:t>ностного смысла учения;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ыразительно читать небольшие стихотворные произведения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А. Есенин «Черёмух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      <w:softHyphen/>
                                    <w:t>фективные способы достижения результат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навыков сотрудничества со взрослыми и сверст</w:t>
                                    <w:softHyphen/>
                                    <w:t>никами в разных социальных ситуациях, умения избегать кон</w:t>
                                    <w:softHyphen/>
                                    <w:t>фликтов и находить выходы из спорных ситуаций, умения срав</w:t>
                                    <w:softHyphen/>
      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ыразительно читать небольшие стихотворные произведения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-викторина по теме «Поэтическая тетрадь 3». Тест № 8 по теме «Поэтическая тетрадь 3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наличие мотивации к творческому труду и бережному отношению к материальным и духовным ценностям, формиро</w:t>
                                    <w:softHyphen/>
                                    <w:t>вание установки на безопасный, здоровый образ жизни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68" w:type="dxa"/>
                                  <w:gridSpan w:val="8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Люби живое (15ч)</w:t>
                                  </w:r>
                                </w:p>
                              </w:tc>
                              <w:tc>
                                <w:tcPr>
                                  <w:tcW w:w="10217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Знакомство с названием раздел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активное использование речевых средств для решения коммуникативных и познавательных задач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82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. М. Пришвин «Моя Родина» (из воспоминаний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2" w:hRule="atLeast"/>
                              </w:trPr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 Соколов-Микитов «Листопадничек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 Соколов-Микитов «Листопадничек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чувства гордости за свою Родину, её исто</w:t>
                                    <w:softHyphen/>
                                    <w:t>рию, российский народ, становление гуманистических и де</w:t>
                                    <w:softHyphen/>
                                    <w:t>мократических ценностных ориентации многонационального российского общества;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1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И. Белов «Малька провинилась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своение способами решения проблем творческого и по</w:t>
                                    <w:softHyphen/>
                                    <w:t>искового характер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И. Белов  «Ещё про Мальку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      <w:softHyphen/>
                                    <w:t>фективные способы достижения результата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воспитание художественно-эстетического вкуса, эстетиче</w:t>
                                    <w:softHyphen/>
                                    <w:t>ских потребностей, ценностей и чувств на основе опыта слу</w:t>
                                    <w:softHyphen/>
                                    <w:t>шания и заучивания наизусть произведений художественной литературы;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соответствие темы пословице; выбирать пословицу, отражающую главную мысль произведения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В. Бианки «Мышонок Пик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чувства гордости за свою Родину, её исто</w:t>
                                    <w:softHyphen/>
                                    <w:t>рию, российский народ, становление гуманистических и де</w:t>
                                    <w:softHyphen/>
                                    <w:t>мократических ценностных ориентации многонационального российского общества;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0" w:hRule="atLeast"/>
                              </w:trPr>
                              <w:tc>
                                <w:tcPr>
                                  <w:tcW w:w="75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В. Бианки «Мышонок Пик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своение способами решения проблем творческого и по</w:t>
                                    <w:softHyphen/>
                                    <w:t>искового характера;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9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Житков «Про обезьянку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использование знаково-символических средств представ</w:t>
                                    <w:softHyphen/>
                                    <w:t>ления информации о книгах;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важительного отношения к иному мне</w:t>
                                    <w:softHyphen/>
                                    <w:t>нию, истории и культуре других народов, выработка умения тер</w:t>
                                    <w:softHyphen/>
                                    <w:t>пимо относиться к людям иной национальной принадлежности;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gridSpan w:val="1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125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Житков «Про обезьянку»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активное использование речевых средств для решения коммуникативных и познавательных задач;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овладение начальными навыками адаптации к школе, к школьному коллективу; 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gridSpan w:val="1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117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Житков «Про обезьянку»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использование различных способов поиска учебной ин</w:t>
                                    <w:softHyphen/>
                                    <w:t>формации в справочниках, словарях, энциклопедиях и интер</w:t>
                                    <w:softHyphen/>
                                    <w:t>претации информации в соответствии с коммуникативными и познавательными задачами;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принятие и освоение социальной роли обучающегося, развитие мотивов учебной деятельности и формирование лич</w:t>
                                    <w:softHyphen/>
                                    <w:t>ностного смысла учения;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gridSpan w:val="1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117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Л. Дуров «Наша Жучка»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логическими действиями сравнения, анализа, синтеза, обобщения, классификации по родовидовым призна</w:t>
                                    <w:softHyphen/>
                                    <w:t>кам, установления причинно-следственных связей, построения рассуждений;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навыков сотрудничества со взрослыми и сверст</w:t>
                                    <w:softHyphen/>
                                    <w:t>никами в разных социальных ситуациях, умения избегать кон</w:t>
                                    <w:softHyphen/>
                                    <w:t>фликтов и находить выходы из спорных ситуаций, умения срав</w:t>
                                    <w:softHyphen/>
      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gridSpan w:val="1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117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П. Астафьев «Капалуха»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готовность слушать собеседника и вести диалог, при</w:t>
                                    <w:softHyphen/>
                                    <w:t>знавать различные точки зрения и право каждого иметь и излагать своё мнение и аргументировать свою точку зрения 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ценку событий;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наличие мотивации к творческому труду и бережному отношению к материальным и духовным ценностям, формиро</w:t>
                                    <w:softHyphen/>
                                    <w:t>вание установки на безопасный, здоровый образ жизни.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gridSpan w:val="1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117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Ю. Драгунский «Он живой и светится»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умение договариваться о распределении ролей в совмест</w:t>
                                    <w:softHyphen/>
                                    <w:t>ной деятельности, осуществлять взаимный контроль в совмест</w:t>
                                    <w:softHyphen/>
                                    <w:t>ной деятельности, общей цели и путей её достижения, осмыс</w:t>
                                    <w:softHyphen/>
                                    <w:t>ливать собственное поведение и поведение окружающих;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чувства гордости за свою Родину, её исто</w:t>
                                    <w:softHyphen/>
                                    <w:t>рию, российский народ, становление гуманистических и де</w:t>
                                    <w:softHyphen/>
                                    <w:t>мократических ценностных ориентации многонационального российского общества;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gridSpan w:val="1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117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4" w:hRule="atLeast"/>
                              </w:trPr>
                              <w:tc>
                                <w:tcPr>
                                  <w:tcW w:w="89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-конференция «Земля – наш дом родной». Тест № 9 по теме «Люби живое»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gridSpan w:val="11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1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готовность конструктивно разрешать конфликты посред</w:t>
                                    <w:softHyphen/>
                                    <w:t>ством учёта интересов сторон и сотрудничества.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8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gridSpan w:val="16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117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89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 достижений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gridSpan w:val="11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2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1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8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gridSpan w:val="16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7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8" w:type="dxa"/>
                                  <w:gridSpan w:val="9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этическая тетрадь 4 (6 часов)</w:t>
                                  </w:r>
                                </w:p>
                              </w:tc>
                              <w:tc>
                                <w:tcPr>
                                  <w:tcW w:w="9117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10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Знакомство с названием раздела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7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9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Я. Маршак «Гроза днём», «В лесу над росистой поляной…»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– 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воспитание художественно-эстетического вкуса, эстетиче</w:t>
                                    <w:softHyphen/>
                                    <w:t>ских потребностей, ценностей и чувств на основе опыта слу</w:t>
                                    <w:softHyphen/>
                                    <w:t>шания и заучивания наизусть произведений художественной литературы;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117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5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lang w:val="ru-RU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gridSpan w:val="1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А. Л. Барто «Разлу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своение способами решения проблем творческого и по</w:t>
                                    <w:softHyphen/>
                                    <w:t>искового характера;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этических чувств, доброжелательности и эмо</w:t>
                                    <w:softHyphen/>
                                    <w:t>ционально-нравственной отзывчивости, понимания и сопере</w:t>
                                    <w:softHyphen/>
                                    <w:t>живания чувствам других людей;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ыразительно читать стихотворные произведения по памяти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4" w:hRule="atLeast"/>
                              </w:trPr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Л.Барто «В театре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gridSpan w:val="1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      <w:softHyphen/>
                                    <w:t>фективные способы достижения результата;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важительного отношения к иному мне</w:t>
                                    <w:softHyphen/>
                                    <w:t>нию, истории и культуре других народов, выработка умения тер</w:t>
                                    <w:softHyphen/>
                                    <w:t>пимо относиться к людям иной национальной принадлежности;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В. Михалков «Если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gridSpan w:val="1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овладение начальными навыками адаптации к школе, к школьному коллективу;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ыразительно читать стихотворные произведения по памяти.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. А. Благинина «Кукушка», «Котёнок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gridSpan w:val="1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использование знаково-символических средств представ</w:t>
                                    <w:softHyphen/>
                                    <w:t>ления информации о книгах;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принятие и освоение социальной роли обучающегося, развитие мотивов учебной деятельности и формирование лич</w:t>
                                    <w:softHyphen/>
                                    <w:t>ностного смысла учения;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ыразительно читать стихотворные произведения по памяти.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8" w:hRule="atLeast"/>
                              </w:trPr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Крестики-нолики» обобщающий урок по теме «Поэтическая тетрадь 4». Тест № 10 по теме «Поэтическая тетрадь 4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gridSpan w:val="16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4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активное использование речевых средств для решения коммуникативных и познавательных задач;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9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 общения;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13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 достижений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gridSpan w:val="16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9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13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08" w:type="dxa"/>
                                  <w:gridSpan w:val="9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бирай по ягодке – наберешь кузовок (11 часов)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Знакомство с названием раздела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 Шергин «Собирай по ягодке – наберёшь кузовок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 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использование различных способов поиска учебной ин</w:t>
                                    <w:softHyphen/>
                                    <w:t>формации в справочниках, словарях, энциклопедиях и интер</w:t>
                                    <w:softHyphen/>
                                    <w:t>претации информации в соответствии с коммуникативными и познавательными задачами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навыков  сотрудничества со взрослыми и сверст</w:t>
                                    <w:softHyphen/>
                                    <w:t>никами в разных социальных ситуациях, умения избегать кон</w:t>
                                    <w:softHyphen/>
                                    <w:t>фликтов и находить выходы из спорных ситуаций, умения срав</w:t>
                                    <w:softHyphen/>
      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П. Платонов «Цветок на земле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навыками смыслового чтения текстов в соот</w:t>
                                    <w:softHyphen/>
                                    <w:t>ветствии с целями и задачами, осознанного построения речевого высказывания в соответствии с задачами коммуникации и со</w:t>
                                    <w:softHyphen/>
                                    <w:t>ставления текстов в устной и письменной формах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наличие мотивации к творческому труду и бережному отношению к материальным и духовным ценностям, формиро</w:t>
                                    <w:softHyphen/>
                                    <w:t>вание установки на безопасный, здоровый образ жизни.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П. Платонов «Цветок на земле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логическими действиями сравнения, анализа, синтеза, обобщения, классификации по родовидовым призна</w:t>
                                    <w:softHyphen/>
                                    <w:t>кам, установления причинно-следственных связей, построения рассуждений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чувства гордости за свою Родину, её исто</w:t>
                                    <w:softHyphen/>
                                    <w:t>рию, российский народ, становление гуманистических и де</w:t>
                                    <w:softHyphen/>
                                    <w:t>мократических ценностных ориентации многонационального российского общества;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П. Платонов «Ещё мама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готовность слушать собеседника и вести диалог, при</w:t>
                                    <w:softHyphen/>
                                    <w:t>знавать различные точки зрения и право каждого иметь и излагать своё мнение и аргументировать свою точку зрения 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ценку событий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 П. Платонов «Ещё мама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умение договариваться о распределении ролей в совмест</w:t>
                                    <w:softHyphen/>
                                    <w:t>ной деятельности, осуществлять взаимный контроль в совмест</w:t>
                                    <w:softHyphen/>
                                    <w:t>ной деятельности, общей цели и путей её достижения, осмыс</w:t>
                                    <w:softHyphen/>
                                    <w:t>ливать собственное поведение и поведение окружающих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воспитание художественно-эстетического вкуса, эстетиче</w:t>
                                    <w:softHyphen/>
                                    <w:t>ских потребностей, ценностей и чувств на основе опыта слу</w:t>
                                    <w:softHyphen/>
                                    <w:t>шания и заучивания наизусть произведений художественной литературы;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соответствие темы пословице; выбирать пословицу, отражающую главную мысль произведения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. М. Зощенко «Золотые слова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готовность конструктивно разрешать конфликты посред</w:t>
                                    <w:softHyphen/>
                                    <w:t>ством учёта интересов сторон и сотрудничества.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этических чувств, доброжелательности и эмо</w:t>
                                    <w:softHyphen/>
                                    <w:t>ционально-нравственной отзывчивости, понимания и сопере</w:t>
                                    <w:softHyphen/>
                                    <w:t>живания чувствам других людей;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. М. Зощенко «Великие путешественники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разительно читать произведения наизусть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важительного отношения к иному мне</w:t>
                                    <w:softHyphen/>
                                    <w:t>нию, истории и культуре других народов, выработка умения тер</w:t>
                                    <w:softHyphen/>
                                    <w:t>пимо относиться к людям иной национальной принадлежности;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итать по ролям: выбирать фрагмент для чтения по ролям, распределять роли, отбирать выразительные средства (тон, темп, интонация), раскрывающие особенности произведения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. Н. Носов «Федина задача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ие в диалоге при обсуждении произведения. Выражение личного отношения к прочитанному, аргументация своей позиции с привлечением текста произведения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своение способами решения проблем творческого и по</w:t>
                                    <w:softHyphen/>
                                    <w:t>искового характера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овладение начальными навыками адаптации к школе, к школьному коллективу; 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. Н. Носов «Телефон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сказ текста. Умение ставить вопросы по содержанию прочитанного, отвечать на них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      <w:softHyphen/>
                                    <w:t>фективные способы достижения результата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принятие и освоение социальной роли обучающегося, развитие мотивов учебной деятельности и формирование лич</w:t>
                                    <w:softHyphen/>
                                    <w:t>ностного смысла учения;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итать по ролям: выбирать фрагмент для чтения по ролям, распределять роли, отбирать выразительные средства (тон, темп, интонация), раскрывающие особенности произведения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Ю. Драгунский «Друг детства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троение небольшого монологического высказывания о произведении (героях, событиях)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самостоятельности и личной ответственности за свои поступки на основе представлений о нравственных нормах общения;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гра-конкурс по разделу «Собирай по ягодке – наберёшь кузовок». Тест №11 по теме «Собирай по ягодке – наберёшь кузовок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использование знаково-символических средств представ</w:t>
                                    <w:softHyphen/>
                                    <w:t>ления информации о книгах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навыков сотрудничества со взрослыми и сверст</w:t>
                                    <w:softHyphen/>
                                    <w:t>никами в разных социальных ситуациях, умения избегать кон</w:t>
                                    <w:softHyphen/>
                                    <w:t>фликтов и находить выходы из спорных ситуаций, умения срав</w:t>
                                    <w:softHyphen/>
      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4708" w:type="dxa"/>
                                  <w:gridSpan w:val="9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 страницам детских журналов «Мурзилка», «Веселые картинки» (5 час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Знакомство с названием раздела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.Кассиль «Оттенки Риммы Лебедевой»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gridSpan w:val="1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Ю. И. Ермолаев «Проговорился», 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8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. И. Ермолаев «Воспитатели»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gridSpan w:val="1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Б. Остер «Вредные советы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использование различных способов поиска учебной ин</w:t>
                                    <w:softHyphen/>
                                    <w:t>формации в справочниках, словарях, энциклопедиях и интер</w:t>
                                    <w:softHyphen/>
                                    <w:t>претации информации в соответствии с коммуникативными и познавательными задачами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чувства гордости за свою Родину, её исто</w:t>
                                    <w:softHyphen/>
                                    <w:t>рию, российский народ, становление гуманистических и де</w:t>
                                    <w:softHyphen/>
                                    <w:t>мократических ценностных ориентации многонационального российского общества;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Б. Остер «Как получаются легенды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навыками смыслового чтения текстов в соот</w:t>
                                    <w:softHyphen/>
                                    <w:t>ветствии с целями и задачами, осознанного построения речевого высказывания в соответствии с задачами коммуникации и со</w:t>
                                    <w:softHyphen/>
                                    <w:t>ставления текстов в устной и письменной формах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 С. Сеф «Весёлые стихи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логическими действиями сравнения, анализа, синтеза, обобщения, классификации по родовидовым призна</w:t>
                                    <w:softHyphen/>
                                    <w:t>кам, установления причинно-следственных связей, построения рассуждений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воспитание художественно-эстетического вкуса, эстетиче</w:t>
                                    <w:softHyphen/>
                                    <w:t>ских потребностей, ценностей и чувств на основе опыта слу</w:t>
                                    <w:softHyphen/>
                                    <w:t>шания и заучивания наизусть произведений художественной литературы;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тательская конференция «По страницам детских журналов». Тест № 12 по теме «По страницам детских журнало в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готовность слушать собеседника и вести диалог, при</w:t>
                                    <w:softHyphen/>
                                    <w:t>знавать различные точки зрения и право каждого иметь и излагать своё мнение и аргументировать свою точку зрения и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ценку событий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этических чувств, доброжелательности и эмо</w:t>
                                    <w:softHyphen/>
                                    <w:t>ционально-нравственной отзывчивости, понимания и сопере</w:t>
                                    <w:softHyphen/>
                                    <w:t>живания чувствам других людей;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08" w:type="dxa"/>
                                  <w:gridSpan w:val="9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рубежная литература (9 часов)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2" w:hRule="atLeast"/>
                              </w:trPr>
                              <w:tc>
                                <w:tcPr>
                                  <w:tcW w:w="87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названием раздела. Мифы Древней Греции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умение договариваться о распределении ролей в совмест</w:t>
                                    <w:softHyphen/>
                                    <w:t>ной деятельности, осуществлять взаимный контроль в совмест</w:t>
                                    <w:softHyphen/>
                                    <w:t>ной деятельности, общей цели и путей её достижения, осмыс</w:t>
                                    <w:softHyphen/>
                                    <w:t>ливать собственное поведение и поведение окружающих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важительного отношения к иному мне</w:t>
                                    <w:softHyphen/>
                                    <w:t>нию, истории и культуре других народов, выработка умения тер</w:t>
                                    <w:softHyphen/>
                                    <w:t>пимо относиться к людям иной национальной принадлежности;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7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фы Древней Греции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готовность конструктивно разрешать конфликты посред</w:t>
                                    <w:softHyphen/>
                                    <w:t>ством учёта интересов сторон и сотрудничества.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овладение начальными навыками адаптации к школе, к школьному коллективу;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фы Древней Греции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бирать пословицы и поговорки к прочитанному произведению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поступки главных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2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казывать с опорой на картинный пла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лить текст на смысловые части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принятие и освоение социальной роли обучающегося, развитие мотивов учебной деятельности и формирование лич</w:t>
                                    <w:softHyphen/>
                                    <w:t>ностного смысла учения;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Х. Андерсен «Гадкий утёнок»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ъяснять авторское и собственное отношение к персонажам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тать с иллюстрациями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ределять тему и главную мысль произведения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лить текст на смысловые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      <w:softHyphen/>
                                    <w:t>фективные способы достижения результата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развитие навыков сотрудничества со взрослыми и сверст</w:t>
                                    <w:softHyphen/>
                                    <w:t>никами в разных социальных ситуациях, умения избегать кон</w:t>
                                    <w:softHyphen/>
                                    <w:t>фликтов и находить выходы из спорных ситуаций, умения срав</w:t>
                                    <w:softHyphen/>
      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Х. Андерсен «Гадкий утёнок»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наличие мотивации к творческому труду и бережному отношению к материальным и духовным ценностям, формиро</w:t>
                                    <w:softHyphen/>
                                    <w:t>вание установки на безопасный, здоровый образ жизни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нализировать особенности авторских выразительных средств, соотносить их с жанром произведения.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Х. Андерсен «Гадкий утёнок»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зуч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ализировать взаимоотношения герое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использование знаково-символических средств представ</w:t>
                                    <w:softHyphen/>
                                    <w:t>ления информации о книгах;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2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чувства гордости за свою Родину, её исто</w:t>
                                    <w:softHyphen/>
                                    <w:t>рию, российский народ, становление гуманистических и де</w:t>
                                    <w:softHyphen/>
                                    <w:t>мократических ценностных ориентации многонационального российского общества;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 – обобщение за год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Уметь: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ять эмоциональный тон персонажа;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одить лексическую работу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вать небольшой устный текст на заданную тему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активное использование речевых средств для решения коммуникативных и познавательных задач;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2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Обобщение по теме «Зарубежная литература»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2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23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71"/>
                        <w:gridCol w:w="15"/>
                        <w:gridCol w:w="82"/>
                        <w:gridCol w:w="18"/>
                        <w:gridCol w:w="6"/>
                        <w:gridCol w:w="16"/>
                        <w:gridCol w:w="5"/>
                        <w:gridCol w:w="14"/>
                        <w:gridCol w:w="505"/>
                        <w:gridCol w:w="75"/>
                        <w:gridCol w:w="53"/>
                        <w:gridCol w:w="7"/>
                        <w:gridCol w:w="20"/>
                        <w:gridCol w:w="10"/>
                        <w:gridCol w:w="14"/>
                        <w:gridCol w:w="622"/>
                        <w:gridCol w:w="76"/>
                        <w:gridCol w:w="52"/>
                        <w:gridCol w:w="10"/>
                        <w:gridCol w:w="67"/>
                        <w:gridCol w:w="10"/>
                        <w:gridCol w:w="11"/>
                        <w:gridCol w:w="50"/>
                        <w:gridCol w:w="161"/>
                        <w:gridCol w:w="1383"/>
                        <w:gridCol w:w="37"/>
                        <w:gridCol w:w="28"/>
                        <w:gridCol w:w="8"/>
                        <w:gridCol w:w="39"/>
                        <w:gridCol w:w="45"/>
                        <w:gridCol w:w="44"/>
                        <w:gridCol w:w="119"/>
                        <w:gridCol w:w="20"/>
                        <w:gridCol w:w="23"/>
                        <w:gridCol w:w="15"/>
                        <w:gridCol w:w="517"/>
                        <w:gridCol w:w="114"/>
                        <w:gridCol w:w="140"/>
                        <w:gridCol w:w="46"/>
                        <w:gridCol w:w="138"/>
                        <w:gridCol w:w="22"/>
                        <w:gridCol w:w="29"/>
                        <w:gridCol w:w="70"/>
                        <w:gridCol w:w="887"/>
                        <w:gridCol w:w="195"/>
                        <w:gridCol w:w="75"/>
                        <w:gridCol w:w="13"/>
                        <w:gridCol w:w="43"/>
                        <w:gridCol w:w="6"/>
                        <w:gridCol w:w="38"/>
                        <w:gridCol w:w="135"/>
                        <w:gridCol w:w="17"/>
                        <w:gridCol w:w="8"/>
                        <w:gridCol w:w="18"/>
                        <w:gridCol w:w="13"/>
                        <w:gridCol w:w="890"/>
                        <w:gridCol w:w="297"/>
                        <w:gridCol w:w="507"/>
                        <w:gridCol w:w="16"/>
                        <w:gridCol w:w="6"/>
                        <w:gridCol w:w="10"/>
                        <w:gridCol w:w="67"/>
                        <w:gridCol w:w="43"/>
                        <w:gridCol w:w="45"/>
                        <w:gridCol w:w="17"/>
                        <w:gridCol w:w="26"/>
                        <w:gridCol w:w="30"/>
                        <w:gridCol w:w="952"/>
                        <w:gridCol w:w="20"/>
                        <w:gridCol w:w="34"/>
                        <w:gridCol w:w="31"/>
                        <w:gridCol w:w="89"/>
                        <w:gridCol w:w="26"/>
                        <w:gridCol w:w="26"/>
                        <w:gridCol w:w="99"/>
                        <w:gridCol w:w="141"/>
                        <w:gridCol w:w="747"/>
                        <w:gridCol w:w="39"/>
                        <w:gridCol w:w="30"/>
                        <w:gridCol w:w="503"/>
                        <w:gridCol w:w="98"/>
                        <w:gridCol w:w="117"/>
                        <w:gridCol w:w="11"/>
                        <w:gridCol w:w="787"/>
                        <w:gridCol w:w="40"/>
                        <w:gridCol w:w="40"/>
                        <w:gridCol w:w="837"/>
                        <w:gridCol w:w="9"/>
                        <w:gridCol w:w="6"/>
                        <w:gridCol w:w="14"/>
                        <w:gridCol w:w="398"/>
                        <w:gridCol w:w="674"/>
                        <w:gridCol w:w="8"/>
                        <w:gridCol w:w="40"/>
                        <w:gridCol w:w="252"/>
                        <w:gridCol w:w="30"/>
                        <w:gridCol w:w="248"/>
                        <w:gridCol w:w="387"/>
                        <w:gridCol w:w="8160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73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Тема </w:t>
                            </w:r>
                            <w:r>
                              <w:rPr>
                                <w:b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4679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ируемые результаты (в соответствии с ФГО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стика деятельности ученика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Вид контроля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Фактическая</w:t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ные результаты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апредметные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чностные результаты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28" w:type="dxa"/>
                            <w:gridSpan w:val="5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амое великое чудо на свете (15 часов)</w:t>
                            </w:r>
                          </w:p>
                        </w:tc>
                        <w:tc>
                          <w:tcPr>
                            <w:tcW w:w="15957" w:type="dxa"/>
                            <w:gridSpan w:val="4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Введение. знакомство с учебнико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Изучение 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овладение 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формирование 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Участвовать в 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названием раздел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6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писные книги древней Руси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способностью принимать и сохранять цели и задачи учебной деятельности, поиска средств её осуществления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чувства гордости за свою Родину, её исто</w:t>
                              <w:softHyphen/>
                              <w:t>рию, российский народ, становление гуманистических и де</w:t>
                              <w:softHyphen/>
                              <w:t>мократических ценностных ориентации многонационального российского общества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иалоге: понимать вопросы собеседника и отвечать на них в соответствии с правилами речевого общ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печатник Иван Фёдоров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своение способами решения проблем творческого и по</w:t>
                              <w:softHyphen/>
                              <w:t>искового характер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-путешествие в прошлое. Тест № 1 по теме «Самое великое чудо на свете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<w:softHyphen/>
                              <w:t>фективные способы достижения результат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воспитание художественно-эстетического вкуса, эстетиче</w:t>
                              <w:softHyphen/>
                              <w:t>ских потребностей, ценностей и чувств на основе опыта слу</w:t>
                              <w:softHyphen/>
                              <w:t>шания и заучивания наизусть произведений художественной литературы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оспринимать и различать на слух произведения разных жанров в исполнении учителя, учащихся, мастеров художественного слова, оценивать свои эмоциональные реакции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Знакомство с названием раздел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овладение 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формирование 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риентироваться в 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тное народное творчество. Русские народные песни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способностью принимать и сохранять цели и задачи учебной деятельности, поиска средств её осуществления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чувства гордости за свою Родину, её исто</w:t>
                              <w:softHyphen/>
                              <w:t>рию, российский народ, становление гуманистических и де</w:t>
                              <w:softHyphen/>
                              <w:t>мократических ценностных ориентации многонационального российского общества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сновном и второстепенном плане (действия, события, герои), характеризовать особенности поэтических и прозаических произведений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кучные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азки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своение способами решения проблем творческого и по</w:t>
                              <w:softHyphen/>
                              <w:t>искового характер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тонировать предложения на основе знаков препина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родный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мысе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<w:softHyphen/>
                              <w:t>фективные способы достижения результат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воспитание художественно-эстетического вкуса, эстетиче</w:t>
                              <w:softHyphen/>
                              <w:t>ских потребностей, ценностей и чувств на основе опыта слу</w:t>
                              <w:softHyphen/>
                              <w:t>шания и заучивания наизусть произведений художественной литературы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естрица Алёнушка и братец Иванушка», русская народная сказк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этических чувств, доброжелательности и эмо</w:t>
                              <w:softHyphen/>
                              <w:t>ционально-нравственной отзывчивости, понимания и сопере</w:t>
                              <w:softHyphen/>
                              <w:t>живания чувствам других людей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естрица Алёнушка и братец Иванушка», русская народная сказк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использование знаково-символических средств представ</w:t>
                              <w:softHyphen/>
                              <w:t>ления информации о книгах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важительного отношения к иному мне</w:t>
                              <w:softHyphen/>
                              <w:t>нию, истории и культуре других народов, выработка умения тер</w:t>
                              <w:softHyphen/>
                              <w:t>пимо относиться к людям иной национальной принадлежности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ересказывать произведение кратко (сжато, с выделением основных сюжетных линий)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Иван царевич и серый волк», русская народная сказка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активное использование речевых средств для решения коммуникативных и познавательных задач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овладение начальными навыками адаптации к школе, к школьному коллективу; 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 пересказе учитывать жанровые особенности произведения, уделять внимание месту и времени действия, главным и второстепенным героям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Иван царевич и серый волк», русская народная сказка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использование различных способов поиска учебной ин</w:t>
                              <w:softHyphen/>
                              <w:t>формации в справочниках, словарях, энциклопедиях и интер</w:t>
                              <w:softHyphen/>
                              <w:t>претации информации в соответствии с коммуникативными и познавательными задачами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принятие и освоение социальной роли обучающегося, развитие мотивов учебной деятельности и формирование лич</w:t>
                              <w:softHyphen/>
                              <w:t>ностного смысла учения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высказывание, выбирать выразительные средства языка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Иван царевич и серый волк», русская народная сказка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навыками смыслового чтения текстов в соот</w:t>
                              <w:softHyphen/>
                              <w:t>ветствии с целями и задачами, осознанного построения речевого высказывания в соответствии с задачами коммуникации и со</w:t>
                              <w:softHyphen/>
                              <w:t>ставления текстов в устной и письменной формах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 общения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ивка-бурка», русская народная сказк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логическими действиями сравнения, анализа, синтеза, обобщения, классификации по родовидовым призна</w:t>
                              <w:softHyphen/>
                              <w:t>кам, установления причинно-следственных связей, построения рассуждений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навыков сотрудничества со взрослыми и сверст</w:t>
                              <w:softHyphen/>
                              <w:t>никами в разных социальных ситуациях, умения избегать кон</w:t>
                              <w:softHyphen/>
                              <w:t>фликтов и находить выходы из спорных ситуаций, умения срав</w:t>
                              <w:softHyphen/>
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соответствие темы пословице; выбирать пословицу, отражающую главную мысль произвед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ивка-бурка», русская народная сказк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готовность слушать собеседника и вести диалог, при</w:t>
                              <w:softHyphen/>
                              <w:t>знавать различные точки зрения и право каждого иметь и излагать своё мнение и аргументировать свою точку зрения и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ценку событий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наличие мотивации к творческому труду и бережному отношению к материальным и духовным ценностям, формиро</w:t>
                              <w:softHyphen/>
                              <w:t>вание установки на безопасный, здоровый образ жизни.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ивка-бурка», русская народная сказк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умение договариваться о распределении ролей в совмест</w:t>
                              <w:softHyphen/>
                              <w:t>ной деятельности, осуществлять взаимный контроль в совмест</w:t>
                              <w:softHyphen/>
                              <w:t>ной деятельности, общей цели и путей её достижения, осмыс</w:t>
                              <w:softHyphen/>
                              <w:t>ливать собственное поведение и поведение окружающих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чувства гордости за свою Родину, её исто</w:t>
                              <w:softHyphen/>
                              <w:t>рию, российский народ, становление гуманистических и де</w:t>
                              <w:softHyphen/>
                              <w:t>мократических ценностных ориентации многонационального российского общества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2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-КВН по теме «Устное народное творчество». Тест №2  по теме «Устное народное творчест во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готовность конструктивно разрешать конфликты посред</w:t>
                              <w:softHyphen/>
                              <w:t>ством учёта интересов сторон и сотрудничества.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ши проекты «Сочиняем волшебную сказку». Оценка достижений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28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442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этическая тетрадь 1. (10 часов)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57" w:type="dxa"/>
                            <w:gridSpan w:val="4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Знакомство с названием раздел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воспитание художественно-эстетического вкуса, эстетиче</w:t>
                              <w:softHyphen/>
                              <w:t>ских потребностей, ценностей и чувств на основе опыта слу</w:t>
                              <w:softHyphen/>
                              <w:t>шания и заучивания наизусть произведений художественной литературы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авнивать учебный, художественный и научно-популярный тексты: выделять особенности каждого, устанавливать общие черты и различия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научиться читать стихи?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0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. И Тютчев «Весенняя гроза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. И. Тютчев «Листья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своение способами решения проблем творческого и по</w:t>
                              <w:softHyphen/>
                              <w:t>искового характер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этических чувств, доброжелательности и эмо</w:t>
                              <w:softHyphen/>
                              <w:t>ционально-нравственной отзывчивости, понимания и сопере</w:t>
                              <w:softHyphen/>
                              <w:t>живания чувствам других людей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разительно читать небольшие стихотворные произвед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 А. Фет «Мама! Глянь-ка из окошка…»»Зреет рожь над жаркой нивой…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<w:softHyphen/>
                              <w:t>фективные способы достижения результат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важительного отношения к иному мне</w:t>
                              <w:softHyphen/>
                              <w:t>нию, истории и культуре других народов, выработка умения тер</w:t>
                              <w:softHyphen/>
                              <w:t>пимо относиться к людям иной национальной принадлежности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. С. Никитин «Полно, степь моя, спать беспробудно …» 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овладение начальными навыками адаптации к школе, к школьному коллективу; 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разительно читать небольшие стихотворные произвед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 С. Никитин «Встреча зимы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использование знаково-символических средств представ</w:t>
                              <w:softHyphen/>
                              <w:t>ления информации о книгах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принятие и освоение социальной роли обучающегося, развитие мотивов учебной деятельности и формирование лич</w:t>
                              <w:softHyphen/>
                              <w:t>ностного смысла учения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 З. Суриков «Детство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активное использование речевых средств для решения коммуникативных и познавательных задач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 общения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 З. Суриков «Зима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использование различных способов поиска учебной ин</w:t>
                              <w:softHyphen/>
                              <w:t>формации в справочниках, словарях, энциклопедиях и интер</w:t>
                              <w:softHyphen/>
                              <w:t>претации информации в соответствии с коммуникативными и познавательными задачами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навыков сотрудничества со взрослыми и сверст</w:t>
                              <w:softHyphen/>
                              <w:t>никами в разных социальных ситуациях, умения избегать кон</w:t>
                              <w:softHyphen/>
                              <w:t>фликтов и находить выходы из спорных ситуаций, умения срав</w:t>
                              <w:softHyphen/>
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разительно читать небольшие стихотворные произвед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утешествие в литературную страну. Тест № 3 по теме «Поэтическая тетрадь 1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навыками смыслового чтения текстов в соот</w:t>
                              <w:softHyphen/>
                              <w:t>ветствии с целями и задачами, осознанного построения речевого высказывания в соответствии с задачами коммуникации и со</w:t>
                              <w:softHyphen/>
                              <w:t>ставления текстов в устной и письменной формах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наличие мотивации к творческому труду и бережному отношению к материальным и духовным ценностям, формиро</w:t>
                              <w:softHyphen/>
                              <w:t>вание установки на безопасный, здоровый образ жизни.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6" w:hRule="atLeast"/>
                        </w:trPr>
                        <w:tc>
                          <w:tcPr>
                            <w:tcW w:w="7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Оценка достижений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логическими действиями сравнения, анализа, синтеза, обобщения, классификации по родовидовым призна</w:t>
                              <w:softHyphen/>
                              <w:t>кам, установления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чувства гордости за свою Родину, её исто</w:t>
                              <w:softHyphen/>
                              <w:t>рию, российский народ, становление гуманистических и де</w:t>
                              <w:softHyphen/>
                              <w:t xml:space="preserve">мократических 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3559" w:type="dxa"/>
                            <w:gridSpan w:val="8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ликие русские писатели (23 час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/>
                                <w:sz w:val="18"/>
                                <w:szCs w:val="18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Знакомство с названием раздел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ум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договариваться о распределении ролей в совмест</w:t>
                              <w:softHyphen/>
                              <w:t>ной деятельности, осуществлять взаимный контроль в совмест</w:t>
                              <w:softHyphen/>
                              <w:t>ной деятельности, общей цели и путей её достижения, осмыс</w:t>
                              <w:softHyphen/>
                              <w:t>ливать собственное поведение и поведение окружающих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воспита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художественно-эстетического вкуса, эстетиче</w:t>
                              <w:softHyphen/>
                              <w:t>ских потребностей, ценностей и чувств на основе опыта слу</w:t>
                              <w:softHyphen/>
                              <w:t>шания и заучивания наизусть произведений художественной литературы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Наблюдать: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авнивать произведения разных жанров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риентироваться в литературоведч. терминах, кратко характеризовать их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6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С.Пушкин «Уж небо осенью дышала…», «В тот год осенняя погода…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7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С.Пушкин.</w:t>
                            </w:r>
                          </w:p>
                          <w:p>
                            <w:pPr>
                              <w:pStyle w:val="Style17"/>
                              <w:ind w:left="1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рические стихотворения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1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1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1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1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1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1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1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99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С.Пушкин «Зимнее утро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ыразительно читать произведения наизусть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важительного отношения к иному мне</w:t>
                              <w:softHyphen/>
                              <w:t>нию, истории и культуре других народов, выработка умения тер</w:t>
                              <w:softHyphen/>
                              <w:t>пимо относиться к людям иной национальной принадлежности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разительно читать небольшие стихотворные произвед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С.Пушкин «Зимний вечер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ие в диалоге при обсуждении произведения. Выражение личного отношения к прочитанному, аргументация своей позиции с привлечением текста произведени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своение способами решения проблем творческого и по</w:t>
                              <w:softHyphen/>
                              <w:t>искового характер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овладение начальными навыками адаптации к школе, к школьному коллективу; 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 С. Пушкин «Сказка о царе Салтане …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сказ текста. Умение ставить вопросы по содержанию прочитанного, отвечать на них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<w:softHyphen/>
                              <w:t>фективные способы достижения результат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принятие и освоение социальной роли обучающегося, развитие мотивов учебной деятельности и формирование лич</w:t>
                              <w:softHyphen/>
                              <w:t>ностного смысла учения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 С. Пушкин «Сказка о царе Салтане …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роение небольшого монологического высказывания о произведении (героях, событиях)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 общения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ботать с учебным текстом, прочитанным самостоятельно: определять его цель;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 С. Пушкин «Сказка о царе Салтане …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использование знаково-символических средств представ</w:t>
                              <w:softHyphen/>
                              <w:t>ления информации о книгах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навыков сотрудничества со взрослыми и сверст</w:t>
                              <w:softHyphen/>
                              <w:t>никами в разных социальных ситуациях, умения избегать кон</w:t>
                              <w:softHyphen/>
                              <w:t>фликтов и находить выходы из спорных ситуаций, умения срав</w:t>
                              <w:softHyphen/>
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частвовать в диалоге: понимать вопросы собеседника и отвечать на них в соответствии с правилами речевого общ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 С. Пушкин «Сказка о царе Салтане …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унки Билибина к сказке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н Андреевич Крылов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активное использование речевых средств для решения коммуникативных и познавательных задач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наличие мотивации к творческому труду и бережному отношению к материальным и духовным ценностям, формиро</w:t>
                              <w:softHyphen/>
                              <w:t>вание установки на безопасный, здоровый образ жизни.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 А. Крылов «Мартышка и очки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использование различных способов поиска учебной ин</w:t>
                              <w:softHyphen/>
                              <w:t>формации в справочниках, словарях, энциклопедиях и интер</w:t>
                              <w:softHyphen/>
                              <w:t>претации информации в соответствии с коммуникативными и познавательными задачами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чувства гордости за свою Родину, её исто</w:t>
                              <w:softHyphen/>
                              <w:t>рию, российский народ, становление гуманистических и де</w:t>
                              <w:softHyphen/>
                              <w:t>мократических ценностных ориентации многонационального российского общества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оспринимать и различать на слух произведения разных жанров в исполнении учителя, учащихся, мастеров художественного слова, оценивать свои эмоциональные реакции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 А. Крылов «Зеркало и Обезьяна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навыками смыслового чтения текстов в соот</w:t>
                              <w:softHyphen/>
                              <w:t>ветствии с целями и задачами, осознанного построения речевого высказывания в соответствии с задачами коммуникации и со</w:t>
                              <w:softHyphen/>
                              <w:t>ставления текстов в устной и письменной формах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разительно читать стихотворные произведения по памяти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 А. Крылов «Ворона и Лисица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логическими действиями сравнения, анализа, синтеза, обобщения, классификации по родовидовым призна</w:t>
                              <w:softHyphen/>
                              <w:t>кам, установления причинно-следственных связей, построения рассуждений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воспитание художественно-эстетического вкуса, эстетиче</w:t>
                              <w:softHyphen/>
                              <w:t>ских потребностей, ценностей и чувств на основе опыта слу</w:t>
                              <w:softHyphen/>
                              <w:t>шания и заучивания наизусть произведений художественной литературы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разительно читать стихотворные произведения по памяти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хаил Юрьевич Лермонтов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готовность слушать собеседника и вести диалог, при</w:t>
                              <w:softHyphen/>
                              <w:t>знавать различные точки зрения и право каждого иметь и излагать своё мнение и аргументировать свою точку зрения и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ценку событий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этических чувств, доброжелательности и эмо</w:t>
                              <w:softHyphen/>
                              <w:t>ционально-нравственной отзывчивости, понимания и сопере</w:t>
                              <w:softHyphen/>
                              <w:t>живания чувствам других людей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Ю. Лермонтов «Горные вершины», «На севере диком стоит одиноко…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умение договариваться о распределении ролей в совмест</w:t>
                              <w:softHyphen/>
                              <w:t>ной деятельности, осуществлять взаимный контроль в совмест</w:t>
                              <w:softHyphen/>
                              <w:t>ной деятельности, общей цели и путей её достижения, осмыс</w:t>
                              <w:softHyphen/>
                              <w:t>ливать собственное поведение и поведение окружающих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важительного отношения к иному мне</w:t>
                              <w:softHyphen/>
                              <w:t>нию, истории и культуре других народов, выработка умения тер</w:t>
                              <w:softHyphen/>
                              <w:t>пимо относиться к людям иной национальной принадлежности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разительно читать стихотворные произведения по памяти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 Ю. Лермонтов «Утёс»,«Осень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готовность конструктивно разрешать конфликты посред</w:t>
                              <w:softHyphen/>
                              <w:t>ством учёта интересов сторон и сотрудничества.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овладение начальными навыками адаптации к школе, к школьному коллективу; 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тство Л. Н. Толстого (из воспоминаний писателя)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своение способами решения проблем творческого и по</w:t>
                              <w:softHyphen/>
                              <w:t>искового характер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 общения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. Н. Толстой «Акула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<w:softHyphen/>
                              <w:t>фективные способы достижения результат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навыков сотрудничества со взрослыми и сверст</w:t>
                              <w:softHyphen/>
                              <w:t>никами в разных социальных ситуациях, умения избегать кон</w:t>
                              <w:softHyphen/>
                              <w:t>фликтов и находить выходы из спорных ситуаций, умения срав</w:t>
                              <w:softHyphen/>
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.Н.Толстой «Прыжок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использование знаково-символических средств представ</w:t>
                              <w:softHyphen/>
                              <w:t>ления информации о книгах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чувства гордости за свою Родину, её исто</w:t>
                              <w:softHyphen/>
                              <w:t>рию, российский народ, становление гуманистических и де</w:t>
                              <w:softHyphen/>
                              <w:t>мократических ценностных ориентации многонационального российского общества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.Н.Толстой «Лев и собачка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активное использование речевых средств для решения коммуникативных и познавательных задач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.Н.Толстой «Какая бывает роса на траве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чувства гордости за свою Родину, её исто</w:t>
                              <w:softHyphen/>
                              <w:t>рию, российский народ, становление гуманистических и де</w:t>
                              <w:softHyphen/>
                              <w:t>мократических ценностных ориентации многонационального российского общества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 достижений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своение способами решения проблем творческого и по</w:t>
                              <w:softHyphen/>
                              <w:t>искового характер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ный праздник по теме «Великие русские писатели». Тест № 4 по теме «Великие русские писател и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<w:softHyphen/>
                              <w:t>фективные способы достижения результат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воспитание художественно-эстетического вкуса, эстетиче</w:t>
                              <w:softHyphen/>
                              <w:t>ских потребностей, ценностей и чувств на основе опыта слу</w:t>
                              <w:softHyphen/>
                              <w:t>шания и заучивания наизусть произведений художественной литературы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59" w:type="dxa"/>
                            <w:gridSpan w:val="8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этическая тетрадь 2 (9 часов)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Знакомство с названием раздел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нализировать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овладение способностью 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чувства гордости за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Анализировать особенности 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. А. Некрасов «Славная осень!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принимать и сохранять цели и задачи учебной деятельности, поиска средств её осуществления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свою Родину, её исто</w:t>
                              <w:softHyphen/>
                              <w:t>рию, российский народ, становление гуманистических и де</w:t>
                              <w:softHyphen/>
                              <w:t>мократических ценностных ориентации многонационального российского общества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. А. Некрасов «Дедушка Мазай и зайцы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<w:softHyphen/>
                              <w:t>фективные способы достижения результат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воспитание художественно-эстетического вкуса, эстетиче</w:t>
                              <w:softHyphen/>
                              <w:t>ских потребностей, ценностей и чувств на основе опыта слу</w:t>
                              <w:softHyphen/>
                              <w:t>шания и заучивания наизусть произведений художественной литературы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разительно читать небольшие стихотворные произведения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8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44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.Д.Бальмонт «Золотое слово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44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44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44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44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44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44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26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Бунин. Выразительное чтение стихотворения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gridSpan w:val="9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2004" w:type="dxa"/>
                            <w:gridSpan w:val="14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логическими действиями сравнения, анализа, синтеза, обобщения, классификации по родовидовым призна</w:t>
                              <w:softHyphen/>
                              <w:t>кам, установления причинно-следственных связей, построения рассуждений;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8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навыков сотрудничества со взрослыми и сверст</w:t>
                              <w:softHyphen/>
                              <w:t>никами в разных социальных ситуациях, умения избегать кон</w:t>
                              <w:softHyphen/>
                              <w:t>фликтов и находить выходы из спорных ситуаций, умения срав</w:t>
                              <w:softHyphen/>
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679" w:type="dxa"/>
                            <w:gridSpan w:val="10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44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1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вающий час по теме «Поэтическая тетрадь 2». Тест № 5 по теме «Поэтическая тетрадь 2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gridSpan w:val="9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04" w:type="dxa"/>
                            <w:gridSpan w:val="14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8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14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10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44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2" w:type="dxa"/>
                            <w:gridSpan w:val="4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тературные сказки (11 часов)</w:t>
                            </w:r>
                          </w:p>
                        </w:tc>
                        <w:tc>
                          <w:tcPr>
                            <w:tcW w:w="17213" w:type="dxa"/>
                            <w:gridSpan w:val="5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Знакомство с названием раздел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Изучение новых 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готовность слушать собеседника и вести диалог, при</w:t>
                              <w:softHyphen/>
                              <w:t>знавать различные точки зрения и право каждого иметь и излагать своё мнение и аргументировать свою точку зрения и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ценку событий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наличие мотивации к творческому труду и бережному отношению к материальным и духовным ценностям, формиро</w:t>
                              <w:softHyphen/>
                              <w:t>вание установки на безопасный, здоровый образ жизни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13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</w:r>
                          </w:p>
                        </w:tc>
                        <w:tc>
                          <w:tcPr>
                            <w:tcW w:w="1715" w:type="dxa"/>
                            <w:gridSpan w:val="5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2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. Н. Мамин - Сибиряк 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13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gridSpan w:val="5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. Н. Мамин – Сибиряк «Сказка про храброго зайца – длинные уши, косые глаза, короткий хвост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умение договариваться о распределении ролей в совмест</w:t>
                              <w:softHyphen/>
                              <w:t>ной деятельности, осуществлять взаимный контроль в совмест</w:t>
                              <w:softHyphen/>
                              <w:t>ной деятельности, общей цели и путей её достижения, осмыс</w:t>
                              <w:softHyphen/>
                              <w:t>ливать собственное поведение и поведение окружающих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чувства гордости за свою Родину, её исто</w:t>
                              <w:softHyphen/>
                              <w:t>рию, российский народ, становление гуманистических и де</w:t>
                              <w:softHyphen/>
                              <w:t>мократических ценностных ориентации многонационального российского общества;</w:t>
                            </w:r>
                          </w:p>
                        </w:tc>
                        <w:tc>
                          <w:tcPr>
                            <w:tcW w:w="3695" w:type="dxa"/>
                            <w:gridSpan w:val="1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итать по ролям: выбирать фрагмент для чтения по ролям, распределять роли, отбирать выразительные средства (тон, темп, интонация), раскрывающие особенности произведения.</w:t>
                            </w:r>
                          </w:p>
                        </w:tc>
                        <w:tc>
                          <w:tcPr>
                            <w:tcW w:w="1431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 М. Гаршин «Лягушка – путешественница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воспитание художественно-эстетического вкуса, эстетиче</w:t>
                              <w:softHyphen/>
                              <w:t>ских потребностей, ценностей и чувств на основе опыта слу</w:t>
                              <w:softHyphen/>
                              <w:t>шания и заучивания наизусть произведений художественной литературы;</w:t>
                            </w:r>
                          </w:p>
                        </w:tc>
                        <w:tc>
                          <w:tcPr>
                            <w:tcW w:w="3695" w:type="dxa"/>
                            <w:gridSpan w:val="1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</w:r>
                          </w:p>
                        </w:tc>
                        <w:tc>
                          <w:tcPr>
                            <w:tcW w:w="1431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 М. Гаршин «Лягушка – путешественница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своение способами решения проблем творческого и по</w:t>
                              <w:softHyphen/>
                              <w:t>искового характер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этических чувств, доброжелательности и эмо</w:t>
                              <w:softHyphen/>
                              <w:t>ционально-нравственной отзывчивости, понимания и сопере</w:t>
                              <w:softHyphen/>
                              <w:t>живания чувствам других людей;</w:t>
                            </w:r>
                          </w:p>
                        </w:tc>
                        <w:tc>
                          <w:tcPr>
                            <w:tcW w:w="3695" w:type="dxa"/>
                            <w:gridSpan w:val="1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итать по ролям: выбирать фрагмент для чтения по ролям, распределять роли, отбирать выразительные средства (тон, темп, интонация), раскрывающие особенности произведения.</w:t>
                            </w:r>
                          </w:p>
                        </w:tc>
                        <w:tc>
                          <w:tcPr>
                            <w:tcW w:w="1431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Ф.Одоевский «Мороз Иванович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овладение начальными навыками адаптации к школе, к школьному коллективу; </w:t>
                            </w:r>
                          </w:p>
                        </w:tc>
                        <w:tc>
                          <w:tcPr>
                            <w:tcW w:w="3695" w:type="dxa"/>
                            <w:gridSpan w:val="1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431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Ф.Одоевский «Мороз Иванович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использование знаково-символических средств представ</w:t>
                              <w:softHyphen/>
                              <w:t>ления информации о книгах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принятие и освоение социальной роли обучающегося, развитие мотивов учебной деятельности и формирование лич</w:t>
                              <w:softHyphen/>
                              <w:t>ностного смысла учения;</w:t>
                            </w:r>
                          </w:p>
                        </w:tc>
                        <w:tc>
                          <w:tcPr>
                            <w:tcW w:w="3695" w:type="dxa"/>
                            <w:gridSpan w:val="1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</w:r>
                          </w:p>
                        </w:tc>
                        <w:tc>
                          <w:tcPr>
                            <w:tcW w:w="1431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 достижений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активное использование речевых средств для решения коммуникативных и познавательных задач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 общения;</w:t>
                            </w:r>
                          </w:p>
                        </w:tc>
                        <w:tc>
                          <w:tcPr>
                            <w:tcW w:w="3695" w:type="dxa"/>
                            <w:gridSpan w:val="1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                </w:r>
                          </w:p>
                        </w:tc>
                        <w:tc>
                          <w:tcPr>
                            <w:tcW w:w="1431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492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ыли-небылицы (12 часов)</w:t>
                            </w:r>
                          </w:p>
                        </w:tc>
                        <w:tc>
                          <w:tcPr>
                            <w:tcW w:w="21293" w:type="dxa"/>
                            <w:gridSpan w:val="7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2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 Горький «Случай с Евсейко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логическими действиями сравнения, анализа, синтеза, обобщения, классифика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чувства гордости за свою Родину, её исто</w:t>
                              <w:softHyphen/>
                              <w:t>рию, российский народ, становлени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1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11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2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1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11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4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2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ции по родовидовым призна</w:t>
                              <w:softHyphen/>
                              <w:t>кам, установления причинно-следственных связей, построения рассуждений;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е гуманистических и де</w:t>
                              <w:softHyphen/>
                              <w:t>мократических ценностных ориентации многонационального российского общества;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</w:r>
                          </w:p>
                        </w:tc>
                        <w:tc>
                          <w:tcPr>
                            <w:tcW w:w="121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Знакомство с названием раздел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готовность слушать собеседника и вести диалог, при</w:t>
                              <w:softHyphen/>
                              <w:t>знавать различные точки зрения и право каждого иметь и излагать своё мнение и аргументировать свою точку зрения и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ценку событий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248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0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 Горький «Случай с Евсейкой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 Горький «Случай с Евсейкой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умение договариваться о распределении ролей в совмест</w:t>
                              <w:softHyphen/>
                              <w:t>ной деятельности, осуществлять взаимный контроль в совмест</w:t>
                              <w:softHyphen/>
                              <w:t>ной деятельности, общей цели и путей её достижения, осмыс</w:t>
                              <w:softHyphen/>
                              <w:t>ливать собственное поведение и поведение окружающих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воспитание художественно-эстетического вкуса, эстетиче</w:t>
                              <w:softHyphen/>
                              <w:t>ских потребностей, ценностей и чувств на основе опыта слу</w:t>
                              <w:softHyphen/>
                              <w:t>шания и заучивания наизусть произведений художественной литературы;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соответствие темы пословице; выбирать пословицу, отражающую главную мысль произведения.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. Г. Паустовский «Растрёпанный воробей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готовность конструктивно разрешать конфликты посред</w:t>
                              <w:softHyphen/>
                              <w:t>ством учёта интересов сторон и сотрудничества.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этических чувств, доброжелательности и эмо</w:t>
                              <w:softHyphen/>
                              <w:t>ционально-нравственной отзывчивости, понимания и сопере</w:t>
                              <w:softHyphen/>
                              <w:t>живания чувствам других людей;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. Г. Паустовский «Растрёпанный воробей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ыразительно читать произведения наизусть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важительного отношения к иному мне</w:t>
                              <w:softHyphen/>
                              <w:t>нию, истории и культуре других народов, выработка умения тер</w:t>
                              <w:softHyphen/>
                              <w:t>пимо относиться к людям иной национальной принадлежности;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. Г. Паустовский «Растрёпанный воробей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ие в диалоге при обсуждении произведения. Выражение личного отношения к прочитанному, аргументация своей позиции с привлечением текста произведени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своение способами решения проблем творческого и по</w:t>
                              <w:softHyphen/>
                              <w:t>искового характер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овладение начальными навыками адаптации к школе, к школьному коллективу; 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 Куприн «Слон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роение небольшого монологического высказывания о произведении (героях, событиях)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 общения;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 Куприн «Слон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использование знаково-символических средств представ</w:t>
                              <w:softHyphen/>
                              <w:t>ления информации о книгах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навыков сотрудничества со взрослыми и сверст</w:t>
                              <w:softHyphen/>
                              <w:t>никами в разных социальных ситуациях, умения избегать кон</w:t>
                              <w:softHyphen/>
                              <w:t>фликтов и находить выходы из спорных ситуаций, умения срав</w:t>
                              <w:softHyphen/>
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 Куприн «Слон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активное использование речевых средств для решения коммуникативных и познавательных задач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наличие мотивации к творческому труду и бережному отношению к материальным и духовным ценностям, формиро</w:t>
                              <w:softHyphen/>
                              <w:t>вание установки на безопасный, здоровый образ жизни.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-путешествие по теме «Были – небылицы». Тест №7 по теме «Были – небылиц ы»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навыками смыслового чтения текстов в соот</w:t>
                              <w:softHyphen/>
                              <w:t>ветствии с целями и задачами, осознанного построения речевого высказывания в соответствии с задачами коммуникации и со</w:t>
                              <w:softHyphen/>
                              <w:t>ставления текстов в устной и письменной формах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54" w:type="dxa"/>
                            <w:gridSpan w:val="6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</w:rPr>
                              <w:t>Поэтическая тетрадь 3 ( 8 часов)</w:t>
                            </w:r>
                          </w:p>
                        </w:tc>
                        <w:tc>
                          <w:tcPr>
                            <w:tcW w:w="4914" w:type="dxa"/>
                            <w:gridSpan w:val="2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17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4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ша Черный «Что ты тискаешь утенка?...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логическими действиями сравнения, анализа, синтеза, обобщения, классификации по родовидовым призна</w:t>
                              <w:softHyphen/>
                              <w:t>кам, установления причинно-следственных связей, построения рассуждений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воспитание художественно-эстетического вкуса, эстетиче</w:t>
                              <w:softHyphen/>
                              <w:t>ских потребностей, ценностей и чувств на основе опыта слу</w:t>
                              <w:softHyphen/>
                              <w:t>шания и заучивания наизусть произведений художественной литературы;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разительно читать небольшие стихотворные произведения.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4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ша Черный «Воробей», «Слон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62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готовность слушать собеседника и вести диалог, при</w:t>
                              <w:softHyphen/>
                              <w:t>знавать различные точки зрения и право каждого иметь и излагать своё мнение и аргументировать свою точку зрения и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ценку событий;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этических чувств, доброжелательности и эмо</w:t>
                              <w:softHyphen/>
                              <w:t>ционально-нравственной отзывчивости, понимания и сопере</w:t>
                              <w:softHyphen/>
                              <w:t>живания чувствам других людей;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 Блок «Ветхая избушка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готовность конструктивно разрешать конфликты посред</w:t>
                              <w:softHyphen/>
                              <w:t>ством учёта интересов сторон и сотрудничества.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овладение начальными навыками адаптации к школе, к школьному коллективу; 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А.Блок «Сны»,«Ворона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принятие и освоение социальной роли обучающегося, развитие мотивов учебной деятельности и формирование лич</w:t>
                              <w:softHyphen/>
                              <w:t>ностного смысла учения;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разительно читать небольшие стихотворные произведения.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А. Есенин «Черёмуха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<w:softHyphen/>
                              <w:t>фективные способы достижения результат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навыков сотрудничества со взрослыми и сверст</w:t>
                              <w:softHyphen/>
                              <w:t>никами в разных социальных ситуациях, умения избегать кон</w:t>
                              <w:softHyphen/>
                              <w:t>фликтов и находить выходы из спорных ситуаций, умения срав</w:t>
                              <w:softHyphen/>
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разительно читать небольшие стихотворные произведения.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-викторина по теме «Поэтическая тетрадь 3». Тест № 8 по теме «Поэтическая тетрадь 3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наличие мотивации к творческому труду и бережному отношению к материальным и духовным ценностям, формиро</w:t>
                              <w:softHyphen/>
                              <w:t>вание установки на безопасный, здоровый образ жизни.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68" w:type="dxa"/>
                            <w:gridSpan w:val="8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юби живое (15ч)</w:t>
                            </w:r>
                          </w:p>
                        </w:tc>
                        <w:tc>
                          <w:tcPr>
                            <w:tcW w:w="10217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Знакомство с названием раздел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активное использование речевых средств для решения коммуникативных и познавательных задач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825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 М. Пришвин «Моя Родина» (из воспоминаний)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2" w:hRule="atLeast"/>
                        </w:trPr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 Соколов-Микитов «Листопадничек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 Соколов-Микитов «Листопадничек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чувства гордости за свою Родину, её исто</w:t>
                              <w:softHyphen/>
                              <w:t>рию, российский народ, становление гуманистических и де</w:t>
                              <w:softHyphen/>
                              <w:t>мократических ценностных ориентации многонационального российского общества;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1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 И. Белов «Малька провинилась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своение способами решения проблем творческого и по</w:t>
                              <w:softHyphen/>
                              <w:t>искового характер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</w:r>
                          </w:p>
                        </w:tc>
                        <w:tc>
                          <w:tcPr>
                            <w:tcW w:w="371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 И. Белов  «Ещё про Мальку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<w:softHyphen/>
                              <w:t>фективные способы достижения результата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воспитание художественно-эстетического вкуса, эстетиче</w:t>
                              <w:softHyphen/>
                              <w:t>ских потребностей, ценностей и чувств на основе опыта слу</w:t>
                              <w:softHyphen/>
                              <w:t>шания и заучивания наизусть произведений художественной литературы;</w:t>
                            </w:r>
                          </w:p>
                        </w:tc>
                        <w:tc>
                          <w:tcPr>
                            <w:tcW w:w="371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соответствие темы пословице; выбирать пословицу, отражающую главную мысль произведения.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 В. Бианки «Мышонок Пик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чувства гордости за свою Родину, её исто</w:t>
                              <w:softHyphen/>
                              <w:t>рию, российский народ, становление гуманистических и де</w:t>
                              <w:softHyphen/>
                              <w:t>мократических ценностных ориентации многонационального российского общества;</w:t>
                            </w:r>
                          </w:p>
                        </w:tc>
                        <w:tc>
                          <w:tcPr>
                            <w:tcW w:w="371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0" w:hRule="atLeast"/>
                        </w:trPr>
                        <w:tc>
                          <w:tcPr>
                            <w:tcW w:w="75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 В. Бианки «Мышонок Пик»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13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своение способами решения проблем творческого и по</w:t>
                              <w:softHyphen/>
                              <w:t>искового характера;</w:t>
                            </w:r>
                          </w:p>
                        </w:tc>
                        <w:tc>
                          <w:tcPr>
                            <w:tcW w:w="1199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</w:r>
                          </w:p>
                        </w:tc>
                        <w:tc>
                          <w:tcPr>
                            <w:tcW w:w="3556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08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125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9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. Житков «Про обезьянку»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83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использование знаково-символических средств представ</w:t>
                              <w:softHyphen/>
                              <w:t>ления информации о книгах;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важительного отношения к иному мне</w:t>
                              <w:softHyphen/>
                              <w:t>нию, истории и культуре других народов, выработка умения тер</w:t>
                              <w:softHyphen/>
                              <w:t>пимо относиться к людям иной национальной принадлежности;</w:t>
                            </w:r>
                          </w:p>
                        </w:tc>
                        <w:tc>
                          <w:tcPr>
                            <w:tcW w:w="3530" w:type="dxa"/>
                            <w:gridSpan w:val="1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</w:r>
                          </w:p>
                        </w:tc>
                        <w:tc>
                          <w:tcPr>
                            <w:tcW w:w="108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125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. Житков «Про обезьянку»</w:t>
                            </w:r>
                          </w:p>
                        </w:tc>
                        <w:tc>
                          <w:tcPr>
                            <w:tcW w:w="1015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08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активное использование речевых средств для решения коммуникативных и познавательных задач;</w:t>
                            </w:r>
                          </w:p>
                        </w:tc>
                        <w:tc>
                          <w:tcPr>
                            <w:tcW w:w="1208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овладение начальными навыками адаптации к школе, к школьному коллективу; </w:t>
                            </w:r>
                          </w:p>
                        </w:tc>
                        <w:tc>
                          <w:tcPr>
                            <w:tcW w:w="3530" w:type="dxa"/>
                            <w:gridSpan w:val="1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09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117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. Житков «Про обезьянку»</w:t>
                            </w:r>
                          </w:p>
                        </w:tc>
                        <w:tc>
                          <w:tcPr>
                            <w:tcW w:w="1015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08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использование различных способов поиска учебной ин</w:t>
                              <w:softHyphen/>
                              <w:t>формации в справочниках, словарях, энциклопедиях и интер</w:t>
                              <w:softHyphen/>
                              <w:t>претации информации в соответствии с коммуникативными и познавательными задачами;</w:t>
                            </w:r>
                          </w:p>
                        </w:tc>
                        <w:tc>
                          <w:tcPr>
                            <w:tcW w:w="1208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принятие и освоение социальной роли обучающегося, развитие мотивов учебной деятельности и формирование лич</w:t>
                              <w:softHyphen/>
                              <w:t>ностного смысла учения;</w:t>
                            </w:r>
                          </w:p>
                        </w:tc>
                        <w:tc>
                          <w:tcPr>
                            <w:tcW w:w="3530" w:type="dxa"/>
                            <w:gridSpan w:val="1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</w:r>
                          </w:p>
                        </w:tc>
                        <w:tc>
                          <w:tcPr>
                            <w:tcW w:w="109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117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 Л. Дуров «Наша Жучка»</w:t>
                            </w:r>
                          </w:p>
                        </w:tc>
                        <w:tc>
                          <w:tcPr>
                            <w:tcW w:w="1015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08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логическими действиями сравнения, анализа, синтеза, обобщения, классификации по родовидовым призна</w:t>
                              <w:softHyphen/>
                              <w:t>кам, установления причинно-следственных связей, построения рассуждений;</w:t>
                            </w:r>
                          </w:p>
                        </w:tc>
                        <w:tc>
                          <w:tcPr>
                            <w:tcW w:w="1208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навыков сотрудничества со взрослыми и сверст</w:t>
                              <w:softHyphen/>
                              <w:t>никами в разных социальных ситуациях, умения избегать кон</w:t>
                              <w:softHyphen/>
                              <w:t>фликтов и находить выходы из спорных ситуаций, умения срав</w:t>
                              <w:softHyphen/>
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</w:r>
                          </w:p>
                        </w:tc>
                        <w:tc>
                          <w:tcPr>
                            <w:tcW w:w="3530" w:type="dxa"/>
                            <w:gridSpan w:val="1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</w:r>
                          </w:p>
                        </w:tc>
                        <w:tc>
                          <w:tcPr>
                            <w:tcW w:w="109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117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 П. Астафьев «Капалуха»</w:t>
                            </w:r>
                          </w:p>
                        </w:tc>
                        <w:tc>
                          <w:tcPr>
                            <w:tcW w:w="1015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08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готовность слушать собеседника и вести диалог, при</w:t>
                              <w:softHyphen/>
                              <w:t>знавать различные точки зрения и право каждого иметь и излагать своё мнение и аргументировать свою точку зрения и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ценку событий;</w:t>
                            </w:r>
                          </w:p>
                        </w:tc>
                        <w:tc>
                          <w:tcPr>
                            <w:tcW w:w="1208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наличие мотивации к творческому труду и бережному отношению к материальным и духовным ценностям, формиро</w:t>
                              <w:softHyphen/>
                              <w:t>вание установки на безопасный, здоровый образ жизни.</w:t>
                            </w:r>
                          </w:p>
                        </w:tc>
                        <w:tc>
                          <w:tcPr>
                            <w:tcW w:w="3530" w:type="dxa"/>
                            <w:gridSpan w:val="1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</w:r>
                          </w:p>
                        </w:tc>
                        <w:tc>
                          <w:tcPr>
                            <w:tcW w:w="109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117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 Ю. Драгунский «Он живой и светится»</w:t>
                            </w:r>
                          </w:p>
                        </w:tc>
                        <w:tc>
                          <w:tcPr>
                            <w:tcW w:w="1015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08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умение договариваться о распределении ролей в совмест</w:t>
                              <w:softHyphen/>
                              <w:t>ной деятельности, осуществлять взаимный контроль в совмест</w:t>
                              <w:softHyphen/>
                              <w:t>ной деятельности, общей цели и путей её достижения, осмыс</w:t>
                              <w:softHyphen/>
                              <w:t>ливать собственное поведение и поведение окружающих;</w:t>
                            </w:r>
                          </w:p>
                        </w:tc>
                        <w:tc>
                          <w:tcPr>
                            <w:tcW w:w="1208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чувства гордости за свою Родину, её исто</w:t>
                              <w:softHyphen/>
                              <w:t>рию, российский народ, становление гуманистических и де</w:t>
                              <w:softHyphen/>
                              <w:t>мократических ценностных ориентации многонационального российского общества;</w:t>
                            </w:r>
                          </w:p>
                        </w:tc>
                        <w:tc>
                          <w:tcPr>
                            <w:tcW w:w="3530" w:type="dxa"/>
                            <w:gridSpan w:val="1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</w:r>
                          </w:p>
                        </w:tc>
                        <w:tc>
                          <w:tcPr>
                            <w:tcW w:w="109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117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4" w:hRule="atLeast"/>
                        </w:trPr>
                        <w:tc>
                          <w:tcPr>
                            <w:tcW w:w="89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-конференция «Земля – наш дом родной». Тест № 9 по теме «Люби живое»</w:t>
                            </w:r>
                          </w:p>
                        </w:tc>
                        <w:tc>
                          <w:tcPr>
                            <w:tcW w:w="1015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gridSpan w:val="11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13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готовность конструктивно разрешать конфликты посред</w:t>
                              <w:softHyphen/>
                              <w:t>ством учёта интересов сторон и сотрудничества.</w:t>
                            </w:r>
                          </w:p>
                        </w:tc>
                        <w:tc>
                          <w:tcPr>
                            <w:tcW w:w="1208" w:type="dxa"/>
                            <w:gridSpan w:val="8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</w:r>
                          </w:p>
                        </w:tc>
                        <w:tc>
                          <w:tcPr>
                            <w:tcW w:w="3530" w:type="dxa"/>
                            <w:gridSpan w:val="16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</w:r>
                          </w:p>
                        </w:tc>
                        <w:tc>
                          <w:tcPr>
                            <w:tcW w:w="1094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117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89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 достижений</w:t>
                            </w:r>
                          </w:p>
                        </w:tc>
                        <w:tc>
                          <w:tcPr>
                            <w:tcW w:w="101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gridSpan w:val="11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28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gridSpan w:val="13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gridSpan w:val="8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30" w:type="dxa"/>
                            <w:gridSpan w:val="16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17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8" w:type="dxa"/>
                            <w:gridSpan w:val="9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этическая тетрадь 4 (6 часов)</w:t>
                            </w:r>
                          </w:p>
                        </w:tc>
                        <w:tc>
                          <w:tcPr>
                            <w:tcW w:w="9117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10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Знакомство с названием раздела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39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17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2" w:hRule="atLeast"/>
                        </w:trPr>
                        <w:tc>
                          <w:tcPr>
                            <w:tcW w:w="9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Я. Маршак «Гроза днём», «В лесу над росистой поляной…»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50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– 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</w:r>
                          </w:p>
                        </w:tc>
                        <w:tc>
                          <w:tcPr>
                            <w:tcW w:w="120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воспитание художественно-эстетического вкуса, эстетиче</w:t>
                              <w:softHyphen/>
                              <w:t>ских потребностей, ценностей и чувств на основе опыта слу</w:t>
                              <w:softHyphen/>
                              <w:t>шания и заучивания наизусть произведений художественной литературы;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303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117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85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lang w:val="ru-RU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gridSpan w:val="1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А. Л. Барто «Разлук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своение способами решения проблем творческого и по</w:t>
                              <w:softHyphen/>
                              <w:t>искового характера;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этических чувств, доброжелательности и эмо</w:t>
                              <w:softHyphen/>
                              <w:t>ционально-нравственной отзывчивости, понимания и сопере</w:t>
                              <w:softHyphen/>
                              <w:t>живания чувствам других людей;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разительно читать стихотворные произведения по памяти.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1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84" w:hRule="atLeast"/>
                        </w:trPr>
                        <w:tc>
                          <w:tcPr>
                            <w:tcW w:w="86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Л.Барто «В театре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862" w:type="dxa"/>
                            <w:gridSpan w:val="1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<w:softHyphen/>
                              <w:t>фективные способы достижения результата;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важительного отношения к иному мне</w:t>
                              <w:softHyphen/>
                              <w:t>нию, истории и культуре других народов, выработка умения тер</w:t>
                              <w:softHyphen/>
                              <w:t>пимо относиться к людям иной национальной принадлежности;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                </w:r>
                          </w:p>
                        </w:tc>
                        <w:tc>
                          <w:tcPr>
                            <w:tcW w:w="2981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В. Михалков «Если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862" w:type="dxa"/>
                            <w:gridSpan w:val="1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овладение начальными навыками адаптации к школе, к школьному коллективу;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разительно читать стихотворные произведения по памяти.</w:t>
                            </w:r>
                          </w:p>
                        </w:tc>
                        <w:tc>
                          <w:tcPr>
                            <w:tcW w:w="2981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. А. Благинина «Кукушка», «Котёнок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862" w:type="dxa"/>
                            <w:gridSpan w:val="1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использование знаково-символических средств представ</w:t>
                              <w:softHyphen/>
                              <w:t>ления информации о книгах;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принятие и освоение социальной роли обучающегося, развитие мотивов учебной деятельности и формирование лич</w:t>
                              <w:softHyphen/>
                              <w:t>ностного смысла учения;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разительно читать стихотворные произведения по памяти.</w:t>
                            </w:r>
                          </w:p>
                        </w:tc>
                        <w:tc>
                          <w:tcPr>
                            <w:tcW w:w="2981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8" w:hRule="atLeast"/>
                        </w:trPr>
                        <w:tc>
                          <w:tcPr>
                            <w:tcW w:w="86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Крестики-нолики» обобщающий урок по теме «Поэтическая тетрадь 4». Тест № 10 по теме «Поэтическая тетрадь 4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862" w:type="dxa"/>
                            <w:gridSpan w:val="16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14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активное использование речевых средств для решения коммуникативных и познавательных задач;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9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 общения;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</w:r>
                          </w:p>
                        </w:tc>
                        <w:tc>
                          <w:tcPr>
                            <w:tcW w:w="2981" w:type="dxa"/>
                            <w:gridSpan w:val="13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6" w:hRule="atLeast"/>
                        </w:trPr>
                        <w:tc>
                          <w:tcPr>
                            <w:tcW w:w="8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 достижений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gridSpan w:val="16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14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9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5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gridSpan w:val="13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08" w:type="dxa"/>
                            <w:gridSpan w:val="9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бирай по ягодке – наберешь кузовок (11 часов)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86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Знакомство с названием раздела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</w:trPr>
                        <w:tc>
                          <w:tcPr>
                            <w:tcW w:w="8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. Шергин «Собирай по ягодке – наберёшь кузовок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– 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использование различных способов поиска учебной ин</w:t>
                              <w:softHyphen/>
                              <w:t>формации в справочниках, словарях, энциклопедиях и интер</w:t>
                              <w:softHyphen/>
                              <w:t>претации информации в соответствии с коммуникативными и познавательными задачами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навыков  сотрудничества со взрослыми и сверст</w:t>
                              <w:softHyphen/>
                              <w:t>никами в разных социальных ситуациях, умения избегать кон</w:t>
                              <w:softHyphen/>
                              <w:t>фликтов и находить выходы из спорных ситуаций, умения срав</w:t>
                              <w:softHyphen/>
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 П. Платонов «Цветок на земле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навыками смыслового чтения текстов в соот</w:t>
                              <w:softHyphen/>
                              <w:t>ветствии с целями и задачами, осознанного построения речевого высказывания в соответствии с задачами коммуникации и со</w:t>
                              <w:softHyphen/>
                              <w:t>ставления текстов в устной и письменной формах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наличие мотивации к творческому труду и бережному отношению к материальным и духовным ценностям, формиро</w:t>
                              <w:softHyphen/>
                              <w:t>вание установки на безопасный, здоровый образ жизни.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 П. Платонов «Цветок на земле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логическими действиями сравнения, анализа, синтеза, обобщения, классификации по родовидовым призна</w:t>
                              <w:softHyphen/>
                              <w:t>кам, установления причинно-следственных связей, построения рассуждений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чувства гордости за свою Родину, её исто</w:t>
                              <w:softHyphen/>
                              <w:t>рию, российский народ, становление гуманистических и де</w:t>
                              <w:softHyphen/>
                              <w:t>мократических ценностных ориентации многонационального российского общества;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 П. Платонов «Ещё мама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готовность слушать собеседника и вести диалог, при</w:t>
                              <w:softHyphen/>
                              <w:t>знавать различные точки зрения и право каждого иметь и излагать своё мнение и аргументировать свою точку зрения и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ценку событий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 П. Платонов «Ещё мама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умение договариваться о распределении ролей в совмест</w:t>
                              <w:softHyphen/>
                              <w:t>ной деятельности, осуществлять взаимный контроль в совмест</w:t>
                              <w:softHyphen/>
                              <w:t>ной деятельности, общей цели и путей её достижения, осмыс</w:t>
                              <w:softHyphen/>
                              <w:t>ливать собственное поведение и поведение окружающих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воспитание художественно-эстетического вкуса, эстетиче</w:t>
                              <w:softHyphen/>
                              <w:t>ских потребностей, ценностей и чувств на основе опыта слу</w:t>
                              <w:softHyphen/>
                              <w:t>шания и заучивания наизусть произведений художественной литературы;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соответствие темы пословице; выбирать пословицу, отражающую главную мысль произведения.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 М. Зощенко «Золотые слова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готовность конструктивно разрешать конфликты посред</w:t>
                              <w:softHyphen/>
                              <w:t>ством учёта интересов сторон и сотрудничества.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этических чувств, доброжелательности и эмо</w:t>
                              <w:softHyphen/>
                              <w:t>ционально-нравственной отзывчивости, понимания и сопере</w:t>
                              <w:softHyphen/>
                              <w:t>живания чувствам других людей;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 М. Зощенко «Великие путешественники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ыразительно читать произведения наизусть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важительного отношения к иному мне</w:t>
                              <w:softHyphen/>
                              <w:t>нию, истории и культуре других народов, выработка умения тер</w:t>
                              <w:softHyphen/>
                              <w:t>пимо относиться к людям иной национальной принадлежности;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итать по ролям: выбирать фрагмент для чтения по ролям, распределять роли, отбирать выразительные средства (тон, темп, интонация), раскрывающие особенности произведения.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. Н. Носов «Федина задача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ие в диалоге при обсуждении произведения. Выражение личного отношения к прочитанному, аргументация своей позиции с привлечением текста произведения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своение способами решения проблем творческого и по</w:t>
                              <w:softHyphen/>
                              <w:t>искового характера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овладение начальными навыками адаптации к школе, к школьному коллективу; 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Характеризовать текст: предполагать тему и содержание текста по заголовку, иллюстрациям, аннотации. Определять жанр, тему. Формулировать главную мысль текста, его частей.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. Н. Носов «Телефон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сказ текста. Умение ставить вопросы по содержанию прочитанного, отвечать на них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<w:softHyphen/>
                              <w:t>фективные способы достижения результата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принятие и освоение социальной роли обучающегося, развитие мотивов учебной деятельности и формирование лич</w:t>
                              <w:softHyphen/>
                              <w:t>ностного смысла учения;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итать по ролям: выбирать фрагмент для чтения по ролям, распределять роли, отбирать выразительные средства (тон, темп, интонация), раскрывающие особенности произведения.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 Ю. Драгунский «Друг детства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роение небольшого монологического высказывания о произведении (героях, событиях)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самостоятельности и личной ответственности за свои поступки на основе представлений о нравственных нормах общения;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ра-конкурс по разделу «Собирай по ягодке – наберёшь кузовок». Тест №11 по теме «Собирай по ягодке – наберёшь кузовок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использование знаково-символических средств представ</w:t>
                              <w:softHyphen/>
                              <w:t>ления информации о книгах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навыков сотрудничества со взрослыми и сверст</w:t>
                              <w:softHyphen/>
                              <w:t>никами в разных социальных ситуациях, умения избегать кон</w:t>
                              <w:softHyphen/>
                              <w:t>фликтов и находить выходы из спорных ситуаций, умения срав</w:t>
                              <w:softHyphen/>
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4708" w:type="dxa"/>
                            <w:gridSpan w:val="9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страницам детских журналов «Мурзилка», «Веселые картинки» (5 часов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6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Знакомство с названием раздела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.Кассиль «Оттенки Риммы Лебедевой»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773" w:type="dxa"/>
                            <w:gridSpan w:val="1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Ю. И. Ермолаев «Проговорился», 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2" w:hRule="atLeast"/>
                        </w:trPr>
                        <w:tc>
                          <w:tcPr>
                            <w:tcW w:w="8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. И. Ермолаев «Воспитатели»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gridSpan w:val="1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 Б. Остер «Вредные советы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использование различных способов поиска учебной ин</w:t>
                              <w:softHyphen/>
                              <w:t>формации в справочниках, словарях, энциклопедиях и интер</w:t>
                              <w:softHyphen/>
                              <w:t>претации информации в соответствии с коммуникативными и познавательными задачами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чувства гордости за свою Родину, её исто</w:t>
                              <w:softHyphen/>
                              <w:t>рию, российский народ, становление гуманистических и де</w:t>
                              <w:softHyphen/>
                              <w:t>мократических ценностных ориентации многонационального российского общества;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 Б. Остер «Как получаются легенды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навыками смыслового чтения текстов в соот</w:t>
                              <w:softHyphen/>
                              <w:t>ветствии с целями и задачами, осознанного построения речевого высказывания в соответствии с задачами коммуникации и со</w:t>
                              <w:softHyphen/>
                              <w:t>ставления текстов в устной и письменной формах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 С. Сеф «Весёлые стихи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логическими действиями сравнения, анализа, синтеза, обобщения, классификации по родовидовым призна</w:t>
                              <w:softHyphen/>
                              <w:t>кам, установления причинно-следственных связей, построения рассуждений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воспитание художественно-эстетического вкуса, эстетиче</w:t>
                              <w:softHyphen/>
                              <w:t>ских потребностей, ценностей и чувств на основе опыта слу</w:t>
                              <w:softHyphen/>
                              <w:t>шания и заучивания наизусть произведений художественной литературы;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блюдать: проводить разметку текста, определять логические ударения, слова для выделения голосом, паузы – логические и психологические с помощью учителя и самостоятельно.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тательская конференция «По страницам детских журналов». Тест № 12 по теме «По страницам детских журнало в»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готовность слушать собеседника и вести диалог, при</w:t>
                              <w:softHyphen/>
                              <w:t>знавать различные точки зрения и право каждого иметь и излагать своё мнение и аргументировать свою точку зрения и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ценку событий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этических чувств, доброжелательности и эмо</w:t>
                              <w:softHyphen/>
                              <w:t>ционально-нравственной отзывчивости, понимания и сопере</w:t>
                              <w:softHyphen/>
                              <w:t>живания чувствам других людей;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нструировать монологическое высказывание: формулировать главную мысль, отбирать доказательства, логично и последовательно строить текст (высказывание), выбирать выразительные средства языка.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08" w:type="dxa"/>
                            <w:gridSpan w:val="9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рубежная литература (9 часов)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2" w:hRule="atLeast"/>
                        </w:trPr>
                        <w:tc>
                          <w:tcPr>
                            <w:tcW w:w="87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названием раздела. Мифы Древней Греции</w:t>
                            </w:r>
                          </w:p>
                        </w:tc>
                        <w:tc>
                          <w:tcPr>
                            <w:tcW w:w="972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умение договариваться о распределении ролей в совмест</w:t>
                              <w:softHyphen/>
                              <w:t>ной деятельности, осуществлять взаимный контроль в совмест</w:t>
                              <w:softHyphen/>
                              <w:t>ной деятельности, общей цели и путей её достижения, осмыс</w:t>
                              <w:softHyphen/>
                              <w:t>ливать собственное поведение и поведение окружающих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важительного отношения к иному мне</w:t>
                              <w:softHyphen/>
                              <w:t>нию, истории и культуре других народов, выработка умения тер</w:t>
                              <w:softHyphen/>
                              <w:t>пимо относиться к людям иной национальной принадлежности;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7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фы Древней Греции</w:t>
                            </w:r>
                          </w:p>
                        </w:tc>
                        <w:tc>
                          <w:tcPr>
                            <w:tcW w:w="93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773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готовность конструктивно разрешать конфликты посред</w:t>
                              <w:softHyphen/>
                              <w:t>ством учёта интересов сторон и сотрудничества.</w:t>
                            </w:r>
                          </w:p>
                        </w:tc>
                        <w:tc>
                          <w:tcPr>
                            <w:tcW w:w="1198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овладение начальными навыками адаптации к школе, к школьному коллективу; </w:t>
                            </w:r>
                          </w:p>
                        </w:tc>
                        <w:tc>
                          <w:tcPr>
                            <w:tcW w:w="1586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фы Древней Греции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бирать пословицы и поговорки к прочитанному произведению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поступки главных герое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казывать с опорой на картинный пла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лить текст на смысловые части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овладение способностью принимать и сохранять цели и задачи учебной деятельности, поиска средств её осуществления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принятие и освоение социальной роли обучающегося, развитие мотивов учебной деятельности и формирование лич</w:t>
                              <w:softHyphen/>
                              <w:t>ностного смысла учения;</w:t>
                            </w:r>
                          </w:p>
                        </w:tc>
                        <w:tc>
                          <w:tcPr>
                            <w:tcW w:w="166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 Х. Андерсен «Гадкий утёнок»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ъяснять авторское и собственное отношение к персонажам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ать с иллюстрациям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пределять тему и главную мысль произведения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елить текст на смысловые част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                <w:softHyphen/>
                              <w:t>фективные способы достижения результата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развитие навыков сотрудничества со взрослыми и сверст</w:t>
                              <w:softHyphen/>
                              <w:t>никами в разных социальных ситуациях, умения избегать кон</w:t>
                              <w:softHyphen/>
                              <w:t>фликтов и находить выходы из спорных ситуаций, умения срав</w:t>
                              <w:softHyphen/>
                              <w:t>нивать поступки героев литературных произведений со своими собственными поступками, осмысливать поступки героев;</w:t>
                            </w:r>
                          </w:p>
                        </w:tc>
                        <w:tc>
                          <w:tcPr>
                            <w:tcW w:w="166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авнивать самостоятельно прочитанный текст (художественный, научно-популярный, учебный) определять особенности каждого: цель, структура, художественные средства.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 Х. Андерсен «Гадкий утёнок»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наличие мотивации к творческому труду и бережному отношению к материальным и духовным ценностям, формиро</w:t>
                              <w:softHyphen/>
                              <w:t>вание установки на безопасный, здоровый образ жизни.</w:t>
                            </w:r>
                          </w:p>
                        </w:tc>
                        <w:tc>
                          <w:tcPr>
                            <w:tcW w:w="1665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нализировать особенности авторских выразительных средств, соотносить их с жанром произведения.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 Х. Андерсен «Гадкий утёнок»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зучение новых знаний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Уметь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ализировать взаимоотношения героев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итать осознанно текст художественного произведения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использование знаково-символических средств представ</w:t>
                              <w:softHyphen/>
                              <w:t>ления информации о книгах;</w:t>
                            </w:r>
                          </w:p>
                        </w:tc>
                        <w:tc>
                          <w:tcPr>
                            <w:tcW w:w="3001" w:type="dxa"/>
                            <w:gridSpan w:val="2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чувства гордости за свою Родину, её исто</w:t>
                              <w:softHyphen/>
                              <w:t>рию, российский народ, становление гуманистических и де</w:t>
                              <w:softHyphen/>
                              <w:t>мократических ценностных ориентации многонационального российского общества;</w:t>
                            </w:r>
                          </w:p>
                        </w:tc>
                        <w:tc>
                          <w:tcPr>
                            <w:tcW w:w="1596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ставлять план текста: делить текст на части, определять микротемы каждой части, озаглавливать их. Формулировать вопрос по фрагменту текста.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 – обобщение за год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Уметь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пределять эмоциональный тон персонажа;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одить лексическую работу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вать небольшой устный текст на заданную тему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активное использование речевых средств для решения коммуникативных и познавательных задач;</w:t>
                            </w:r>
                          </w:p>
                        </w:tc>
                        <w:tc>
                          <w:tcPr>
                            <w:tcW w:w="3001" w:type="dxa"/>
                            <w:gridSpan w:val="2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                </w:r>
                          </w:p>
                        </w:tc>
                        <w:tc>
                          <w:tcPr>
                            <w:tcW w:w="1596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Обобщение по теме «Зарубежная литература»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1" w:type="dxa"/>
                            <w:gridSpan w:val="2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Ан</cp:lastModifiedBy>
  <dcterms:modified xsi:type="dcterms:W3CDTF">2014-12-03T11:18:00Z</dcterms:modified>
  <cp:revision>9</cp:revision>
  <dc:subject/>
  <dc:title/>
</cp:coreProperties>
</file>