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Методические рекомендации по предметно-пространственной среде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дошкольном учреждении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280" w:after="2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итровского филиала «Аленушка» 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МБДОУ Платоновского детского сада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Иванкина Инесса Геннадьевна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 w:val="false"/>
        <w:jc w:val="both"/>
        <w:rPr/>
      </w:pPr>
      <w:r>
        <w:rPr>
          <w:sz w:val="28"/>
          <w:szCs w:val="28"/>
        </w:rPr>
        <w:t>Понятие предметно-пространственной развивающей среды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 w:val="false"/>
        <w:jc w:val="both"/>
        <w:rPr/>
      </w:pPr>
      <w:r>
        <w:rPr>
          <w:sz w:val="28"/>
          <w:szCs w:val="28"/>
        </w:rPr>
        <w:t>Предметно-пространственная среда в ДОУ, как стимул интеллектуального, художественного и творческого развития дошкольник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строения и создание предметно-пространственной сре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предметно-пространственной развивающей сред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содержания дошкольной ступени образования предусматривает его вариативность, обеспечивающую переход на личностно-ориентированное взаимодействие педагога с детьми, индивидуализацию педагогического процесса.  В повседневную практику широко внедряется педагогическая импровизация, которая позволяет педагогам самим выбирать формы, методы, приемы обучения в каждой конкретной ситуации взаимодействия с ребенком. Учет неповторимости и уникальности личности каждого ребенка, поддержка его индивидуальных интересов и потребностей дает педагогам возможность осуществлять индивидуальный подход в обучении и воспитании. Одним из необходимых его условий становится создание развивающего пространства в дошкольном учреждении. Именно уже сейчас педагогам необходимо представлять себе подходы к ее реализации, изучить направления и принципы построения. Педагогу важно так организовать детскую деятельность, в том числе самостоятельную, чтобы воспитанник упражнял себя в умении наблюдать, запоминать, сравнивать, действовать, добиваться поставленной цели. При этом показателем развития ребенка являются не знания и навыки, а способность организовать свою деятельность самостоятельно: поставить цель, оборудовать свое рабочее место, спланировать деятельность, приложить волевые усилия, выстроить логическую цепочку действий, добиться задуманного результата, проявляя при этом положительные культурно-этические качества в общении с взрослыми и сверстниками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720" w:right="283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-пространственная среда в ДОУ, как стимул интеллектуального, художественного и творческого развития дошкольника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ного говорят о необходимости создания развивающего пространства для самостоятельной деятельности детей дошкольного возраста. Такое пространство в первую очередь предоставляет ребенку возможность максимально активно проявлять себя не только на занятиях, но и в свободной деятельности. </w:t>
      </w:r>
    </w:p>
    <w:p>
      <w:pPr>
        <w:pStyle w:val="Normal"/>
        <w:spacing w:lineRule="auto" w:line="360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тогда, когда ребенок получает право на свободный выбор заинтересовавшей его деятельности, он начинает проявлять себя (или направлять), как творческая личность. Предметный мир, а не воспитатель побуждает ребенка к активным самостоятельным действиям. Право выбора деятельности открывает ему каналы для саморазвития. Постепенно воспитанник научается определять в выборе цели деятельности, размышлять о своих намерениях, о путях и способах выполнения действий. Все это обеспечивает развитие интеллектуальных способностей ребенка. </w:t>
      </w:r>
    </w:p>
    <w:p>
      <w:pPr>
        <w:pStyle w:val="Normal"/>
        <w:spacing w:lineRule="auto" w:line="360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развивается не только интеллект, развивается нравственно волевая и эмоциональная сферы личности дошкольника. На пути своего продвижения к результату он встречает разнообразные трудности, которые необходимо преодолеть, проявив при этом упорство, настойчивость, целеустремленность, умение взаимодействовать, общаться со сверстниками и взрослыми. Ребенок в процессе самостоятельно выбранной деятельности испытывает массу чувств, связанных с переживанием удовольствия или неудовольствия, радости или печали, уверенности или растерянности, удовлетворенности или неудовлетворенности и пр. Повторение этих чувств постепенно формирует качества личности дошкольника, его характер и в целом определяет готовность ребенка к обучению в школе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а стимулирует развитие у него самостоятельности, общительности, доброжелательности, чувства собственного достоинства. Созданная в группах обстановка должна успокаивать, уравновешивать эмоциональный фон, положительно влиять на нервную систему ребенка, что проявляется в спокойном поведении и содержательной деятельности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рганизации эстетической среды в образовательном учреждении велика роль педагога. И чем меньше возраст воспитанников, тем важнее деятельность воспитателя в создании эстетически насыщенной развивающей среды во взаимодействии с детьми. Немало важную роль в организации среды играет обеспечение максимального психологического благополучия для каждого ребенка. Для реализации этого подхода все учреждения в целом и каждое помещение, каждая комната в отдельности обставляются и оформляются по «законам красоты», вводя детей в мир человеческой культуры и вместе  создавая условия наибольшей комфортности, включая возможность реализации самостоятельности и свободы творческой деятельности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построения и создание предметно-пространственной среды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sz w:val="28"/>
          <w:szCs w:val="28"/>
        </w:rPr>
        <w:t>Детские сады строят свою работу по различным  программам с позиции гуманистической педагогики. Детский сад – это место, где ребенок получает опыт широкого эмоционально-практического взаимодействия с взрослыми и сверстниками в наиболее значимых для его развития сферах жизни. Реализация программ, прежде всего, требует целесообразной организации предметно-развивающей среды, так как основное образовательное содержание программы педагоги осуществляют в повседневной жизни, в совместной с детьми деятельности, путем индивидуализации естественных для дошкольников видов деятельности, главным из которых является игра. Создавая предметно-развивающую среду нужно с учетом возрастных возможностей детей, зарождающихся половых склонностей и интересов и конструировать таким образом, чтобы ребенок в течение дня мог найти для себя увлекательное дело, занятие. При подборе дидактического материала, игр, пособий, детской литературы учитывать особенности разноуровневого развития детей и помогать осуществлять необходимую коррекцию для позитивного продвижения каждого ребенка.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sz w:val="28"/>
          <w:szCs w:val="28"/>
        </w:rPr>
        <w:t xml:space="preserve">При создании предметно-развивающей среды нужно также учитывать 8 принципов, изложенных в «Концепции по дошкольному воспитанию».  </w:t>
      </w:r>
    </w:p>
    <w:p>
      <w:pPr>
        <w:pStyle w:val="Normal"/>
        <w:spacing w:lineRule="auto" w:line="360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цип дистанции, позиции при взаимодействии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Одно из условий, которое дает педагогу приблизиться к позиции ребенка, а ребенку «подняться» до позиции воспитателя – это разновозрастная мебель. Нужно планировать помещения таким образом, чтобы каждый ребенок мог найти место удобное для занятий и комфортное с точки зрения его эмоционального состояния: достаточно удаленное от детей и взрослых или  наоборот, позволяющее ощущать тесный контакт с ними. Для этого при зонировании  используются  ширмы, оформляются  уголки «уединения». Детские столы, которые легко трансформируются и дают возможность педагогу ставить столы по разному: в круг, буквой Т, буквой П. и т.д. Психологи утверждают, что дети, сидя за круглым столом, чувствуют себя психологически более комфортно и защищено, поэтому они более активны в учебной деятельности. Приобретение «взрослой» мебели; например, кухонного уголка, позволит педагогу и детям удобно расположиться в вечернее время, когда детей остается немного, почитать книгу, послушать музыку, побеседовать. </w:t>
      </w:r>
    </w:p>
    <w:p>
      <w:pPr>
        <w:pStyle w:val="Normal"/>
        <w:spacing w:lineRule="auto" w:line="360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нцип активности, самостоятельности, творчества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Реализовать этот принцип помогут данные диагностики физического развития детей, данные об уровне сформированности знаний, умений и навыков, а также, анкетирование родителей, позволяющее больше узнать о характере ребенка, его интересах и склонностях. Учитывая разносторонние интересы детей, нужно создавать условия для проявления творчества детей в разнообразных видах деятельности: рисовании, лепке, аппликации, конструировании из бумаги, природного, бросового материала. 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>Во всех возрастных группах должен быть материал для театрализованной деятельности детей, соответствующие дидактические игры, наглядные пособия, книги с крупным текстом. Нужно стремиться к тому, чтобы среда в дошкольном учреждении была интенсивно – развивающей, провоцирующей возникновение и развитие познавательных интересов ребенка, его волевых качеств, эмоций и чувств.</w:t>
      </w:r>
    </w:p>
    <w:p>
      <w:pPr>
        <w:pStyle w:val="Normal"/>
        <w:spacing w:lineRule="auto" w:line="360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нцип стабильности – динамичности развивающей среды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>В проект развивающей среды закладывается возможность того, чтобы ребенок и взрослый становились творцами своего предметного окружения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Менять предметно – развивающую среду нужно в зависимости от сезона, от возрастных особенностей воспитанников, периода обучения. Можно приобрести оборудование, с помощью которого можно легко изменить обстановку в группе: это легко передвигающиеся пластмассовые контейнеры для конструкторов, подставки для игрушек, сюжетно-ролевых игр, также легко передвигающиеся и трансформирующиеся мебель на роликах, с откидными, раздвижными деталями, а также игрового оборудования из крупных, легко собирающихся и разбирающихся модулей. </w:t>
      </w:r>
    </w:p>
    <w:p>
      <w:pPr>
        <w:pStyle w:val="Normal"/>
        <w:spacing w:lineRule="auto" w:line="360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нцип комплексирования и гибкого зонирования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Строить жизненное пространство в детском саду нужно так, что бы дети в соответствии со своими интересами и желаниями в одно и то же время свободно занимались, не мешая друг другу, разными видами деятельности. 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ждой возрастной группе должны быть зоны (центры):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зона сюжетно-ролевых игр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зона для игр со строительным материалом конструкторами, дидактическими играми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ебная зона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физкультурно-оздоровительная зона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литературная зона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ая зона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>- зона художественно-творческой деятельности детей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Их размещение и содержание зависит от возрастных, половых и индивидуальных особенностей детей группы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>Для групповых занятий и для работы с подгруппами детей по интересам оборудовать: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физкультурный зал,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зыкальный зал,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изостудия.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sz w:val="28"/>
          <w:szCs w:val="28"/>
        </w:rPr>
        <w:t xml:space="preserve">5. Принцип эмоциогенности среды, индивидуальной комфортности и эмоционального благополучия каждого ребенка и взрослого.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в детском саду находится целый день, поэтому нужно стараться создать оптимальные условия для игр, обучения и развития в разных видах деятельности. Стремится к тому, чтобы развивающая среда была эмоционально насыщенной, оборудование было привлекательно детям. Чтобы удовлетворить потребность детей в уединении, используются ширмы, оформляются уголки «уединения» в спальных комнатах. Для создания ребенку индивидуальной комфортности необходимо так организовать пространство, чтобы, например, интимные моменты его жизни проходили вне поля зрения других. </w:t>
      </w:r>
    </w:p>
    <w:p>
      <w:pPr>
        <w:pStyle w:val="Normal"/>
        <w:spacing w:lineRule="auto" w:line="360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инцип сочетания привычных и неординарных элементов в эстетической организации среды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В группе должно быть не только уютно и комфортно, но и красиво, в оформлении помещений стараться соблюдать единый стиль. Известно, что выбор цвета для стен, мебели, аксессуаров оказывает непосредственное влияние на эмоциональное состояние детей. При окраске помещений учитывать то, что светлые и белые потолки оптически расширяют пространство. При выборе цветовой палитры отдать предпочтение светлым тонам. Чтобы утолить «цветовой голод» ребенка и развить цветоощущение, использовать яркие насыщенные цветовые пятна в интерьере группы: ковровые покрытия, картины, игрушки и т.д.</w:t>
      </w:r>
    </w:p>
    <w:p>
      <w:pPr>
        <w:pStyle w:val="Normal"/>
        <w:spacing w:lineRule="auto" w:line="360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ринцип открытости – закрытости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открытости-закрытости представлен в нескольких аспектах: 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b/>
          <w:i/>
          <w:sz w:val="28"/>
          <w:szCs w:val="28"/>
        </w:rPr>
        <w:t>а) Открытость природе.</w:t>
      </w:r>
      <w:r>
        <w:rPr>
          <w:sz w:val="28"/>
          <w:szCs w:val="28"/>
        </w:rPr>
        <w:t xml:space="preserve"> Единство человека и природы. Ежедневная трудовая деятельность, наблюдения, экспериментирование в экологических зонах, оформленных в соответствии с возрастом детей, постепенно приводят к пониманию того, что природой можно не только наслаждаться, восхищаться, любоваться, но что она нуждается в помощи, в заботливых руках и охране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b/>
          <w:i/>
          <w:sz w:val="28"/>
          <w:szCs w:val="28"/>
        </w:rPr>
        <w:t>б) Открытость своего «Я».</w:t>
      </w:r>
      <w:r>
        <w:rPr>
          <w:sz w:val="28"/>
          <w:szCs w:val="28"/>
        </w:rPr>
        <w:t xml:space="preserve"> Педагоги с уважением должны относиться к интересам, потребностям и возможностям каждого ребенка, особенно к результатам продуктивной деятельности: поэтому на «стене творчества» должны  появляться рисунки, поделки, результаты детского словесного творчества (стихи, рассказы, сказки). Коллективные детские работы широко использовать при оформлении групп. 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b/>
          <w:i/>
          <w:sz w:val="28"/>
          <w:szCs w:val="28"/>
        </w:rPr>
        <w:t>в) Открытость обществу.</w:t>
      </w:r>
      <w:r>
        <w:rPr>
          <w:sz w:val="28"/>
          <w:szCs w:val="28"/>
        </w:rPr>
        <w:t xml:space="preserve"> Особым правом участия в жизни детского сада пользуются родители. Создание предметно-развивающей среды невозможно без участия родителей. Реализация проекта предметно-развивающей среды планируется при активном участии родителей.</w:t>
      </w:r>
    </w:p>
    <w:p>
      <w:pPr>
        <w:pStyle w:val="Normal"/>
        <w:spacing w:lineRule="auto" w:line="360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инцип учета половых и возрастных различий детей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требований при создании предметно-развивающей среды  считается учет возрастных особенностей детей, как возможность для девочек и мальчиков проявлять свои склонности в соответствии с принятыми в нашем обществе эталонами мужественности и женственности.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sz w:val="28"/>
          <w:szCs w:val="28"/>
        </w:rPr>
        <w:t>Модель развивающей среды должна создаваться с учётом вышеизложенных принципов. Необходимо отметить, что такое построение среды даёт детям чувство  психологической защищённости, помогает развитию личности, способностей, овладению разными способами деятельности.</w:t>
      </w:r>
    </w:p>
    <w:p>
      <w:pPr>
        <w:pStyle w:val="Normal"/>
        <w:spacing w:lineRule="auto" w:line="360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детского сада начинается с утреннего приёма детей в группу. Приём детей осуществляется в раздевалке группы, где находятся индивидуальные шкафчики для детей.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же расположен информационный уголок для родителей, куда помещается необходимая информация по детскому саду, консультации и советы родителям; доска для детского творчества.                                      </w:t>
      </w:r>
      <w:r>
        <w:rPr>
          <w:sz w:val="28"/>
          <w:szCs w:val="28"/>
          <w:lang w:val="en-US" w:eastAsia="en-US"/>
        </w:rPr>
        <w:t xml:space="preserve">                                                         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03835</wp:posOffset>
            </wp:positionH>
            <wp:positionV relativeFrom="paragraph">
              <wp:posOffset>635</wp:posOffset>
            </wp:positionV>
            <wp:extent cx="2495550" cy="193421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  <w:lang w:val="en-US" w:eastAsia="en-US"/>
        </w:rPr>
        <w:t xml:space="preserve">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10410" cy="193230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</w:t>
      </w:r>
    </w:p>
    <w:p>
      <w:pPr>
        <w:pStyle w:val="Normal"/>
        <w:spacing w:lineRule="auto" w:line="36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валке группы можно поместить уголок физического развития, целью которого является развитие двигательной активности и физических качеств детей. Предметное наполнение уголка применяется в подвижных играх (в группе и на улице), индивидуальной двигательной деятельности, в свободной деятельности детей.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62785" cy="257238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67" w:right="283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39950" cy="232918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sz w:val="28"/>
          <w:szCs w:val="28"/>
        </w:rPr>
        <w:t>Наличие учебной (интеллектуальной), игровой (творческой), бытовой зон и зоны отдыха позволяет использовать помещение группы наилучшим образом. Каждую зону можно выдержать в определённой цветовой гамме с учётом детского восприятия. Стены в группе выкрасить в светлых, теплых тонах, мебель подобрать в той же цветовой гамме. Это создаст положительный эмоциональный настрой детей. Спальня должна способствовать приятному отдыху и спокойному сну детей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ую зону расположить таким образом, чтобы свет на рабочие столы попадал с левой стороны. Столы для занятий разместить в соответствии с нормами СанПиНа. Доска должна находиться на уровне глаз детей.</w:t>
      </w:r>
    </w:p>
    <w:p>
      <w:pPr>
        <w:pStyle w:val="Normal"/>
        <w:spacing w:lineRule="auto" w:line="360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0310" cy="18599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sz w:val="28"/>
          <w:szCs w:val="28"/>
        </w:rPr>
        <w:t>Создавая развивающую среду, учитывать возрастные и индивидуальные особенности детей. Столы в учебной зоне должны иметь регулируемые  ножки. Каждый стол промаркирован в соответствии с ростом детей, например  (зелёные прямоугольники, красные квадраты). Хорошо, чтобы столы были снабжены выдвижными ящиками, где для каждого ребёнка находился учебно-методический комплект, пластилин, цветные карандаши, пеналы для математики. УМК промаркировать таким образом, чтобы ребёнок мог самостоятельно подготовить их для занятий (цветные квадраты).</w:t>
      </w:r>
    </w:p>
    <w:p>
      <w:pPr>
        <w:pStyle w:val="Normal"/>
        <w:spacing w:lineRule="auto" w:line="360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бной зоне можно разместить: центр творчества, мастерскую, уголок природы,  минибиблиотеку, уголок сенсомоторного развития, центр экспериментирования, уголок музыкального развития, патриотический уголок. Такое размещение связано с тем, что расположенные рядом столы и стулья позволяют использовать эти «функциональные помещения» как на занятиях, так и в свободной деятельности, в индивидуальной работе с детьми. </w:t>
      </w:r>
    </w:p>
    <w:p>
      <w:pPr>
        <w:pStyle w:val="Normal"/>
        <w:spacing w:lineRule="auto" w:line="360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центра творчества является формирование творческого потенциала детей, развитие интереса к изодеятельности, формирование эстетического восприятия, воображения, художественно-творческих способностей, самостоятельности, активности. В этом центре дети могут проводить  много времени, рисуя, создавая поделки из пластилина, вырезая из бумаги и т. д. 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sz w:val="28"/>
          <w:szCs w:val="28"/>
        </w:rPr>
        <w:t>Работы детей могут размещаться  в группе на доске с помощью магнитов, а также в раздевалке на доске творчества. Поделки из пластилина разместить на специальной подставке в форме лесенки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>Часть учебной зоны выделена под мастерскую, где находятся материалы для конструирования, а также игры по ориентировке в пространстве. Материал по конструированию классифицировать по форме и размеру и хранить в специально отведённых для него коробках. Крупный напольный строительный материал разместить в игровой зоне, в ящиках, так как свободное пространство на полу даёт возможность сооружать постройки, в которые дети любят забираться и играть. Для обыгрывания готовых построек должны быть наборы разных мелких игрушек. В мастерской поместить природный материал, для изготовления поделок, который дети и родители могут сами собирать и  хранить его  в специальных ёмкостях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>Уголок природы расположить непосредственно у окна. Цель: обогащение представления детей о многообразии природного мира, воспитания любви и бережного отношения к природе, приобщение детей к уходу за растениями и животными, формирование начал экологической культуры, что является приоритетным направлением в развитии детского сада. Создать условия для наблюдения за комнатными растениями,  учить детей правильному уходу за ними. В уголке природы можно поместить краеведческие материалы (фотографии, гербарии растений)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155" cy="221297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58110" cy="219456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>Рядом расположить центр экспериментирования и проводить простейшие опыты, развивая мышление детей, любознательность, познавательную активность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>Предметное наполнение центра экспериментирования должно включать в себя: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1. Микроскоп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2. Лупа, большая и маленькая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3. Ёмкости для воды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4. Ёмкость с песком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5. Камешки плавающие и тонущие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6. Шарики воздушные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7. Формочки с крышками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8. Палочки разной длины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9. Нитки, проволока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10. Металлическая ёмкость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11. Насос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sz w:val="28"/>
          <w:szCs w:val="28"/>
        </w:rPr>
        <w:t xml:space="preserve">Для обеспечения богатства сенсорных впечатлений создать уголок сенсомоторного развития, предназначенный также для развития мелкой моторики, тактильных ощущений, где  дети учатся застёгивать пуговицы, завязывать ленточки, шнурки и др. 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sz w:val="28"/>
          <w:szCs w:val="28"/>
        </w:rPr>
        <w:t>Минибиблиотеку организовать в виде  столика с полочками для книг и иллюстраций к сказкам, произведениям. Минибиблиотеку  разместить рядом с центром творчества, чтобы дети могли рассматривать книги и здесь же рисовать к ним иллюстрации. Все книги и иллюстрации обновлять 1 – 2 раза в месяц. Новые книги выставлять в соответствии с программой по чтению.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sz w:val="28"/>
          <w:szCs w:val="28"/>
        </w:rPr>
        <w:t xml:space="preserve">Уголок музыкального развития способствует формированию интереса к музыке, знакомит с музыкальными инструментами. Дети учатся играть простейшие мелодии на различных музыкальных инструментах. В группе  создать фонотеку, в которой находились бы записи классической и народной музыки, звуки леса, моря, различные сказки.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01240" cy="1582420"/>
            <wp:effectExtent l="0" t="0" r="0" b="0"/>
            <wp:wrapSquare wrapText="bothSides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4730" cy="1800860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риотический уголок,  отражает приоритетное направление развития детского сада, способствует формированию патриотических чувств, знакомит детей с символикой страны, города,  посёлка. 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В групповой комнате, для создания игровой зоны на полу находится ковёр – место сбора всех детей.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игровая зона  позволяет создавать условия для творческой деятельности детей, развития фантазии, формирования игровых умений, реализации игровых замыслов, воспитания дружеских взаимоотношений между детьми. </w:t>
      </w:r>
    </w:p>
    <w:p>
      <w:pPr>
        <w:pStyle w:val="Normal"/>
        <w:spacing w:lineRule="auto" w:line="360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16245" cy="1926590"/>
            <wp:effectExtent l="0" t="0" r="0" b="0"/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1624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овая зона оснащена уголками и атрибутами для сюжетно – ролевых игр, подобранных с учётом возрастных и индивидуальных особенностей детей, куклами,  машинами, игрушечными дикими и домашними животными.</w:t>
      </w:r>
    </w:p>
    <w:p>
      <w:pPr>
        <w:pStyle w:val="Normal"/>
        <w:spacing w:lineRule="auto" w:line="360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34895" cy="2121535"/>
            <wp:effectExtent l="0" t="0" r="0" b="0"/>
            <wp:docPr id="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sz w:val="28"/>
          <w:szCs w:val="28"/>
        </w:rPr>
        <w:t xml:space="preserve">Мебель в игровой зоне должна быть функциональна, легко трансформируемая, что позволяет варьировать пространство зоны (стеллаж для игрушек, банкетки, угловые тумбы). 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Развивающая среда должна соответствовать  интересам мальчиков и девочек.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для девочек  швейные машинки, утюги, куклы, пупсы, игрушечный домик для кукол; для мальчиков – наборы инструментов, солдатиков, военной техники.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28925" cy="225552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75205" cy="209423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гровой зоне расположить уголок ряженья и театра, способствующий стимулировать творческие замыслы, индивидуальные творческие проявления. В создании театра игрушек-самоделок активное участие примут сами дети.</w:t>
      </w:r>
    </w:p>
    <w:p>
      <w:pPr>
        <w:pStyle w:val="Normal"/>
        <w:spacing w:lineRule="auto" w:line="360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ытовой зоне расположить уголок дежурства. Цель: формирование умения выполнять обязанности дежурных, воспитывать положительное отношение к труду, самостоятельность. Чтобы дети могли самостоятельно определять дежурных, например, можно создать картотеку с фотографиями детей в виде часов, которые каждый день меняются стрелками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63240</wp:posOffset>
            </wp:positionH>
            <wp:positionV relativeFrom="paragraph">
              <wp:posOffset>138430</wp:posOffset>
            </wp:positionV>
            <wp:extent cx="2466975" cy="2021205"/>
            <wp:effectExtent l="0" t="0" r="0" b="0"/>
            <wp:wrapSquare wrapText="bothSides"/>
            <wp:docPr id="1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63140" cy="236029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sz w:val="28"/>
          <w:szCs w:val="28"/>
        </w:rPr>
        <w:t xml:space="preserve">Все игрушки игровой материал разместить таким образом, чтобы дети могли свободно им играть и убирать на место. Для этого должны быть стеллажи, шкафы, выдвижные ящики. Игровой материал и игрушки соответствуют возрасту детей и требованиям СанПиНа. 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sz w:val="28"/>
          <w:szCs w:val="28"/>
        </w:rPr>
        <w:t>Для воспитания у детей эмоциональной отзывчивости, эмоционально-волевой сферы и определения настроения каждого ребёнка можно разработать календарь настроения, например, солнышко с лучиками и съёмными бантиками различных цветов. Каждое утро дети выбирают бантики того цвета, который соответствует их настроению в данный момент.</w:t>
      </w:r>
    </w:p>
    <w:p>
      <w:pPr>
        <w:pStyle w:val="Normal"/>
        <w:spacing w:lineRule="auto" w:line="360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вивающей среде должно существовать уютное место для отдыха. В спальне находятся кровати для дневного сна детей, а также уголок уединения и релаксации.</w:t>
      </w:r>
    </w:p>
    <w:p>
      <w:pPr>
        <w:pStyle w:val="Normal"/>
        <w:spacing w:lineRule="auto" w:line="360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вая  развивающую среду,  постарайтесь сделать её информативно богатой, что обеспечивается разнообразием тематики, многообразием дидактического и информационного материала. Все компоненты развивающей среды должны сочетаться между собой по содержанию, художественному решению, обеспечивать содержательное общение взрослых и детей.</w:t>
      </w:r>
    </w:p>
    <w:p>
      <w:pPr>
        <w:pStyle w:val="Normal"/>
        <w:spacing w:lineRule="auto" w:line="360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284" w:right="283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ирьянова Р.А., Проектирование предметно-развивающей среды. Издательство «Каро», Санкт-Петербург, 2007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284" w:right="283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рина Л.М. Общие требования к проектированию моделей образовательной среды, способствующей познавательному развитию дошкольника. / Готовимся к аттестации! – СПб.: «Детство – Пресс». 1999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284" w:right="283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ошкольного воспитания. - М., 1989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right="283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омарова Т.С., Филипс О.Ю. Эстетическая среда в ДОУ. М., Педагогическое общество в России, 2005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right="283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ороткова Н.А. Развивающая среда в детском саду. М., 2001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right="283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Маханева М.Д. Индивидуальный подход к ребенку в ДОУ. Творческий центр Сфера., Москва, 2005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right="283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ищева Н.В., Предметно-пространственная развивающая среда в детском саду. Издательство «Детство - Пресс», Санкт-Петербург, 2006. С. 3-26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right="283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антелеев Г.Н. Оформление помещений дошкольных учреждений. - М., 1982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right="283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нтелеев Г.Н. Эстетика участка дошкольного учреждения. – М., 1988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right="283" w:hanging="360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яков М.Н. Построение развивающей среды в детском дошкольном учреждении. / Готовимся к аттестации! – СПб.: «Детство – Пресс». 1999.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right="283" w:hanging="360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воспитания и обучения в детском саду / Под ред. М.А.Васильевой. – М., 1985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right="283" w:hanging="360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йс О.В. Создание предметно-развивающей среды в групповом помещении. Журнал Дошкольное воспитание, №5, 2007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right="283" w:hanging="360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ьянинов М.Ф. Природа в системе эстетического воспитания. – М., 1982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right="283" w:hanging="360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овьев С.П., Астрова Т.Е. Цвет в интерьерах общеобразовательных учреждениях. – М., 1978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right="283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анцова Г. Создаем развивающую среду. Журнал Дошкольное воспитание, №6, 2007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41:00Z</dcterms:created>
  <dc:creator>Chosen One</dc:creator>
  <dc:description/>
  <cp:keywords/>
  <dc:language>en-US</dc:language>
  <cp:lastModifiedBy>user</cp:lastModifiedBy>
  <cp:lastPrinted>2014-03-28T15:09:00Z</cp:lastPrinted>
  <dcterms:modified xsi:type="dcterms:W3CDTF">2015-03-20T10:41:00Z</dcterms:modified>
  <cp:revision>2</cp:revision>
  <dc:subject/>
  <dc:title/>
</cp:coreProperties>
</file>