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hd w:fill="000000" w:val="clear"/>
        </w:rPr>
      </w:pPr>
      <w:r>
        <w:rPr>
          <w:rStyle w:val="Appleconvertedspace"/>
          <w:rFonts w:cs="Arial" w:ascii="Arial" w:hAnsi="Arial"/>
          <w:b/>
          <w:bCs/>
          <w:shd w:fill="000000" w:val="clear"/>
        </w:rPr>
        <w:t> </w:t>
      </w:r>
      <w:r>
        <w:rPr>
          <w:rFonts w:cs="Arial" w:ascii="Arial" w:hAnsi="Arial"/>
          <w:b/>
          <w:bCs/>
          <w:shd w:fill="000000" w:val="clear"/>
        </w:rPr>
        <w:t>Муниципальный этап Всероссийской олимпиады по информатике 2014/2015. Итоги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hd w:fill="000000" w:val="clear"/>
        </w:rPr>
      </w:pPr>
      <w:r>
        <w:rPr>
          <w:rFonts w:cs="Arial" w:ascii="Arial" w:hAnsi="Arial"/>
          <w:b/>
          <w:bCs/>
          <w:shd w:fill="000000" w:val="clear"/>
        </w:rPr>
        <w:t>Предгорный район.</w:t>
      </w:r>
    </w:p>
    <w:tbl>
      <w:tblPr>
        <w:tblW w:w="98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22"/>
        <w:gridCol w:w="1346"/>
        <w:gridCol w:w="1379"/>
        <w:gridCol w:w="760"/>
        <w:gridCol w:w="531"/>
        <w:gridCol w:w="434"/>
        <w:gridCol w:w="434"/>
        <w:gridCol w:w="434"/>
        <w:gridCol w:w="531"/>
        <w:gridCol w:w="337"/>
        <w:gridCol w:w="434"/>
        <w:gridCol w:w="434"/>
        <w:gridCol w:w="76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о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анарина Дарья Николаев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БОУ СОШ №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нов Радион Артур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КОУ СОШ №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номарев Василий Петр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КОУ СОШ №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ябых Александр Юрье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КОУ ООШ №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  <w:t>Гайкина Оксана Александров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БОУ СОШ №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идин Дмитрий Геннадье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КОУ СОШ №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иленко Никита Виталье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БОУ СОШ №1 ст. Ессентукск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крыльников Дмитрий Эдуард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БОУ СОШ №1 ст. Ессентукск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риненко Александр Александр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БОУ СОШ №1 ст. Ессентукск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ыч Дмитрий Иван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КОУ СОШ №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тешкина Мария Николаев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КОУ СОШ №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етман Станислав Дмитрие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БОУ СОШ №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нкин Дмитрий Олег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БОУ СОШ №1 ст. Ессентукско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удников Илья Александр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О Предгорн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КОУ СОШ №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" w:right="15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Подведение итог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 xml:space="preserve">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по информатик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Муниципальный этап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2014-201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рин Н.Н.    -    руководитель Р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6:44:00Z</dcterms:created>
  <dc:creator>Nik</dc:creator>
  <dc:description/>
  <dc:language>en-US</dc:language>
  <cp:lastModifiedBy>Nik</cp:lastModifiedBy>
  <cp:lastPrinted>2015-02-25T20:09:00Z</cp:lastPrinted>
  <dcterms:modified xsi:type="dcterms:W3CDTF">2015-02-25T17:10:00Z</dcterms:modified>
  <cp:revision>1</cp:revision>
  <dc:subject/>
  <dc:title/>
</cp:coreProperties>
</file>