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итель начальных классов: Шинкарева Л.В.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МАОУ «Средняя школа № 5»</w:t>
      </w:r>
    </w:p>
    <w:p>
      <w:pPr>
        <w:pStyle w:val="TextBody"/>
        <w:ind w:left="-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-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г.Когалым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0"/>
          <w:szCs w:val="40"/>
          <w:lang w:eastAsia="ru-RU"/>
        </w:rPr>
        <w:t>Програм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0"/>
          <w:szCs w:val="40"/>
          <w:lang w:eastAsia="ru-RU"/>
        </w:rPr>
        <w:t xml:space="preserve">"Модель работы с одаренными детьм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0"/>
          <w:szCs w:val="40"/>
          <w:lang w:eastAsia="ru-RU"/>
        </w:rPr>
        <w:t>в начальной школе"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                              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Если школьник с первого класса подготовлен к  тому,</w:t>
        <w:br/>
        <w:t xml:space="preserve">                               что он должен учиться создавать, придумывать,</w:t>
        <w:br/>
        <w:t xml:space="preserve">                               находить оригинальные решения, то формирование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личности будет проходить на основе обогащения её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интеллектуального профиля.</w:t>
        <w:br/>
        <w:t xml:space="preserve">                               Обучая детей творческому мышлению, мы обогащаем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их не только интеллектуально, но и личностно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br/>
        <w:t xml:space="preserve">                                                                           Дж. Стернберг, Е. Григо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                                    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блема работы с одаренными учащимися чрезвычайно актуальна для современного российского общества. К школе предъявляются сегодня высокие требования. А что значит для родителей и общества «хорошая школа»?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школа, где хорошо учат по всем предметам, а по её окончании дети легко поступают в вуз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этой школе должны преподавать высококвалифицированные и интеллигентные педагог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школе должны быть свои традици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кола должна давать современное образовани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хорошей школе уважают личность ребенка, с ним занимаются не только на уроках, но и в системе дополнительного образ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но поэтому так важно определить основные задачи и направления работы с одаренными детьми в системе дополнительного образования. Однако прежде чем говорить о работе с одаренными детьми, необходимо определиться, о чем, собственно, мы будем вести речь. Терминология, используемая при характеристике познавательных возможностей учащихся, включает такие понятия, как способности, талант, одаренность, гениа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Способност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зывают индивидуальные особенности личности, помогающие ей успешно заниматься определенной деятельно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 xml:space="preserve">Талант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ывают выдающиеся способности, высокую степень одаренности в какой-либо деятельности. Чаще всего талант проявляется в какой-то определенной сфере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Гениа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ысшая степень развития таланта, связана она с созданием качественно новых, уникальных творений, открытием неизведанных путей творчества. </w:t>
        <w:br/>
        <w:t xml:space="preserve">        Таланты рождаются не часто, а гениев вообще за всю историю человечества насчитывают не более 400. Массовая школа обычно сталкивается с проблемой раннего выявления и развит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пособно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еника. Поэтому, рассуждая о системе работы с одаренными детьми, хотелось бы подчеркнуть мысль о работе с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се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ьми, то есть о максимальном развитии умений, навыков, познавательных способностей. Жизнь требует от школы подготовки выпускника, способного адаптироваться к меняющимся условиям, коммуникабельного и конкурентоспособного. Именно это имел в виду психолог и писатель Г. Томпсон, говоря: «Способности – объяснение вашего успеха»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можность раскрыть способности, подготовиться к жизни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новленное содержание образования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е поколение образовательных стандартов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етвленная система поиска и поддержки талантливых детей, их сопровождения в течение всего периода становления личности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каждому ученику – индивидуальный подход, минимизирующий риски для здоровья в процессе обучения. </w:t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(Пункты из президентской инициативы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2. Модель работы с одаренными детьми в начальной шко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трет выпускника школы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юбознательный, интересующийся, активно познающий мир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ющий учиться, способный к организации собственной деятельности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ющий и принимающий ценности семьи и общества, историю и культуру каждого народ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брожелательный, умеющий слушать и слышать партнера, уважающий свое и чужое мнение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товый самостоятельно действовать и отвечать за свои поступки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отиворечи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ду высокими требованиями государства и образовательным процессом в массовой начальной школе;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ду специфичностью развития одарённых детей и недостатком психолого-педагогических знаний учителей и родит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2.2. Пробле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стемы поддержки и сопровождения одарённых детей в начальной школе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ы работы с одарёнными детьм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ого сопровождени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агностики выявления одарённых дете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готовность учителя работать с одарёнными деть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‒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модель работы с одарёнными детьми в начальной шко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бъект исследования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‒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о-педагогические условия работы с одарёнными дет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Предмет исследования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‒ 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ль работы с одарёнными детьми в начальной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ипоте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и реализация модели работы с одарёнными детьми будут возможны при выполнении следующих условий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а нормативная и учебно-материальная база для организации работы с одарёнными детьм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а диагностика одарён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а программа работы с одарёнными детьми в начальной школ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о методическое обеспече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ы условия для психолого-педагогической подготовки учителей и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Задач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ить психолого-педагогическую литературу и выбрать методику выявления одарённых детей, провести диагностику и создать банк данных по одарённым детям в начальной школ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ать программу развития одарённых дете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ать методическое сопровождени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ить учителей к работе с одарёнными детьми и повысить грамотность родителей в вопросах воспит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новить нормативно-правовую базу по работе с одарёнными деть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2.3. Мет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оретиче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зучение психолого-педагогической литературы, изучение и обобщение педагогического опыта, систематизация и классификация);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эксперименталь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анкетирование, тестирование, наблюдение, педагогический эксперимент);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истиче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 обработка полученных данных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2.4. Сроки реализ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вый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– диагностико-организацион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2012 ‒ 2013 уч. год) включает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нормативно-правовой базы,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системы диагностики развития одарённости детей в процессе реализации программ,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контингента учащихся с целью выявления типов одарённости детей,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ю методического обеспечения,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психолого-педагогической компетентности учителе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торой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рганизационно-практиче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2013 ‒ 2014, 2015 ‒ 2016 уч. год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пробация программы работы с одарёнными детьм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ниторинг интеллектуальных и творческих показателей каждого ребёнка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работка педагогических технологий работы с одарёнными детьм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ая помощь в реализации программы, обмен опытом, совершенствование мастерства учителей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слеживание результативности, сравнительный анализ, коррекция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сихологическая, социальная, педагогическая, валеологическая поддержка одарённых детей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тий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флексивно-обобщаю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2016 ‒ 2017 уч. год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 и обобщение результатов развития одарённых детей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 мониторинга достижений каждого учащегося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 деятельности учителей по работе с одарёнными детьми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ение проблем, возникших при реализации программы и путей их решения, корректировка программ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2.5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аправления 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ординационное .</w:t>
        <w:br/>
        <w:t>2. Диагностическое.</w:t>
        <w:br/>
        <w:t>3. Кадровое.</w:t>
        <w:br/>
        <w:t>4. Развивающее.</w:t>
        <w:br/>
        <w:t>5. Информацион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6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Алгоритм реализации программ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оординационное направлени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работы коллектива,</w:t>
        <w:br/>
        <w:t>- обеспечение нормативно-правовой базы,</w:t>
        <w:br/>
        <w:t>- организация предметных кружков,</w:t>
        <w:br/>
        <w:t>- ресурсное обеспечение,</w:t>
        <w:br/>
        <w:t>- контроль и анализ деятельности,</w:t>
        <w:br/>
        <w:t>- формирование банка данных об одарённых дет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иагностическое направлени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банка методического обеспечения для выявления одарённых детей,</w:t>
        <w:br/>
        <w:t>- проведение диагностики одарённых детей,</w:t>
        <w:br/>
        <w:t>- создание банка данных одарённых детей,</w:t>
        <w:br/>
        <w:t>- создание системы психологического сопровождения одарённых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адровое направлени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квалификации педагогов (курсы, мастер-класс, МО, создание творческих групп),</w:t>
        <w:br/>
        <w:t>- мотивация педагогов (оказание методической и финансовой помощи педагога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Развивающее направл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образовательной среды для развития одарённых детей,</w:t>
        <w:br/>
        <w:t>- организация внеклассных занятий по углубленному изучению предметов,</w:t>
        <w:br/>
        <w:t>- создание условий для участия в олимпиадах и интеллектуально-творческих мероприятиях,</w:t>
        <w:br/>
        <w:t>- использование системы информационно-коммуникационных технологий.</w:t>
        <w:br/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Информационное направл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ение внимания общественности, спонсоров, родителей к проблемам одарённых детей (реклама, создание интернет-сайта, выпуск стенгазет),</w:t>
        <w:br/>
        <w:t>- организация работы библиоте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2.7. Программа основных мероприятий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"/>
        <w:gridCol w:w="5599"/>
        <w:gridCol w:w="3378"/>
      </w:tblGrid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направлениям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ка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, учителя начальных классов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положения о работе с одарёнными детьми.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УМР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программы «Одарённые дети в начальных классах»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. директора по УМР, рук. МО нач. кл., психолог 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банка данных об одарённых детях, информационной базы по проблемам одарённости детей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УМР, психолог, учителя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профессиональной квалификации педагогов, работающих с одарёнными детьми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УМР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методического совета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УМ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МО учителей нач. кл.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ая работа с педагогами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УМР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реды общения, самореализации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УМР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родителями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УМР, психолог, учителя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 внимания общественности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, родительский комитет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педагогов в конференциях, конкурсах по проблемам одарённости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УМР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базы данных по методическому обеспечению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УВР, УМР,  рук. М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2.8.Формы работы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дивидуальный подход на уроках, использование в практике элементов дифференцированного обучения, проведение нестандартных форм уроко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ельные занятия с одарёнными детьми по предмета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ие в школьных и районных олимпиадах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ная деятельность учащихся в рамках кафедры «Начальная школа» школьного научного общества «Эврик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щение предметных и творческих кружков, внеклассных мероприяти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курсы, интеллектуальные игры, викторин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детских портфолио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3. Ожидаемые результаты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творческого потенциала дете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нятия в кружках, секциях, призовые места в олимпиадах, положительная динамика продвижения учащихс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результаты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банка данных, включающих сведения о детях с различными типами одарённост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ка и реализация программ поддержки и развития одарённых детей, создание системы взаимодействия с основной школой, родителями учащихс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системы диагностик для выявления и отслеживания различных типов одарённост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ка системы подготовки педагогов для целенаправленной работы с детьм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бщение и систематизация материалов педагогической практ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3.1. Оценка результатив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7"/>
        <w:gridCol w:w="3832"/>
        <w:gridCol w:w="4976"/>
      </w:tblGrid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терии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оценка личности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адекватной положительной самооценки, способность к рефлексии, стремление к познанию и проявлению своих возможностей, мотивационная сфера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довлетворённость учащихся, родителей, учителей жизне- деятельностью одарённых детей в школе 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фортность, защищённость личности одарённого школьника, его отношение к основным сторонам жизнедеятельности в школе, удовлетворённость родителей и учителей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программы «Одарённые дети в начальных классах»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УМР, рук. МО нач. кл., психолог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банка данных об одарённых детях, информационной базы по проблемам одарённости детей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УМР, психолог, учителя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профессиональной квалификации педагогов, работающих с одарёнными детьми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УМР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методического совета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УМР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ая работа с педагогами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УМР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реды общения, самореализации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УМР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родителями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ВР, психолог, учителя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 внимания общественности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, родительский комитет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педагогов в конференциях и конкурсах по проблемам одарённости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УМР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базы данных по методическому обеспечению</w:t>
            </w:r>
          </w:p>
        </w:tc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УМР, рук. МО, учителя начальной школ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3.2. Риски и методы их корре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1"/>
        <w:gridCol w:w="5194"/>
      </w:tblGrid>
      <w:tr>
        <w:trPr/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ие материальной базы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ие материально-технической базы школы (спонсорская помощь)</w:t>
            </w:r>
          </w:p>
        </w:tc>
      </w:tr>
      <w:tr>
        <w:trPr/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ие подготовленных педагогов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валификации (курсы, научно-практические конференции, МО, семинары)</w:t>
            </w:r>
          </w:p>
        </w:tc>
      </w:tr>
      <w:tr>
        <w:trPr/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ие методической базы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банка данных методической литературы</w:t>
            </w:r>
          </w:p>
        </w:tc>
      </w:tr>
      <w:tr>
        <w:trPr/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зкая мотивация учащихся к получению дополнительных знаний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муляция учащихся (грамоты, гранты, денежные вознаграждения, призы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150" w:hanging="360"/>
      </w:pPr>
      <w:rPr>
        <w:b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Cambria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mbria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1:48:00Z</dcterms:created>
  <dc:creator>Лариса</dc:creator>
  <dc:description/>
  <cp:keywords/>
  <dc:language>en-US</dc:language>
  <cp:lastModifiedBy>шинкарева</cp:lastModifiedBy>
  <cp:lastPrinted>2012-03-25T16:46:00Z</cp:lastPrinted>
  <dcterms:modified xsi:type="dcterms:W3CDTF">2015-03-20T05:46:00Z</dcterms:modified>
  <cp:revision>3</cp:revision>
  <dc:subject/>
  <dc:title>Учитель начальных классов: Шинкарева Л</dc:title>
</cp:coreProperties>
</file>