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ПРОЕКТ</w:t>
      </w:r>
    </w:p>
    <w:p>
      <w:pPr>
        <w:pStyle w:val="Normal"/>
        <w:ind w:left="-567" w:right="283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500370" cy="997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440" cy="99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Я прошу тебя память, живи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17365d" stroked="t" o:allowincell="f" style="position:absolute;margin-left:0pt;margin-top:-78.6pt;width:433.05pt;height:78.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Я прошу тебя память, живи..."</w:t>
                      </w:r>
                    </w:p>
                  </w:txbxContent>
                </v:textbox>
                <v:path textpathok="t"/>
                <v:textpath on="t" fitshape="t" string="&quot;Я прошу тебя память, живи...&quot;" style="font-family:&quot;Times New Roman&quot;;font-size:12pt"/>
                <v:fill o:detectmouseclick="t" type="solid" color2="#e8c9a2"/>
                <v:stroke color="#17365d" weight="381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67" w:firstLine="567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Посвящается моему прадедушке</w:t>
      </w:r>
    </w:p>
    <w:p>
      <w:pPr>
        <w:pStyle w:val="Normal"/>
        <w:ind w:left="-567" w:firstLine="567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</w:r>
    </w:p>
    <w:p>
      <w:pPr>
        <w:pStyle w:val="Normal"/>
        <w:ind w:left="-567"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абичева Дарья Владимировна,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еница 2 «А» класса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: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амедова Наталья Анатольевна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 Гулькевичи, Краснодарский край</w:t>
      </w:r>
    </w:p>
    <w:p>
      <w:pPr>
        <w:pStyle w:val="Normal"/>
        <w:ind w:left="-567" w:right="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280" w:after="280"/>
        <w:ind w:left="-567" w:firstLine="567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</w:t>
      </w:r>
    </w:p>
    <w:p>
      <w:pPr>
        <w:pStyle w:val="Normal"/>
        <w:spacing w:before="280" w:after="28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 Введение</w:t>
      </w:r>
    </w:p>
    <w:p>
      <w:pPr>
        <w:pStyle w:val="Normal"/>
        <w:spacing w:before="280" w:after="28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сновная часть</w:t>
      </w:r>
    </w:p>
    <w:p>
      <w:pPr>
        <w:pStyle w:val="Normal"/>
        <w:spacing w:before="280" w:after="28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ывод</w:t>
      </w:r>
    </w:p>
    <w:p>
      <w:pPr>
        <w:pStyle w:val="Normal"/>
        <w:spacing w:before="280" w:after="280"/>
        <w:ind w:left="-567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риложение</w:t>
      </w:r>
    </w:p>
    <w:p>
      <w:pPr>
        <w:pStyle w:val="Style19"/>
        <w:spacing w:lineRule="auto" w:line="360"/>
        <w:ind w:left="-567" w:firstLine="567"/>
        <w:rPr>
          <w:rFonts w:ascii="Helvetica" w:hAnsi="Helvetica" w:cs="Helvetica"/>
          <w:color w:val="000000"/>
          <w:sz w:val="28"/>
          <w:szCs w:val="28"/>
        </w:rPr>
      </w:pPr>
      <w:r>
        <w:rPr>
          <w:sz w:val="28"/>
          <w:szCs w:val="28"/>
        </w:rPr>
        <w:t>Актуальность проекта:  р</w:t>
      </w:r>
      <w:r>
        <w:rPr>
          <w:color w:val="000000"/>
          <w:sz w:val="28"/>
          <w:szCs w:val="28"/>
        </w:rPr>
        <w:t>асширение  кругозора   об участниках Великой  Отечественной войны.</w:t>
      </w:r>
    </w:p>
    <w:p>
      <w:pPr>
        <w:pStyle w:val="Style20"/>
        <w:ind w:left="-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67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Изучение  военного пути  ветерана;</w:t>
      </w:r>
    </w:p>
    <w:p>
      <w:pPr>
        <w:pStyle w:val="Normal"/>
        <w:numPr>
          <w:ilvl w:val="0"/>
          <w:numId w:val="1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оспитание патриотизма у подрастающего поколения</w:t>
      </w:r>
      <w:r>
        <w:rPr/>
        <w:t>;</w:t>
      </w:r>
    </w:p>
    <w:p>
      <w:pPr>
        <w:pStyle w:val="Normal"/>
        <w:numPr>
          <w:ilvl w:val="0"/>
          <w:numId w:val="1"/>
        </w:numPr>
        <w:ind w:left="-567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Пропаганда дня Победы, осмысление её исторического значения;</w:t>
      </w:r>
    </w:p>
    <w:p>
      <w:pPr>
        <w:pStyle w:val="Normal"/>
        <w:numPr>
          <w:ilvl w:val="0"/>
          <w:numId w:val="1"/>
        </w:numPr>
        <w:spacing w:before="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атериалов исследования в учебно – воспитательном процессе.</w:t>
      </w:r>
    </w:p>
    <w:p>
      <w:pPr>
        <w:pStyle w:val="Style2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я ветерана, сбор информации из книг и семейного альбома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а   февраль  2015года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</w:p>
    <w:p>
      <w:pPr>
        <w:pStyle w:val="Style2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-567" w:firstLine="567"/>
        <w:rPr>
          <w:rFonts w:ascii="Helvetica" w:hAnsi="Helvetica" w:cs="Helvetica"/>
        </w:rPr>
      </w:pPr>
      <w:r>
        <w:rPr>
          <w:sz w:val="27"/>
          <w:szCs w:val="27"/>
        </w:rPr>
        <w:t>Воспитание чувства патриотизма у подрастающего поколения.</w:t>
      </w:r>
    </w:p>
    <w:p>
      <w:pPr>
        <w:pStyle w:val="Style20"/>
        <w:numPr>
          <w:ilvl w:val="0"/>
          <w:numId w:val="2"/>
        </w:numPr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вкладе в Победу  каждого участника войны независимо от того  был то солдат  или офицер.</w:t>
      </w:r>
    </w:p>
    <w:p>
      <w:pPr>
        <w:pStyle w:val="Normal"/>
        <w:tabs>
          <w:tab w:val="clear" w:pos="708"/>
          <w:tab w:val="left" w:pos="570" w:leader="none"/>
        </w:tabs>
        <w:ind w:left="-567" w:firstLine="567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570" w:leader="none"/>
        </w:tabs>
        <w:ind w:left="-567" w:firstLine="567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70" w:leader="none"/>
        </w:tabs>
        <w:ind w:left="-567" w:firstLine="567"/>
        <w:rPr>
          <w:sz w:val="56"/>
          <w:szCs w:val="56"/>
        </w:rPr>
      </w:pPr>
      <w:r>
        <w:rPr>
          <w:sz w:val="56"/>
          <w:szCs w:val="5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240" w:after="240"/>
        <w:ind w:left="-567" w:firstLine="567"/>
        <w:jc w:val="right"/>
        <w:rPr/>
      </w:pPr>
      <w:r>
        <w:rPr>
          <w:sz w:val="28"/>
          <w:szCs w:val="28"/>
        </w:rPr>
        <w:t>И скажут, честь, воздав сполна,</w:t>
        <w:br/>
        <w:t>Дивясь, ушедшей были:</w:t>
        <w:br/>
        <w:t>Какие были времена!</w:t>
        <w:br/>
        <w:t>Какие люди были!</w:t>
        <w:br/>
        <w:t>                                                                (А.Т.Твардовский)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закончилась 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 назад, мои сверстники не слышали рева самолетов и свиста пуль, не видели зарева пожарищ и взрывов бомб, не знали ужасов войны. Мы живем мирно и счастливо: учимся и работаем, радуемся и грустим, мечтаем и дружим…</w:t>
      </w:r>
    </w:p>
    <w:p>
      <w:pPr>
        <w:pStyle w:val="Normal"/>
        <w:spacing w:before="240" w:after="24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о бывают минуты, когда с особой остротой понимаешь, что всей нашей жизнью мы обязаны тем, кто сражался за наше светлое будущее. И, чем дальше уходят от нас годы войны, тем больше нам хочется узнать о тех, кто дал нам мир, кто не щадил своей жизни в боях за наше счастье и свободу. О войне моё поколение знает только из книг, кинофильмов. Но главное – рассказы ветеранов, они, как живой родник питают нашу благодарную память. В каждой семье есть своя маленькая история войны, и мы должны как можно больше узнать о подвиге наших дедов и прадедов – славных защитников Родины!</w:t>
      </w:r>
    </w:p>
    <w:p>
      <w:pPr>
        <w:pStyle w:val="Normal"/>
        <w:spacing w:lineRule="atLeast" w:line="360" w:before="240" w:after="240"/>
        <w:ind w:left="-567" w:firstLine="567"/>
        <w:rPr>
          <w:b/>
          <w:b/>
          <w:sz w:val="32"/>
          <w:szCs w:val="32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351780" cy="35661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ет такой силы, которая могла бы сломить народную волю, народную душу, победить добрые начала в человеке, убить жизнь. Народная память - ценнейшее, что есть у людей. Именно благодаря этой памяти мы можем вновь и вновь возвратиться в прошлое, возрождать ушедшую навсегда действительность. « Без прошлого нет настоящего», «Человек без прошлого - это дерево без корней». Знать свое прошлое – долг каждого человека. В этом нам помогают рассказы ветеранов, а также хроники тех лет, фильмы, книги.</w:t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етераны уходят из жизни. Самым молодым фронтовикам сейчас уже далеко за 80, когда-то они защитили весь мир от фашизма. Теперь они сами нуждаются в нашей поддержке и защите.</w:t>
      </w:r>
    </w:p>
    <w:p>
      <w:pPr>
        <w:pStyle w:val="Style19"/>
        <w:ind w:left="-567" w:firstLine="567"/>
        <w:rPr/>
      </w:pPr>
      <w:r>
        <w:rPr>
          <w:sz w:val="28"/>
          <w:szCs w:val="28"/>
        </w:rPr>
        <w:t>Мой прадедушка  Ефимов Александр Федорович был участником Великой Отечественной войны,  для меня он - герой, герой войны, где проявил настоящее мужество, героизм, смелость. В его воспоминаниях, рассказах события войны приобретают яркую эмоциональную окраску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Я решила  проследить  ход войны на примере его боевого пути и сохранить его историю для нашей семьи.</w:t>
      </w:r>
    </w:p>
    <w:p>
      <w:pPr>
        <w:pStyle w:val="Style19"/>
        <w:ind w:left="-567" w:firstLine="567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0700</wp:posOffset>
            </wp:positionH>
            <wp:positionV relativeFrom="paragraph">
              <wp:posOffset>-3175</wp:posOffset>
            </wp:positionV>
            <wp:extent cx="2533650" cy="355282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фимов Александр Федорович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firstLine="567"/>
        <w:rPr>
          <w:sz w:val="27"/>
          <w:szCs w:val="27"/>
        </w:rPr>
      </w:pPr>
      <w:r>
        <w:rPr>
          <w:sz w:val="28"/>
          <w:szCs w:val="28"/>
        </w:rPr>
        <w:t xml:space="preserve">Ефимов Александр Федорович родился 15 октября 1926 года в городе Саратове. Был  призван на службу призывной комиссией при Вязовском районном  военном комиссариате Саратовской области в сентябре 1943 в конно-артиллерийский полк  курсантом, затем с августа 1944 года по  декабрь 1945 года воевал в 177 конно - артиллерийском полку в звании стрелка.      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before="280" w:after="280"/>
        <w:ind w:left="-567"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753360" cy="20732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567"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душка награждён медалями, которые мы бережно храним</w:t>
      </w:r>
    </w:p>
    <w:p>
      <w:pPr>
        <w:pStyle w:val="Normal"/>
        <w:spacing w:before="280" w:after="280"/>
        <w:ind w:left="-567"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858770" cy="25158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441"/>
        <w:gridCol w:w="1474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награды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Когда</w:t>
            </w:r>
          </w:p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ручена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Медаль «За победу над Германией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46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Знак «Почет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81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98" w:firstLine="537"/>
              <w:rPr/>
            </w:pPr>
            <w:r>
              <w:rPr/>
              <w:t>Юбилейная медаль «XXX лет Советской Армии и Флот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48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20 лет Победы в ВОВ 1941 -1945 г.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66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50 лет Вооруженных сил СССР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69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30 лет Победы в ВОВ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76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60 лет Вооруженных сил СССР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79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Орден Отечественной Войны I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85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40 лет Победы в ВОВ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85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70 лет Вооруженных сил СССР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88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50 лет Победы в ВОВ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95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Медаль Жуков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19696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Знак «Фронтовик 1941 – 1945г.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2000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60 лет Победы в ВОВ 1941 -1945 г.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2005 год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/>
              <w:t>Юбилейная медаль «65 лет Победы в ВОВ 1941 -1945 г.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97" w:firstLine="567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</w:tc>
      </w:tr>
    </w:tbl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Награды Ефимова Александра Федоровича» заполнена на основании удостоверений к наградам.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left="-567" w:firstLine="567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847975" cy="304800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943225" cy="30467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before="280" w:after="280"/>
        <w:ind w:left="-567" w:firstLine="567"/>
        <w:rPr/>
      </w:pPr>
      <w:r>
        <w:rPr>
          <w:color w:val="000000"/>
          <w:sz w:val="28"/>
          <w:szCs w:val="28"/>
        </w:rPr>
        <w:t>О своем боевом прошлом дедушка рассказывал мало, он всегда очень расстраивался и начинал переживать, когда вспоминал то тяжелое время.</w:t>
      </w:r>
    </w:p>
    <w:p>
      <w:pPr>
        <w:pStyle w:val="Normal"/>
        <w:tabs>
          <w:tab w:val="clear" w:pos="708"/>
          <w:tab w:val="center" w:pos="4890" w:leader="none"/>
          <w:tab w:val="right" w:pos="9781" w:leader="none"/>
        </w:tabs>
        <w:spacing w:before="280" w:after="280"/>
        <w:ind w:left="-567" w:firstLine="567"/>
        <w:jc w:val="center"/>
        <w:rPr>
          <w:b/>
          <w:b/>
          <w:bCs/>
          <w:color w:val="000000"/>
          <w:sz w:val="27"/>
          <w:szCs w:val="27"/>
        </w:rPr>
      </w:pPr>
      <w:r>
        <w:rPr>
          <w:color w:val="000000"/>
        </w:rPr>
        <w:t>.</w:t>
      </w:r>
      <w:r>
        <w:rPr>
          <w:b/>
          <w:bCs/>
          <w:color w:val="000000"/>
          <w:sz w:val="27"/>
          <w:szCs w:val="27"/>
        </w:rPr>
        <w:drawing>
          <wp:inline distT="0" distB="0" distL="0" distR="0">
            <wp:extent cx="2505075" cy="32658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</w:tabs>
        <w:ind w:left="-567" w:firstLine="567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ото дедушки с боевыми друзьями</w:t>
      </w:r>
    </w:p>
    <w:p>
      <w:pPr>
        <w:pStyle w:val="Normal"/>
        <w:spacing w:before="280" w:after="280"/>
        <w:ind w:left="-567" w:firstLine="567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едушки не стало, мне было всего 4 года. Но я его хорошо помню,  мы любили проводить вместе время, у нас много совместных фотографи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торые 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люблю пересматривать и вспоминать своего дедушку героя.</w:t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jc w:val="center"/>
        <w:rPr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7920" cy="33591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ще не знаю, кем я буду, как сложится моя жизнь. Но я уверена, что истории о войне, рассказанные дедушкой в нашей семье, я передам и своим детям, чтобы подвиги простых бойцов не были забыты.</w:t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ь течет, смывая в людской памяти все второстепенное, незначительное. Но главное в ней не тускнеет. Решительность, патриотизм воинов помогли выстоять </w:t>
      </w:r>
      <w:r>
        <w:rPr>
          <w:sz w:val="28"/>
          <w:szCs w:val="28"/>
        </w:rPr>
        <w:t>таким солдатам, каким был мой дедушка, в те нелегкие суровые годы</w:t>
      </w:r>
      <w:r>
        <w:rPr>
          <w:color w:val="000000"/>
          <w:sz w:val="28"/>
          <w:szCs w:val="28"/>
        </w:rPr>
        <w:t>. Еще до конца не дописана летопись войны, летопись подвигов.</w:t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открыла лишь одну страничку истории одного простого бойца. Но ведь тысячи таких бойцов и спасли нашу Россию, наш народ, нашу родину.</w:t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before="280" w:after="280"/>
        <w:ind w:left="-567" w:firstLine="567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before="280" w:after="280"/>
        <w:ind w:left="-567" w:firstLine="567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before="280" w:after="280"/>
        <w:ind w:left="-567" w:firstLine="567"/>
        <w:jc w:val="center"/>
        <w:outlineLvl w:val="1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ЛИТЕРАТУРА</w:t>
      </w:r>
    </w:p>
    <w:p>
      <w:pPr>
        <w:pStyle w:val="Normal"/>
        <w:spacing w:before="280" w:after="280"/>
        <w:ind w:left="-567" w:hanging="0"/>
        <w:rPr>
          <w:color w:val="000000"/>
        </w:rPr>
      </w:pPr>
      <w:r>
        <w:rPr>
          <w:color w:val="000000"/>
          <w:sz w:val="28"/>
          <w:szCs w:val="28"/>
        </w:rPr>
        <w:t>1. Книга Памяти.</w:t>
        <w:br/>
        <w:t>2. Семейный альбом</w:t>
        <w:br/>
        <w:t>3. Ресурсы Интернета</w:t>
      </w:r>
      <w:r>
        <w:rPr>
          <w:color w:val="000000"/>
        </w:rPr>
        <w:t>.</w:t>
      </w:r>
    </w:p>
    <w:p>
      <w:pPr>
        <w:pStyle w:val="Normal"/>
        <w:spacing w:before="280" w:after="280"/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left="-567" w:firstLine="567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ind w:left="-567" w:firstLine="567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ind w:left="-567" w:firstLine="567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ind w:left="-567" w:firstLine="567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 1.</w:t>
      </w:r>
    </w:p>
    <w:p>
      <w:pPr>
        <w:pStyle w:val="Normal"/>
        <w:numPr>
          <w:ilvl w:val="0"/>
          <w:numId w:val="0"/>
        </w:numPr>
        <w:spacing w:before="280" w:after="280"/>
        <w:ind w:left="-567" w:firstLine="567"/>
        <w:outlineLvl w:val="2"/>
        <w:rPr>
          <w:b/>
          <w:b/>
          <w:bCs/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2600</wp:posOffset>
            </wp:positionH>
            <wp:positionV relativeFrom="paragraph">
              <wp:posOffset>3810</wp:posOffset>
            </wp:positionV>
            <wp:extent cx="2705100" cy="3895725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7"/>
          <w:szCs w:val="27"/>
        </w:rPr>
        <w:br w:type="textWrapping" w:clear="all"/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Прохождение действительной военной службы»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2423"/>
        <w:gridCol w:w="1926"/>
        <w:gridCol w:w="2146"/>
      </w:tblGrid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оинской части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 и воинское звание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зачисления в часть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сключения из части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зап. конно-артиллер. пол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ант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194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</w:rPr>
              <w:t>август 1944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конно-артиллер. пол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лок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</w:rPr>
              <w:t>август 1944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color w:val="000000"/>
                <w:sz w:val="28"/>
                <w:szCs w:val="28"/>
              </w:rPr>
              <w:t>декабрь 1945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авто-ремонтный з-д</w:t>
            </w:r>
          </w:p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сар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 1945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1947</w:t>
            </w:r>
          </w:p>
        </w:tc>
      </w:tr>
      <w:tr>
        <w:trPr/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 стрел. Рабочий батальон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лки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1947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1948</w:t>
            </w:r>
          </w:p>
        </w:tc>
      </w:tr>
    </w:tbl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Прохождение действительной военной службы» заполнена на основании Военного билета Ефимова Александра Федоровича.</w:t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318770</wp:posOffset>
            </wp:positionV>
            <wp:extent cx="2173605" cy="2626360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65" w:leader="none"/>
        </w:tabs>
        <w:ind w:left="-567" w:firstLine="567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466465" cy="25342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й билет моего дедушки</w:t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Я уверена, что тема Великой Отечественной войны будет актуальна еще долгие и долгие годы. Слишком дорого стоила нам победа, миллионы жизней унесла она. Долгие 1418 дней продолжалась эта самая кровопролитная война в истории человечества. Русский народ сделал все, чтобы спасти родину и весь мир от фашизма. Все, что вынесло поколение военных лет - это подвиг, самопожертвование во имя Победы.</w:t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4175" cy="2936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336415" cy="2762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5" w:leader="none"/>
          <w:tab w:val="center" w:pos="4819" w:leader="none"/>
          <w:tab w:val="left" w:pos="6105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Закончить свой проект хотелось бы следующими строками стихотворения</w:t>
      </w:r>
    </w:p>
    <w:p>
      <w:pPr>
        <w:pStyle w:val="Style19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Прошла война, прошла страда</w:t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 боль взывает к людям:</w:t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авайте, люди, никогда,</w:t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этом не забудем!</w:t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uto" w:line="360" w:before="90" w:after="90"/>
        <w:ind w:left="-567"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133" w:gutter="0" w:header="0" w:top="54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26:00Z</dcterms:created>
  <dc:creator>Admin</dc:creator>
  <dc:description/>
  <cp:keywords/>
  <dc:language>en-US</dc:language>
  <cp:lastModifiedBy>555</cp:lastModifiedBy>
  <cp:lastPrinted>2015-01-29T12:38:00Z</cp:lastPrinted>
  <dcterms:modified xsi:type="dcterms:W3CDTF">2015-03-18T16:58:00Z</dcterms:modified>
  <cp:revision>5</cp:revision>
  <dc:subject/>
  <dc:title>Семейный экологический поэкт</dc:title>
</cp:coreProperties>
</file>