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9 класс</w:t>
      </w:r>
      <w:r>
        <w:rPr>
          <w:sz w:val="24"/>
          <w:u w:val="single"/>
        </w:rPr>
        <w:t xml:space="preserve">                     </w:t>
      </w:r>
      <w:r>
        <w:rPr>
          <w:b/>
          <w:bCs/>
          <w:sz w:val="24"/>
          <w:u w:val="single"/>
        </w:rPr>
        <w:t>История России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Тема «СССР на путях строительства нового общества»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Вариант 1</w:t>
      </w:r>
    </w:p>
    <w:p>
      <w:pPr>
        <w:pStyle w:val="Normal"/>
        <w:rPr/>
      </w:pPr>
      <w:r>
        <w:rPr>
          <w:i/>
          <w:iCs/>
          <w:sz w:val="22"/>
          <w:szCs w:val="22"/>
        </w:rPr>
        <w:t>1.  В каком году Ленин стал главой Советского правительства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)1917 г.           2)1922г.            3)1924г.                      4)1929г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.   В каком году  руководством Советской России было принято решение о переходе к НЭПу?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1918 г.           2) 1921г.            3) 1924г.                    4) 1928г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3.  В годы «военного коммунизма» существовала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свобода рыночной торговли                      3) продразверстка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плата за коммунальные услуги                  4) денежная оплата труд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  В годы НЭПа  не  существовала(о)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аренда земли                                                             3) продналог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отсутствие товарно-денежных отношений           4) денежная оплата труд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. Какая республика  подписала наряду с Россией, Белоруссией, Закавказской  Федерацией Договор и Декларацию  об образовании СССР?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Туркестан                                            3) Украина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Литва                                                   4) Карелия</w:t>
      </w:r>
    </w:p>
    <w:p>
      <w:pPr>
        <w:pStyle w:val="Normal"/>
        <w:rPr/>
      </w:pPr>
      <w:r>
        <w:rPr>
          <w:i/>
          <w:iCs/>
          <w:sz w:val="22"/>
          <w:szCs w:val="22"/>
        </w:rPr>
        <w:t>6. Действовавшие в СССР с конца 1920х годов  пятилетки были планами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 развития народного хозяйства                    3) строительства электростанций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 призыва в Красную армию                         4)сдачи хлеба колхозами</w:t>
      </w:r>
    </w:p>
    <w:p>
      <w:pPr>
        <w:pStyle w:val="Normal"/>
        <w:rPr/>
      </w:pPr>
      <w:r>
        <w:rPr>
          <w:i/>
          <w:iCs/>
          <w:sz w:val="22"/>
          <w:szCs w:val="22"/>
        </w:rPr>
        <w:t>7. Одним из условий перехода Советского государства к НЭПу в 1921 году явилась(-ось)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1) запрещение свободы  торговли                  3) замена продразверстки продналогом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2) отмена платы за коммунальные услуги     4) введение всеобщей трудовой повинности</w:t>
      </w:r>
    </w:p>
    <w:p>
      <w:pPr>
        <w:pStyle w:val="Normal"/>
        <w:rPr/>
      </w:pPr>
      <w:r>
        <w:rPr>
          <w:i/>
          <w:iCs/>
          <w:sz w:val="22"/>
          <w:szCs w:val="22"/>
        </w:rPr>
        <w:t>8. Осуществление политики коллективизации 1930-е годы привело к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1) введение денежной оплаты труда колхозникам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2) отчуждение крестьян от собственности и результатов труда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) резкому росту урожайности зерна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4) прекращению продажи зерна за границу</w:t>
      </w:r>
    </w:p>
    <w:p>
      <w:pPr>
        <w:pStyle w:val="Normal"/>
        <w:rPr/>
      </w:pPr>
      <w:r>
        <w:rPr>
          <w:i/>
          <w:iCs/>
          <w:sz w:val="22"/>
          <w:szCs w:val="22"/>
        </w:rPr>
        <w:t>9. Прочтите отрывок из исторического документа  и укажите время его появлени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«1. Разверстка как способ государственных заготовок продовольствия, сырья и фуража заменяется натуральным налогом…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5.  Все запасы продовольствия, сырья и фуража, остающиеся у землевладельцев после выполнения ими налога, находятся в полном их распоряжении и могут быть используемы  ими для улучшения и укрепления своего хозяйства…»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1918 г.           2) 1921г.            3) 1925г.                    4) 1929г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. В какие годы была проведена сплошная коллективизация?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1922-1924 гг.           2) 1926-1927 гг.            3) 1930-1933гг.           4) 1937-1939 гг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.  Какие из названных терминов получили распространение в СССР  в 1930-е годы? Укажите два верных ответа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)  нэпман                        2) ударник              3) стахановец               4) лишенец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2. Что из названного относилось к следствиям индустриализации в СССР  в 1930-е годы?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) ликвидация безработицы                                                3) полная механизация сельского хозяйства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2) рост производства товаров широкого потребления    4) автоматизация производств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.  К важнейшим событиям в жизни СССР в 1936 г. относится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 начало коллективизации                             3) принятие новой Конституции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 завершение индустриализации                  4) введение всеобщего обязательного среднего образовани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. Что из названного характеризует политический режим в СССР в 1930-е годы? Укажите два верных ответа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) культ личности                                           4) гражданские свободы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2) прекращение репрессий                             5) многопартийность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3) борьба с инакомыслием                             6) демократические права</w:t>
      </w:r>
    </w:p>
    <w:p>
      <w:pPr>
        <w:pStyle w:val="Normal"/>
        <w:rPr/>
      </w:pPr>
      <w:r>
        <w:rPr>
          <w:i/>
          <w:iCs/>
          <w:sz w:val="22"/>
          <w:szCs w:val="22"/>
        </w:rPr>
        <w:t>15. Объясните понят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Продразверстка         Денационализация          Суверенитет       Репрессии     Конструктивиз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16. Назовите главную задачу развития  духовной культуры в 1930-е годы и перечислите ее особенности  (не менее 5 особенностей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2"/>
          <w:u w:val="single"/>
        </w:rPr>
      </w:pPr>
      <w:r>
        <w:rPr>
          <w:b/>
          <w:bCs/>
          <w:i/>
          <w:iCs/>
          <w:sz w:val="24"/>
          <w:szCs w:val="2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u w:val="single"/>
        </w:rPr>
        <w:t>9 класс</w:t>
      </w:r>
      <w:r>
        <w:rPr>
          <w:sz w:val="24"/>
          <w:u w:val="single"/>
        </w:rPr>
        <w:t xml:space="preserve">                     </w:t>
      </w:r>
      <w:r>
        <w:rPr>
          <w:b/>
          <w:bCs/>
          <w:sz w:val="24"/>
          <w:u w:val="single"/>
        </w:rPr>
        <w:t>История Росси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Тема «СССР на путях строительства нового общества»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Вариант 2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В каком году был образован СССР?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1917 г.         2) 1922 г.            3) 1924 г.          4) 1929г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В каком году была принята первая конституция СССР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1922 г.         2) 1924 г.            3) 1925 г.          4) 1926г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 В годы «военного коммунизма» существовал(а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натурализация товарно-денежных отношений             3) продналог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национализация средних предприятий                         4) аренда земли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  В годы НЭП  не  существовал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свобода рыночной торговли                      3) продразверстк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плата за коммунальные услуги                  4) денежная оплата труда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. Карательная мера, применяемая государственными органами в СССР в 1930-е годы называлас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репрессия                      3) реабилитация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2) репарация                     4) депортация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6.  Последствием национальной политики СССР в 1930-е гг. было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 расширение экономической самостоятельности союзных республик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 развитие национальных языков и культур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3) укрепление власти центра в республиках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4) расширение политических прав союзных республик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7. Установление культа личности Сталина привело к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 уничтожению многих гражданских свобод на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 к сплочению идеологических противников Сталин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3) деидеологизация советского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4) развитию внутрипартийной демократии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. Прочтите отрывок из Декрета Совнаркома и укажите название политики советского государства, в годы которой появился  этот декрет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«</w:t>
      </w:r>
      <w:r>
        <w:rPr>
          <w:sz w:val="22"/>
          <w:szCs w:val="22"/>
        </w:rPr>
        <w:t>Разрешается  свободный обмен, покупка и продажа остающихся у населения после выполнения  натурального налога продуктов сельского хозяйства. Право обмена, покупки и сбыта распространяются также на изделия и предметы кустарной и мелкой промышленности…»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1) «военный коммунизм»                         3) НЭП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2) национализация                                    4) коллективизация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9. Стахановское движение развернулось в СССР в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1920-е гг.         2) 1930-е гг.            3) 1940-е  гг.          4) 1950-е  гг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0. Что из перечисленного было построено в годы первых пятилеток?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1) Шатурская электростанция, Земо-Авчальская ГЭС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2) Сталинградский тракторный завод, Днепрогэс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) Путиловский завод в Петрограде, Трехгорная мануфактура в Москве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) атомная электростанция в Обнинске, Байкало-Амурская магистраль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. Курс на сплошную коллективизацию сельского хозяйства  предусматривал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1) передачу всей земли совхозам               3) переселение в деревню рабочих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2) создание агрогородов на селе                4) объединение единоличников в колхозы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2. Проводившаяся в СССР в 1920-1930-е годы  культурная революция предусматривал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) взаимодействие разных идейных направлений в искусстве        3) идеологизацию науки и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2) возвращение из эмиграции старой  интеллигенции         4) восстановление гимназического образования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. Первый пятилетний план был рассчитан н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1925-1929 гг.        2) 1928-1930 гг.            3) 1933-1936  гг.          4) 1936-1940 гг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.  Следствием политики индустриализации в конце 1920-1930-е гг. являлось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1) создание мощной оборонной промышл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 значительное повышение жизненного уровня на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3) широкое привлечение иностранного капитала в советскую экономику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4) превращение СССР в сверхдержаву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15. Объясните понят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Концессия                Аренда                   Федерация                   Продналог           Атеизм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6. Назовите политический  режим, установившийся в СССР  в 1930-е годы и перечислите его основные  черты (не менее 5)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8:00Z</dcterms:created>
  <dc:creator>1</dc:creator>
  <dc:description/>
  <cp:keywords/>
  <dc:language>en-US</dc:language>
  <cp:lastModifiedBy>lvl308</cp:lastModifiedBy>
  <cp:lastPrinted>2011-04-06T17:52:00Z</cp:lastPrinted>
  <dcterms:modified xsi:type="dcterms:W3CDTF">2015-03-20T12:08:00Z</dcterms:modified>
  <cp:revision>2</cp:revision>
  <dc:subject/>
  <dc:title>9 класс                     История России</dc:title>
</cp:coreProperties>
</file>