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Самопрезентация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вышний, опуская нас на Землю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Дарует каждому копилку- жизнь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С напутствием: «Наполни постепенно.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олушками набить не торопись».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Шли дни,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Летели годы,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у школьной я скамьи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Стою, как путник на дороге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от она явилась ниоткуда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С глазами полными огня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И провела мой первый для меня урок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Что мы забыли про звонок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Нам так хотелось очень многое узнать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зрослыми быстрее стать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ыбрать в жизни верный путь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В будущее заглянуть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И я мечтала…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Быть может, я когда-то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Войду вот также в школьный класс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И проведу такой урок,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Что все забудут про звонок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се сбываются мечты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гда стремишься сильно ты!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Вот прозвучал последний школьный вальс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И я как путник на распутье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никогда я не забуду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Ту искорку в её  глаз,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Которая зажгла во мне мечту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Учить, трудиться, думать смело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Шагать. Дороги хороши…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Нет в мире радостнее дела,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Чем воспитание других!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(Исполняется песня на мотив «Из Вагантов»)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зачьей стор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ешенской стани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оит учиться мн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ерой и Надеждой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76835</wp:posOffset>
                </wp:positionV>
                <wp:extent cx="598805" cy="99822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998280"/>
                        </a:xfrm>
                        <a:custGeom>
                          <a:avLst/>
                          <a:gdLst>
                            <a:gd name="textAreaLeft" fmla="*/ 0 w 339480"/>
                            <a:gd name="textAreaRight" fmla="*/ 122400 w 339480"/>
                            <a:gd name="textAreaTop" fmla="*/ 14760 h 565920"/>
                            <a:gd name="textAreaBottom" fmla="*/ 551160 h 5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3pt;margin-top:6.05pt;width:47.1pt;height:7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Что постигну я азы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мудростей науки,</w:t>
        <w:tab/>
        <w:t>2 р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потом в пединститут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ая штук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 стою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ржу дипл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миг отчалю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в родимое с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грусти и печ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сведут меня с ум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и д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ь люблю же школу 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всех на св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зялась я за де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аянно и см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дилось мне спол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, что я умел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5955</wp:posOffset>
                </wp:positionH>
                <wp:positionV relativeFrom="paragraph">
                  <wp:posOffset>72390</wp:posOffset>
                </wp:positionV>
                <wp:extent cx="314960" cy="1103630"/>
                <wp:effectExtent l="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103760"/>
                        </a:xfrm>
                        <a:custGeom>
                          <a:avLst/>
                          <a:gdLst>
                            <a:gd name="textAreaLeft" fmla="*/ 0 w 178560"/>
                            <a:gd name="textAreaRight" fmla="*/ 64440 w 178560"/>
                            <a:gd name="textAreaTop" fmla="*/ 16200 h 625680"/>
                            <a:gd name="textAreaBottom" fmla="*/ 609480 h 62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65pt;margin-top:5.7pt;width:24.75pt;height:86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исовать, писать стих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на участке,</w:t>
      </w:r>
    </w:p>
    <w:p>
      <w:pPr>
        <w:pStyle w:val="Normal"/>
        <w:tabs>
          <w:tab w:val="clear" w:pos="708"/>
          <w:tab w:val="left" w:pos="39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омпьютером сидеть</w:t>
        <w:tab/>
        <w:t>2 р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- моё счаст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ссказ сопровождается мелоди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 тому времени у мен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 ведь, не шутк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оссоши уже была семь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 и сын – малю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трудно мне пор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о всё усп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два сына уж у на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ё как я хоте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ваю я везд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коле, в ого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и радуюсь все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любой погод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оверили ведь м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! – счастливый случ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 порядочный впол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в общем,  самый лучши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оходы с ним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хо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на дискоте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работаю ещ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в библиоте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ая моя жиз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она кака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у,  а всё же у мен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мечта так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сполняется песня на мелодию «Если бы парни всей Земли»)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Если бы парни всей Земли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>Взяли да дружно бы в школу пришли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Вот было б здорово, 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 xml:space="preserve">Вот это бы уже! 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Мужчины все вели бы ОБЖ.</w:t>
      </w:r>
    </w:p>
    <w:p>
      <w:pPr>
        <w:pStyle w:val="Normal"/>
        <w:spacing w:lineRule="auto" w:line="360"/>
        <w:ind w:left="-540" w:firstLine="54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Но пока что, 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Это в моих силах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 «Чайку» всех мальчишек повести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аучить стрелять их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аучить шагать их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а собой вести!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аучить стрелять их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аучить шагать их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а собой вести!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 куплет.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Если бы дети всей Земли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Бороться с невзгодами дружно могли.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от было б здорово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от это был бы класс!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>Ведь -это главное сейчас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ля нас!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Припев.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отому- то это в моих силах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Деток от беды всех уберечь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 всяческих аварий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 простых незнаний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 опасных встреч!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 всяческих аварий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 простых незнаний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 опасных встреч!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се в Интернете обойдете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о слов таких вы не найдете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Слова все эти хороши,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И говорились от душ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1:14:00Z</dcterms:created>
  <dc:creator>оксана</dc:creator>
  <dc:description/>
  <dc:language>en-US</dc:language>
  <cp:lastModifiedBy>оксана</cp:lastModifiedBy>
  <dcterms:modified xsi:type="dcterms:W3CDTF">2011-02-10T21:14:00Z</dcterms:modified>
  <cp:revision>2</cp:revision>
  <dc:subject/>
  <dc:title/>
</cp:coreProperties>
</file>