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«Дочери Нового Года» (сказка)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sz w:val="28"/>
          <w:szCs w:val="28"/>
        </w:rPr>
        <w:t>Ф.И.О. автора:</w:t>
      </w:r>
      <w:r>
        <w:rPr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 xml:space="preserve">Бигалиева Самал 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:</w:t>
      </w:r>
      <w:r>
        <w:rPr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- был в лесу Новый Год. Было у него четыре дочери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шей  дочерью  Нового года  была Зима. Она жила богато, красиво. Ее богатством были снежинки, льдинки, снежные хлопья, иней, холодный зимний ветер. Зима творила разные чудеса: играя с детишками, морозила их щеки, руки, ноги. Рисовала красивые узоры на окнах. Наваливала своих снежинок на деревья, на крыши дом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 на окраине леса жила ее сестра красавица Весна. Любила она зелень, красоту. Весна соперничала со старшей сестрой Зимой. К красавице  прилетали птицы, вместе с ней пели песни. Весна оживала, зеленела и пестрела цветами. Она любила зверушек, разных птиц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рте у красавицы Весны был день рождения. Она пригласила  Зиму  в гости. Зима взяла с собой  в подарок своих снежинок, льдинок, инея и ветра.  Весне подарки Зимы не понравились, и она тот час же разозлилась и закричала на  Зиму: « Почему ты привела своих льдинок, ветра, снежинок? Мне не нужен такой подарок! Лучше бы ты принесла мне тепло, зелень!»  А  Зима обиделась на сестру и спросила: « Почему же ты так меня ненавидишь и постоянно прогоняешь?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идевшись, Зима собиралась уходить, но тут, откуда ни возьмись,  прилетел Год, их отец. Услышав спор, он сказал: «Вы обе хороши по-своему. Ты , Зима, старшая моя дочь, мудра, умна. А ты, Весна,  румяна, красна, молода. Ведь у вас есть еще две сестры Лето и Осень. Все вы должны жить в дружбе, уступать друг другу. Помогать мне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има и Весна тут же помирились, забыли все обиды. Отец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Год строго- настрого наказал им заботиться о своих младших сестрах. Зима должна заботиться об Осени, а Весна – о  Лете.</w:t>
      </w:r>
    </w:p>
    <w:p>
      <w:pPr>
        <w:pStyle w:val="Normal"/>
        <w:ind w:firstLine="708"/>
        <w:rPr/>
      </w:pPr>
      <w:r>
        <w:rPr>
          <w:sz w:val="28"/>
          <w:szCs w:val="28"/>
        </w:rPr>
        <w:t>Сестры каждый раз  меняли друг друга: Весна сменяла Зиму, Лето-Весну, Осень-Лето, а Зима-Осень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20:09:00Z</dcterms:created>
  <dc:creator>name</dc:creator>
  <dc:description/>
  <cp:keywords/>
  <dc:language>en-US</dc:language>
  <cp:lastModifiedBy>Ali</cp:lastModifiedBy>
  <cp:lastPrinted>2009-04-21T08:43:00Z</cp:lastPrinted>
  <dcterms:modified xsi:type="dcterms:W3CDTF">2015-03-20T12:10:00Z</dcterms:modified>
  <cp:revision>24</cp:revision>
  <dc:subject/>
  <dc:title>Всвязи с переводом   на новую систему оплаты труда (НСОТ) работников образовательных учреждений,  управления образования спорта и молодежной политики</dc:title>
</cp:coreProperties>
</file>