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с. Кутьино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асского района Саратовской области»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очинение 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b/>
          <w:sz w:val="56"/>
          <w:szCs w:val="56"/>
        </w:rPr>
        <w:t>«Моя прабабушка»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51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 учащийся 7 класса</w:t>
      </w:r>
    </w:p>
    <w:p>
      <w:pPr>
        <w:pStyle w:val="Style15"/>
        <w:spacing w:lineRule="auto" w:line="360"/>
        <w:ind w:firstLine="51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 с. Кутьино»</w:t>
      </w:r>
    </w:p>
    <w:p>
      <w:pPr>
        <w:pStyle w:val="Style15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цько Дмитрий Александрович</w:t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Style15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Не щадя себя в огне войны,</w:t>
      </w:r>
    </w:p>
    <w:p>
      <w:pPr>
        <w:pStyle w:val="Style15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Не жалея сил во имя Родины,</w:t>
      </w:r>
    </w:p>
    <w:p>
      <w:pPr>
        <w:pStyle w:val="Style15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Дети героической страны</w:t>
      </w:r>
    </w:p>
    <w:p>
      <w:pPr>
        <w:pStyle w:val="Style15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настоящими героями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. Рождественский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а Великой Отечественной войны необычная тема. Необычная, потому что память и история в ней слились воедино. Девятого мая  наш народ отмечает великий праздник – День Победы над фашистской Германией. Шестьдесят пять лет назад отгремели последние залпы Великой Отечественной войны. Дата 9 Мая наполняет сердца гордостью за подвиг многонационального советского народа, выигравшего битву с фашизмом  и печалью: миллионы сыновей и дочерей Отечества навсегда остались лежать в своей и чужой земле. Тема войны никогда не перестанет волновать людей, бередя старые раны и душу болью сердц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лишила сотни тысяч ребят отцов и матерей, дедов, старших братьев и сестёр. Наш народ совершил подвиг, в котором слиты воедино величайшее мужество воинов, партизан, участников подполья и самоотверженность  тружеников тыла. </w:t>
      </w:r>
      <w:r>
        <w:rPr>
          <w:sz w:val="28"/>
          <w:szCs w:val="28"/>
          <w:u w:val="single"/>
        </w:rPr>
        <w:t>Воевали не только взрослые, но и дет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Война и дети…Война лишила детей детства, обрушилась на них тяжким грузом. Воевали не только взрослые, но и дети. Двадцать тысяч ребят получили медали «За оборону Москвы», пятнадцать тысяч двести сорок девять юных ленинградцев награждены медалью «За оборону  Ленинграда»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х хрупкие плечи легла вся тяжесть невзгод, горе военных лет. Но война не смогла сломить ребят, наоборот , они стали сильнее, выносливее, мужественнее. Война не знает возраста..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ей бабушке, Мясниковой Марие Фёдоровне, было всего девять лет, когда началась война. Она жила в селе Ковали Урмарского района Чувашской Республики. Её детская память хранила воспоминания о первых военных днях, когда трудоспособные мужчины ушли на фронт, значительная часть лошадей и техники была тоже взята на фронт. Бабушка, как и все старики, женщины и дети, трудились в колхозе: помогали убирать урожай, шефствовали над животноводческими фермами, обучались работе трактористов, комбайнеров. Они снабжали армию и население продовольствием. Бабушка, как и все школьники, вязала для солдат шерстяные носки, варежки, собирала для них тёплые вещи, отправляла выращенные и высушенные овощи на фронт, где воевали её отец и дядя. Она почти каждый вечер выходила за околицу встречать отца и дядю, с нетерпением ждала их возвращения с победой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яжёлое военное время, ребята не забывали об учёбе. В школе проживали солдаты, а детям приходилось обучаться в домах жителей села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войны школьники старались учиться на «отлично». Немалое количество эвакуированных, а так же потерявших своих родителей, дети вынуждены жить в детских домах. Эвакуированные семьи прибыли и в наше село, одна из таких семей поселилась в доме моей бабушки. Их было трое человек: мать, сын 13 лет  и  дочь 8 лет.  Бабушка и эвакуированная девочка очень сдружились, всегда и во всём поддерживали друг друга. Бабушкина семья окружила детей материнской лаской и заботой, снабдив их одеждой, обувью, продуктами питания, и создала нормальные жилищные условия, что было в их силах. Моя бабушка до сих пор  с теплотой вспоминает эту семью. В пятидесятые годы  она получила известие от той самой эвакуированной девочки, в котором она от души благодарит бабушку и её  семью за доброту и ласку, которыми окружили их в те самые жестокие годы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как и все мои ровесники, не знаю войны. Не знаю и не хочу войны. Но ведь её не хотели и те, кто погибал, не думая о смерти, о том, что не увидят больше ни солнца, ни травы, ни листьев, ни детей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на миг не дрогнули юные сердца. Их повзрослевшее детство было наполненное такими испытаниями, что придумал их даже очень талантливый писатель, в это трудно было бы поверить. Но это было! Было в судьбах ребят - обыкновенных мальчишек и девчонок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е распространение в годы войны получило тимуровское движение,  возникшее незадолго до войны после появления повести Аркадия  Гайдара «Тимур и его команда».Тысячи ребят взяли пример с Тимура и его товарищей и благородными делами помогали старшим в суровой борьбе с фашистами . Тимуровские команды возникли повсюду. В августе 1941 г. в городе Пласте Челябинской области под руководством 70-летней «бабы Шуры» начала действовать военно-трудовая команда, члены которой, подобно героями А.Гайдара, имели свой штаб, флаг, журнал донесений и даже свою присягу. За полтора года челябинские  тимуровцы помогли  тысячам семей, собрали 124 тонны металлолома, сдали в фонд обороны 100000 рубл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По словам моей бабушки Марии Фёдоровны и в нашем селе в 1943 году  также была создана тимуровская команда. Ребята обязались собрать и хранить верхушки клубней картофеля, потому что они хорошо знали, что верхушки картофеля – это прекрасный посадочный материал. Школьники принимали активные участия в сборе лекарственных трав, грибов, шиповников, рябины, жёлудей и т.д. Ребята всячески поддерживали и помогали семьям, которые потеряли своих родных и близких на войне.   Моя бабушка являлась командиром тимуровского отряда «звезда». За хорошую работу не раз получала благодарность от председателя колхоз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Откликаясь на лозунг  « Всё для фронта, всё для победы!», школьники заботились об эвакуированных, о раненных бойцах и командирах. В Чебоксарах создавались концертные бригады для выступления перед раненными. Особенно отличился в те дни коллектив ансамбля песни и танца Чебоксарского Дворца пионеров. За заботу о раненных  школьники Чебоксар, Алатыря, Каната получили много благодарностей от начальников и комиссаров  эвакогоспиталей. Немало тёплых писем приходило от раненых в адрес школ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и на какие трудности в то суровое время молодое поколение сумело выжить, окрепнуть. Вступить в трудовую жизнь. С тех пор прошло шестьдесят пять лет. Мы, дети, увидев краешек той страшной войны, говорим: «Не хочу чтобы была война…»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зный сорок первый… Как он изменил людские судьбы, ограбил кровью и слезами детство, сделал короткими жизни многих мальчишек и девчонок, разрушил светлые мечты детей, которые ушли из детства «в грязную теплушку, в эшелон, пехоту, санитарный взвод…». Они хотели вернуться в тёплые хаты, чтобы посмотреть в добрые, глаза своих матерей. Очень хотели!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никогда не забыть подвиги Зины Портновой, Марата Казея, Зои Космодемьянской. Они выдержали много испытаний, подвиги ими совершались в каждом бою. Война лишила их счастливого детства. Но они делали иногда то, что мог сделать не каждый взрослый: ходили в разведку, добывали важные сведения. Фашисты и предполагать не могли, что бороться с ними не на жизнь, а на смерть будут совсем юные мальчишки и девчонки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сейчас спустя десятки лет не удалось залечить всех ран, причинённой войной. Трудно осознать, что творили фашисты в лагерях смерти. Там были и дети. Они напоминали подбитых птенцов, их заставляли на лямках возить гружённые разным грузом повозки. Работали дети с четырёх часов до самой ноч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учимся у маленьких героев большой войны беззаветной преданности и любви к своей Родине, смелости, достоинству, мужеству и стойкости. Над нами  мирное небо. Во имя этого  отдали свои жизни миллионы сынов и дочерей нашей Родины. И среди них те,  кому было столько же лет, сколько и нам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ечная слава и вечная память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авшим в жестоком бою!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Бились отважно и стойко с врагами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ы за отчизну свою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00:00Z</dcterms:created>
  <dc:creator>shkola</dc:creator>
  <dc:description/>
  <cp:keywords/>
  <dc:language>en-US</dc:language>
  <cp:lastModifiedBy>User</cp:lastModifiedBy>
  <dcterms:modified xsi:type="dcterms:W3CDTF">2015-03-09T06:57:00Z</dcterms:modified>
  <cp:revision>7</cp:revision>
  <dc:subject/>
  <dc:title>Сочинение на тему: «  Детство, опалённое войной»</dc:title>
</cp:coreProperties>
</file>