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ий  «Выпускной  в  начальной  школе!»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Все  вместе  исполняем  песню  «Не  крутите  пёстрый  глобус»</w:t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Уважаемые  дамы  и  госпо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 Леди  и  джентельме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Начинаем   праздник, посвящённый  безвозвратно  уходящему  в  историю,  самому  талантливому,  самому  непредсказуемому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.</w:t>
      </w:r>
      <w:r>
        <w:rPr>
          <w:sz w:val="28"/>
        </w:rPr>
        <w:t xml:space="preserve"> Самому  энергичному  и  неутомимому,  неподражаемому  классу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месте </w:t>
      </w:r>
      <w:r>
        <w:rPr>
          <w:sz w:val="28"/>
        </w:rPr>
        <w:t xml:space="preserve"> 4 –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.</w:t>
      </w:r>
      <w:r>
        <w:rPr>
          <w:sz w:val="28"/>
        </w:rPr>
        <w:t xml:space="preserve"> Этот  день  войдёт  в  историю  как  самый  грустный, ведь  начальная  школа  безвозвратно    нас   тер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И  одновременно,  как  самый  весёлый –  гимназии  №  32  повезло! Сегодня  в  её  ряды  вступит  исключительный  класс,  такого  ещё  не  быва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</w:t>
      </w:r>
      <w:r>
        <w:rPr>
          <w:sz w:val="28"/>
        </w:rPr>
        <w:t>д . Может  быть  гости  сомневаются  в  наших  слов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Да,  нам  нужно  ещё  доказать,  что  мы  -  супер -  дети!</w:t>
      </w:r>
    </w:p>
    <w:p>
      <w:pPr>
        <w:pStyle w:val="Normal"/>
        <w:rPr/>
      </w:pPr>
      <w:r>
        <w:rPr/>
        <w:t xml:space="preserve">      </w:t>
      </w:r>
      <w:r>
        <w:rPr/>
        <w:t xml:space="preserve">( </w:t>
      </w:r>
      <w:r>
        <w:rPr>
          <w:i/>
          <w:iCs/>
        </w:rPr>
        <w:t>Входит  ученик  с  каким -  то  прибором.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 </w:t>
      </w:r>
      <w:r>
        <w:rPr>
          <w:sz w:val="28"/>
        </w:rPr>
        <w:t xml:space="preserve"> Вот  ещё  один  супер – ребёнок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Почему  же  ты  на  праздник  опаздыва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.</w:t>
      </w:r>
      <w:r>
        <w:rPr>
          <w:sz w:val="28"/>
        </w:rPr>
        <w:t xml:space="preserve">  у  меня  уважительная  причина.  Она  при  м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вместе </w:t>
      </w:r>
      <w:r>
        <w:rPr>
          <w:sz w:val="28"/>
        </w:rPr>
        <w:t xml:space="preserve">  Что  эт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Уч</w:t>
      </w:r>
      <w:r>
        <w:rPr>
          <w:sz w:val="28"/>
        </w:rPr>
        <w:t xml:space="preserve">  Это  моё  изобретение -  машина  времени! И  сегодня  в  честь  нашего  праздника  я  хочу  испробовать её   волшебные  сил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 Ух  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Вот  это  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Уч</w:t>
      </w:r>
      <w:r>
        <w:rPr>
          <w:sz w:val="28"/>
        </w:rPr>
        <w:t>.  Моя  машина  может  перенести  нас  только  в   прошлое   только  на  один  какой – нибудь  важный  момент! Выбирайте  люб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>. Очень  хочется  попасть  опять  в  1  клас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 </w:t>
      </w:r>
      <w:r>
        <w:rPr>
          <w:sz w:val="28"/>
        </w:rPr>
        <w:t xml:space="preserve"> вспомнить  те  чудесные  момен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ч </w:t>
      </w:r>
      <w:r>
        <w:rPr>
          <w:sz w:val="28"/>
        </w:rPr>
        <w:t xml:space="preserve"> Ну  что  же,  попробую  запустить  машину  в  действие!  Но  только  помните, волшебство  будет  длиться  недолго... Этот  сигнал  подскажет,  что  чудеса  закончили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Согласны!  Согласны!</w:t>
      </w:r>
    </w:p>
    <w:p>
      <w:pPr>
        <w:pStyle w:val="Normal"/>
        <w:rPr>
          <w:sz w:val="28"/>
        </w:rPr>
      </w:pPr>
      <w:r>
        <w:rPr>
          <w:sz w:val="28"/>
        </w:rPr>
        <w:t>(  ученик  запускает  машину,  звучит  загадочная  музы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Весь  класс  исполняет  песню  «Нагружать  всё  больше  нас» </w:t>
      </w:r>
      <w:r>
        <w:rPr>
          <w:b/>
          <w:sz w:val="28"/>
          <w:szCs w:val="28"/>
        </w:rPr>
        <w:t>( можно  пустить  фотки  1  класса)</w:t>
      </w:r>
    </w:p>
    <w:p>
      <w:pPr>
        <w:pStyle w:val="Heading5"/>
        <w:rPr/>
      </w:pPr>
      <w:r>
        <w:rPr/>
        <w:t>Выходят   чтецы! В  руках  у  них  плакат  «Шестилетки»</w:t>
      </w:r>
    </w:p>
    <w:p>
      <w:pPr>
        <w:pStyle w:val="Normal"/>
        <w:numPr>
          <w:ilvl w:val="0"/>
          <w:numId w:val="8"/>
        </w:numPr>
        <w:rPr/>
      </w:pPr>
      <w:r>
        <w:rPr/>
        <w:t>Учиться,  учиться –</w:t>
      </w:r>
    </w:p>
    <w:p>
      <w:pPr>
        <w:pStyle w:val="Normal"/>
        <w:ind w:left="720" w:hanging="0"/>
        <w:rPr/>
      </w:pPr>
      <w:r>
        <w:rPr/>
        <w:t>Идём  мы  в  первый  класс,</w:t>
      </w:r>
    </w:p>
    <w:p>
      <w:pPr>
        <w:pStyle w:val="Normal"/>
        <w:ind w:left="720" w:hanging="0"/>
        <w:rPr/>
      </w:pPr>
      <w:r>
        <w:rPr/>
        <w:t>Всё  новое,  всё  новое,</w:t>
      </w:r>
    </w:p>
    <w:p>
      <w:pPr>
        <w:pStyle w:val="Normal"/>
        <w:ind w:left="720" w:hanging="0"/>
        <w:rPr/>
      </w:pPr>
      <w:r>
        <w:rPr/>
        <w:t>Всё  новое  у  нас!</w:t>
      </w:r>
    </w:p>
    <w:p>
      <w:pPr>
        <w:pStyle w:val="Normal"/>
        <w:numPr>
          <w:ilvl w:val="0"/>
          <w:numId w:val="8"/>
        </w:numPr>
        <w:rPr/>
      </w:pPr>
      <w:r>
        <w:rPr/>
        <w:t>Новую  форму  на  себя  надели,</w:t>
      </w:r>
    </w:p>
    <w:p>
      <w:pPr>
        <w:pStyle w:val="Normal"/>
        <w:ind w:left="720" w:hanging="0"/>
        <w:rPr/>
      </w:pPr>
      <w:r>
        <w:rPr/>
        <w:t>Новая  ручка  в  новеньком   портфеле,</w:t>
      </w:r>
    </w:p>
    <w:p>
      <w:pPr>
        <w:pStyle w:val="Normal"/>
        <w:ind w:left="720" w:hanging="0"/>
        <w:rPr/>
      </w:pPr>
      <w:r>
        <w:rPr/>
        <w:t>Новые  книжки,  палочки  для  счёта,</w:t>
      </w:r>
    </w:p>
    <w:p>
      <w:pPr>
        <w:pStyle w:val="Normal"/>
        <w:ind w:left="720" w:hanging="0"/>
        <w:rPr/>
      </w:pPr>
      <w:r>
        <w:rPr/>
        <w:t>Новые  тетради, новые  заботы!</w:t>
      </w:r>
    </w:p>
    <w:p>
      <w:pPr>
        <w:pStyle w:val="Normal"/>
        <w:numPr>
          <w:ilvl w:val="0"/>
          <w:numId w:val="8"/>
        </w:numPr>
        <w:rPr/>
      </w:pPr>
      <w:r>
        <w:rPr/>
        <w:t>Мы  теперь  ученики,  нам  не  до  гулянь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 дом  задали  крючки -  первое  задание!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т  мы  с  мамой  над  столом  дружно  распеваем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низ  ведём,  ведём,  ведём -   пла-вно  закругляем!</w:t>
      </w:r>
    </w:p>
    <w:p>
      <w:pPr>
        <w:pStyle w:val="Normal"/>
        <w:ind w:left="360" w:hanging="0"/>
        <w:rPr/>
      </w:pPr>
      <w:r>
        <w:rPr/>
        <w:t>Но  противные  крючки  с  острыми  носами</w:t>
      </w:r>
    </w:p>
    <w:p>
      <w:pPr>
        <w:pStyle w:val="Normal"/>
        <w:ind w:left="360" w:hanging="0"/>
        <w:rPr/>
      </w:pPr>
      <w:r>
        <w:rPr/>
        <w:t>У  меня  из  под  руки  выползают  сами!</w:t>
      </w:r>
    </w:p>
    <w:p>
      <w:pPr>
        <w:pStyle w:val="Normal"/>
        <w:ind w:left="360" w:hanging="0"/>
        <w:rPr/>
      </w:pPr>
      <w:r>
        <w:rPr/>
        <w:t>Телевизор  не  глядим,  сказки  не  читаем,</w:t>
      </w:r>
    </w:p>
    <w:p>
      <w:pPr>
        <w:pStyle w:val="Normal"/>
        <w:ind w:left="360" w:hanging="0"/>
        <w:rPr/>
      </w:pPr>
      <w:r>
        <w:rPr/>
        <w:t>Три  часа  сидим,  сидим -  пла-вно  закругляем</w:t>
      </w:r>
    </w:p>
    <w:p>
      <w:pPr>
        <w:pStyle w:val="Normal"/>
        <w:ind w:left="360" w:hanging="0"/>
        <w:rPr/>
      </w:pPr>
      <w:r>
        <w:rPr/>
        <w:t>Вечер. Поздно. Спать  идём.  Сразу  засыпаем.</w:t>
      </w:r>
    </w:p>
    <w:p>
      <w:pPr>
        <w:pStyle w:val="Normal"/>
        <w:ind w:left="360" w:hanging="0"/>
        <w:rPr/>
      </w:pPr>
      <w:r>
        <w:rPr/>
        <w:t>А  во  сне:  ведём,  ведём,  пла-вно  закругля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амый  сложный -  первый  класс!</w:t>
      </w:r>
    </w:p>
    <w:p>
      <w:pPr>
        <w:pStyle w:val="Normal"/>
        <w:ind w:left="720" w:hanging="0"/>
        <w:rPr/>
      </w:pPr>
      <w:r>
        <w:rPr/>
        <w:t>Интересный  первый  класс!</w:t>
      </w:r>
    </w:p>
    <w:p>
      <w:pPr>
        <w:pStyle w:val="Normal"/>
        <w:ind w:left="720" w:hanging="0"/>
        <w:rPr/>
      </w:pPr>
      <w:r>
        <w:rPr/>
        <w:t>Неизвестный,  непонятный,</w:t>
      </w:r>
    </w:p>
    <w:p>
      <w:pPr>
        <w:pStyle w:val="Normal"/>
        <w:ind w:left="720" w:hanging="0"/>
        <w:rPr/>
      </w:pPr>
      <w:r>
        <w:rPr/>
        <w:t>Потому  что  в  первый  раз!</w:t>
      </w:r>
    </w:p>
    <w:p>
      <w:pPr>
        <w:pStyle w:val="Normal"/>
        <w:numPr>
          <w:ilvl w:val="0"/>
          <w:numId w:val="8"/>
        </w:numPr>
        <w:rPr/>
      </w:pPr>
      <w:r>
        <w:rPr/>
        <w:t>Первый  раз,  первый  раз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Мы  вошли  в  уютный  класс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накомство  с   умной  азбукой –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Тоже  в  первый  раз.</w:t>
      </w:r>
    </w:p>
    <w:p>
      <w:pPr>
        <w:pStyle w:val="Normal"/>
        <w:numPr>
          <w:ilvl w:val="0"/>
          <w:numId w:val="8"/>
        </w:numPr>
        <w:rPr/>
      </w:pPr>
      <w:r>
        <w:rPr/>
        <w:t>И  впервый  раз  услышали  мы</w:t>
      </w:r>
    </w:p>
    <w:p>
      <w:pPr>
        <w:pStyle w:val="Normal"/>
        <w:ind w:left="720" w:hanging="0"/>
        <w:rPr/>
      </w:pPr>
      <w:r>
        <w:rPr/>
        <w:t>Как  звенит  звонок!</w:t>
      </w:r>
    </w:p>
    <w:p>
      <w:pPr>
        <w:pStyle w:val="Normal"/>
        <w:ind w:left="720" w:hanging="0"/>
        <w:rPr/>
      </w:pPr>
      <w:r>
        <w:rPr/>
        <w:t xml:space="preserve">Он   нас  </w:t>
      </w:r>
      <w:r>
        <w:rPr>
          <w:b/>
          <w:bCs/>
        </w:rPr>
        <w:t>зовёт</w:t>
      </w:r>
      <w:r>
        <w:rPr/>
        <w:t xml:space="preserve">,  он  </w:t>
      </w:r>
      <w:r>
        <w:rPr>
          <w:b/>
          <w:bCs/>
        </w:rPr>
        <w:t>нас</w:t>
      </w:r>
      <w:r>
        <w:rPr/>
        <w:t xml:space="preserve">  зовёт</w:t>
      </w:r>
    </w:p>
    <w:p>
      <w:pPr>
        <w:pStyle w:val="Normal"/>
        <w:ind w:left="720" w:hanging="0"/>
        <w:rPr/>
      </w:pPr>
      <w:r>
        <w:rPr/>
        <w:t>На  первый  наш  урок!</w:t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ценка  «Урок  поведения»</w:t>
      </w:r>
    </w:p>
    <w:p>
      <w:pPr>
        <w:pStyle w:val="Normal"/>
        <w:jc w:val="center"/>
        <w:rPr/>
      </w:pPr>
      <w:r>
        <w:rPr/>
        <w:t>Звенит  звонок.  Начинается  у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(бодро)  Здравствуйте, ребята!</w:t>
      </w:r>
    </w:p>
    <w:p>
      <w:pPr>
        <w:pStyle w:val="Normal"/>
        <w:jc w:val="both"/>
        <w:rPr/>
      </w:pPr>
      <w:r>
        <w:rPr>
          <w:b/>
          <w:bCs/>
        </w:rPr>
        <w:t>Ученики</w:t>
      </w:r>
      <w:r>
        <w:rPr/>
        <w:t xml:space="preserve">  Здравствуйте,  Наталья  Валерьевна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Друзья  мои,  в  школе  так  не  здороваются!</w:t>
      </w:r>
    </w:p>
    <w:p>
      <w:pPr>
        <w:pStyle w:val="Normal"/>
        <w:jc w:val="both"/>
        <w:rPr/>
      </w:pPr>
      <w:r>
        <w:rPr/>
        <w:t>Ученики  Мы  знаем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Ну  тогда  попробуем  ещё  раз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ласково) Здравствуйте,  ребята!</w:t>
      </w:r>
    </w:p>
    <w:p>
      <w:pPr>
        <w:pStyle w:val="Normal"/>
        <w:jc w:val="both"/>
        <w:rPr/>
      </w:pPr>
      <w:r>
        <w:rPr>
          <w:b/>
          <w:bCs/>
        </w:rPr>
        <w:t>Ученики</w:t>
      </w:r>
      <w:r>
        <w:rPr/>
        <w:t xml:space="preserve">  Доброе  утро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Нет, нет.  Когда  учитель  здоровается,  ученики  молча  встают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няли?</w:t>
      </w:r>
    </w:p>
    <w:p>
      <w:pPr>
        <w:pStyle w:val="Normal"/>
        <w:jc w:val="both"/>
        <w:rPr/>
      </w:pPr>
      <w:r>
        <w:rPr>
          <w:b/>
          <w:bCs/>
        </w:rPr>
        <w:t>Ученики</w:t>
      </w:r>
      <w:r>
        <w:rPr/>
        <w:t xml:space="preserve">  Поняли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 Ну  тогда  садитесь,  пожалуйста!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тише,  потише,  друзья  мои!  Ну  что  это  такое?</w:t>
      </w:r>
    </w:p>
    <w:p>
      <w:pPr>
        <w:pStyle w:val="Normal"/>
        <w:jc w:val="both"/>
        <w:rPr/>
      </w:pPr>
      <w:r>
        <w:rPr>
          <w:b/>
          <w:bCs/>
        </w:rPr>
        <w:t>Ученик 1</w:t>
      </w:r>
      <w:r>
        <w:rPr/>
        <w:t xml:space="preserve">   Наталья  Валерьевна,  а  он  меня  со  скамейки  сталкивает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  Вот  что!  Если  ты  хочешь  что-нибудь  сказать  учителю,  нужно  прежде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сего   поднять  руку.</w:t>
      </w:r>
    </w:p>
    <w:p>
      <w:pPr>
        <w:pStyle w:val="Normal"/>
        <w:jc w:val="both"/>
        <w:rPr/>
      </w:pPr>
      <w:r>
        <w:rPr>
          <w:b/>
          <w:bCs/>
        </w:rPr>
        <w:t>Ученик 1</w:t>
      </w:r>
      <w:r>
        <w:rPr/>
        <w:t xml:space="preserve">  А  я  поднял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  Вижу!  Говори!</w:t>
      </w:r>
    </w:p>
    <w:p>
      <w:pPr>
        <w:pStyle w:val="Normal"/>
        <w:jc w:val="both"/>
        <w:rPr/>
      </w:pPr>
      <w:r>
        <w:rPr>
          <w:b/>
          <w:bCs/>
        </w:rPr>
        <w:t>Ученик 1</w:t>
      </w:r>
      <w:r>
        <w:rPr/>
        <w:t xml:space="preserve">   Нууу, а  чего  говорить,  если  он  меня  уже  столкнул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Очень  красиво!</w:t>
      </w:r>
    </w:p>
    <w:p>
      <w:pPr>
        <w:pStyle w:val="Normal"/>
        <w:jc w:val="both"/>
        <w:rPr/>
      </w:pPr>
      <w:r>
        <w:rPr/>
        <w:t>Ученик 2  Ага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 Скажи,  пожалуйста,  тебе  своего  места  мало  и  ты  решил  столкнуть  своего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оварища, да?</w:t>
      </w:r>
    </w:p>
    <w:p>
      <w:pPr>
        <w:pStyle w:val="Normal"/>
        <w:jc w:val="both"/>
        <w:rPr/>
      </w:pPr>
      <w:r>
        <w:rPr>
          <w:b/>
          <w:bCs/>
        </w:rPr>
        <w:t>Ученик 2</w:t>
      </w:r>
      <w:r>
        <w:rPr/>
        <w:t xml:space="preserve"> Какой  он  мне  товарищ? Сам  яблоко  ест,   а  мне  не  даёт.</w:t>
      </w:r>
    </w:p>
    <w:p>
      <w:pPr>
        <w:pStyle w:val="Normal"/>
        <w:jc w:val="both"/>
        <w:rPr/>
      </w:pPr>
      <w:r>
        <w:rPr>
          <w:b/>
          <w:bCs/>
        </w:rPr>
        <w:t>Ученик 1</w:t>
      </w:r>
      <w:r>
        <w:rPr/>
        <w:t xml:space="preserve">  А  ты – ябеда!</w:t>
      </w:r>
    </w:p>
    <w:p>
      <w:pPr>
        <w:pStyle w:val="Normal"/>
        <w:jc w:val="both"/>
        <w:rPr/>
      </w:pPr>
      <w:r>
        <w:rPr>
          <w:b/>
          <w:bCs/>
        </w:rPr>
        <w:t>Ученик 3</w:t>
      </w:r>
      <w:r>
        <w:rPr/>
        <w:t xml:space="preserve">  А  ты  - обжора.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 Немедленно  прекратите  разговоры! А  яблоко  будете  есть  на перемене.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Ясно?</w:t>
      </w:r>
    </w:p>
    <w:p>
      <w:pPr>
        <w:pStyle w:val="Normal"/>
        <w:jc w:val="both"/>
        <w:rPr/>
      </w:pPr>
      <w:r>
        <w:rPr>
          <w:b/>
          <w:bCs/>
        </w:rPr>
        <w:t>Ученики  все</w:t>
      </w:r>
      <w:r>
        <w:rPr/>
        <w:t>:  Ясно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А  теперь,  пожалуйста, достаньте   ручки,  тетради  и  приготовьтесь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записывать...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(ученик  поднимает  руку)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Что  ты  поднял  руку?</w:t>
      </w:r>
    </w:p>
    <w:p>
      <w:pPr>
        <w:pStyle w:val="Normal"/>
        <w:jc w:val="both"/>
        <w:rPr/>
      </w:pPr>
      <w:r>
        <w:rPr>
          <w:b/>
          <w:bCs/>
        </w:rPr>
        <w:t>Ученица  4</w:t>
      </w:r>
      <w:r>
        <w:rPr/>
        <w:t>.  У  меня  нет  ручки!  Я  её  дома  оставила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 Очень  плохо! Куклу  ты  не  забыла   взять,  а  ручку  дома  оставил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 следующий  раз  придётся  вызвать  твоих  родителей!</w:t>
      </w:r>
    </w:p>
    <w:p>
      <w:pPr>
        <w:pStyle w:val="Normal"/>
        <w:jc w:val="both"/>
        <w:rPr/>
      </w:pPr>
      <w:r>
        <w:rPr>
          <w:b/>
          <w:bCs/>
        </w:rPr>
        <w:t>Ученица 4</w:t>
      </w:r>
      <w:r>
        <w:rPr/>
        <w:t xml:space="preserve">  Тогда,  Наталья  Валерьевна,  вызовите  лучше  мою  бабушку.  Это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на  мне  портфель  собирает.</w:t>
      </w:r>
    </w:p>
    <w:p>
      <w:pPr>
        <w:pStyle w:val="Normal"/>
        <w:jc w:val="both"/>
        <w:rPr/>
      </w:pPr>
      <w:r>
        <w:rPr>
          <w:b/>
          <w:bCs/>
        </w:rPr>
        <w:t>Ученик  3</w:t>
      </w:r>
      <w:r>
        <w:rPr/>
        <w:t xml:space="preserve">    Эх  ты,  бабушкин  сынок!</w:t>
      </w:r>
    </w:p>
    <w:p>
      <w:pPr>
        <w:pStyle w:val="Normal"/>
        <w:jc w:val="both"/>
        <w:rPr/>
      </w:pPr>
      <w:r>
        <w:rPr>
          <w:b/>
          <w:bCs/>
        </w:rPr>
        <w:t>Ученица 4</w:t>
      </w:r>
      <w:r>
        <w:rPr/>
        <w:t xml:space="preserve">   Я  не  сынок!</w:t>
      </w:r>
    </w:p>
    <w:p>
      <w:pPr>
        <w:pStyle w:val="Normal"/>
        <w:jc w:val="both"/>
        <w:rPr/>
      </w:pPr>
      <w:r>
        <w:rPr>
          <w:b/>
          <w:bCs/>
        </w:rPr>
        <w:t>Ученик 3</w:t>
      </w:r>
      <w:r>
        <w:rPr/>
        <w:t xml:space="preserve">  Ну  внучка!  Внучка  без  авторучки!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 xml:space="preserve">  Прекратите, прекратите  эту  ссору! Не  забывайте,  пожалуйста,  что  вы  находитесь  в  школе. Здесь  изучают  не  только  таблицу  умножения, не  только  узнают ,  где  самое  холодное  место  на  земле,  а  где  самое  тёплое ...</w:t>
      </w:r>
    </w:p>
    <w:p>
      <w:pPr>
        <w:pStyle w:val="Normal"/>
        <w:jc w:val="both"/>
        <w:rPr/>
      </w:pPr>
      <w:r>
        <w:rPr>
          <w:b/>
          <w:bCs/>
        </w:rPr>
        <w:t>Ученик  5</w:t>
      </w:r>
      <w:r>
        <w:rPr/>
        <w:t xml:space="preserve">  Я  и  так  знаю,  где  находится  самое  тёплое  место.</w:t>
      </w:r>
    </w:p>
    <w:p>
      <w:pPr>
        <w:pStyle w:val="Normal"/>
        <w:jc w:val="both"/>
        <w:rPr/>
      </w:pPr>
      <w:r>
        <w:rPr>
          <w:b/>
          <w:bCs/>
        </w:rPr>
        <w:t xml:space="preserve">Ученик  </w:t>
      </w:r>
      <w:r>
        <w:rPr/>
        <w:t xml:space="preserve"> Ну  где,  скажи, где?</w:t>
      </w:r>
    </w:p>
    <w:p>
      <w:pPr>
        <w:pStyle w:val="Normal"/>
        <w:jc w:val="both"/>
        <w:rPr/>
      </w:pPr>
      <w:r>
        <w:rPr>
          <w:b/>
          <w:bCs/>
        </w:rPr>
        <w:t>Ученик 5</w:t>
      </w:r>
      <w:r>
        <w:rPr/>
        <w:t xml:space="preserve"> Да  вон,  возле  батареи!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 </w:t>
      </w:r>
      <w:r>
        <w:rPr/>
        <w:t xml:space="preserve"> Друзья  мои,  шутки  в  сторону! я  говорю  о  школе  совершенно  серьёзно,  потому  что  очень  люблю  её. Люблю  за  то,  что  она    учит   всех  людей  читать  и   писать,  объясняет,  почему  гремит  гром  и  восходит  солнце...  Но  чтобы  это  понять,  нужно  усвоить  один  очень  важный  предмет,  самый  важный  предмет.  Он  называется  ПОВЕДЕНИЕ!</w:t>
      </w:r>
    </w:p>
    <w:p>
      <w:pPr>
        <w:pStyle w:val="Heading3"/>
        <w:rPr/>
      </w:pPr>
      <w:r>
        <w:rPr/>
        <w:t xml:space="preserve">                   </w:t>
      </w:r>
      <w:r>
        <w:rPr/>
        <w:t>Звучит  песня  «Поведение  всего  важней!»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вучит  сигнал,  который  говорит,  что  волшебство  закончилос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рвоклассники  убегают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Жизнь  школьная  прекрасная,  чудесная  п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роки  интересные,  весёлые  дела.</w:t>
      </w:r>
    </w:p>
    <w:p>
      <w:pPr>
        <w:pStyle w:val="Heading6"/>
        <w:rPr/>
      </w:pPr>
      <w:r>
        <w:rPr/>
        <w:t xml:space="preserve">        </w:t>
      </w:r>
      <w:r>
        <w:rPr/>
        <w:t>Чтоб  стать  большим  и  ум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е  силы  отда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е  школьные  науки   осилим,  побед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А  ты  о  каких  науках  говор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ед</w:t>
      </w:r>
      <w:r>
        <w:rPr>
          <w:sz w:val="28"/>
        </w:rPr>
        <w:t xml:space="preserve">   Обо  всех!  Давайте  сегодня  вспомним  о  них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  мотив «Снаряжаем  мы  ракету»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На  планету  к  знаньям  мчим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 препятствий  не  боим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 радостью  встречает  т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  содружество  нау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 Русский,  наш  язык  родной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гатый,  мудрый   он  та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яем -  проще  нет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де  признак, действие,  предмет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вуковой  анализ  слов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полнить  всегда  готовы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ем  как  писать  «жи», «ши»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аем  пад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.      На  математике  узнали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  то,  что  раньше  не  слыхал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улы,  модель,  сравн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де    «ловушка»  в  уравн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сять           чисел  всег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   волшебники  эт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считать  могут  всё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у  почти  всё  на  с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 -  самый  прекрасный  урок</w:t>
      </w:r>
    </w:p>
    <w:p>
      <w:pPr>
        <w:pStyle w:val="Normal"/>
        <w:ind w:left="720" w:hanging="0"/>
        <w:jc w:val="both"/>
        <w:rPr/>
      </w:pPr>
      <w:r>
        <w:rPr/>
        <w:t>Много  полезного  в  каждой  из  строк</w:t>
      </w:r>
    </w:p>
    <w:p>
      <w:pPr>
        <w:pStyle w:val="Normal"/>
        <w:ind w:left="720" w:hanging="0"/>
        <w:jc w:val="both"/>
        <w:rPr/>
      </w:pPr>
      <w:r>
        <w:rPr/>
        <w:t>Будь  это  стих  или  рассказ</w:t>
      </w:r>
    </w:p>
    <w:p>
      <w:pPr>
        <w:pStyle w:val="Normal"/>
        <w:ind w:left="720" w:hanging="0"/>
        <w:jc w:val="both"/>
        <w:rPr/>
      </w:pPr>
      <w:r>
        <w:rPr/>
        <w:t>Мы  учим  их,  они  учат  на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чили  нас  любить  свой  край</w:t>
      </w:r>
    </w:p>
    <w:p>
      <w:pPr>
        <w:pStyle w:val="Normal"/>
        <w:ind w:left="720" w:hanging="0"/>
        <w:jc w:val="both"/>
        <w:rPr/>
      </w:pPr>
      <w:r>
        <w:rPr/>
        <w:t>И  наблюдать  природу,</w:t>
      </w:r>
    </w:p>
    <w:p>
      <w:pPr>
        <w:pStyle w:val="Normal"/>
        <w:ind w:left="720" w:hanging="0"/>
        <w:jc w:val="both"/>
        <w:rPr/>
      </w:pPr>
      <w:r>
        <w:rPr/>
        <w:t>Как  всех  зверей  оберегать,</w:t>
      </w:r>
    </w:p>
    <w:p>
      <w:pPr>
        <w:pStyle w:val="Normal"/>
        <w:ind w:left="720" w:hanging="0"/>
        <w:jc w:val="both"/>
        <w:rPr/>
      </w:pPr>
      <w:r>
        <w:rPr/>
        <w:t>Беречь  и  лес,  и  вод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Культура  речи -  вот  предмет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В  вежливых  словах  общения  секре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тает  ледяная  глыб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т  слова  тёплого  «спасиб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ружно учим  мы английский</w:t>
      </w:r>
    </w:p>
    <w:p>
      <w:pPr>
        <w:pStyle w:val="Normal"/>
        <w:ind w:left="720" w:hanging="0"/>
        <w:jc w:val="both"/>
        <w:rPr/>
      </w:pPr>
      <w:r>
        <w:rPr/>
        <w:t>Есть  успехи  и   прогресс</w:t>
      </w:r>
    </w:p>
    <w:p>
      <w:pPr>
        <w:pStyle w:val="Normal"/>
        <w:ind w:left="720" w:hanging="0"/>
        <w:jc w:val="both"/>
        <w:rPr/>
      </w:pPr>
      <w:r>
        <w:rPr/>
        <w:t>Вместо «да»  теперь  повсюду</w:t>
      </w:r>
    </w:p>
    <w:p>
      <w:pPr>
        <w:pStyle w:val="Normal"/>
        <w:ind w:left="720" w:hanging="0"/>
        <w:jc w:val="both"/>
        <w:rPr/>
      </w:pPr>
      <w:r>
        <w:rPr/>
        <w:t>Отвечаем  хором  «ес»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ренировка  и  игра-</w:t>
      </w:r>
    </w:p>
    <w:p>
      <w:pPr>
        <w:pStyle w:val="Normal"/>
        <w:ind w:left="720" w:hanging="0"/>
        <w:jc w:val="both"/>
        <w:rPr/>
      </w:pPr>
      <w:r>
        <w:rPr/>
        <w:t>Бег  по  полчаса  с  утра</w:t>
      </w:r>
    </w:p>
    <w:p>
      <w:pPr>
        <w:pStyle w:val="Normal"/>
        <w:ind w:left="720" w:hanging="0"/>
        <w:jc w:val="both"/>
        <w:rPr/>
      </w:pPr>
      <w:r>
        <w:rPr/>
        <w:t>Плюс  хорошая  фигура</w:t>
      </w:r>
    </w:p>
    <w:p>
      <w:pPr>
        <w:pStyle w:val="Normal"/>
        <w:ind w:left="720" w:hanging="0"/>
        <w:jc w:val="both"/>
        <w:rPr/>
      </w:pPr>
      <w:r>
        <w:rPr/>
        <w:t>Вот  что  значит  физкультура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огда  на  музыку  придём,</w:t>
      </w:r>
    </w:p>
    <w:p>
      <w:pPr>
        <w:pStyle w:val="Normal"/>
        <w:ind w:left="720" w:hanging="0"/>
        <w:jc w:val="both"/>
        <w:rPr/>
      </w:pPr>
      <w:r>
        <w:rPr/>
        <w:t>Мы  дружно, весело  поём.</w:t>
      </w:r>
    </w:p>
    <w:p>
      <w:pPr>
        <w:pStyle w:val="Normal"/>
        <w:ind w:left="720" w:hanging="0"/>
        <w:jc w:val="both"/>
        <w:rPr/>
      </w:pPr>
      <w:r>
        <w:rPr/>
        <w:t>Лепить  умеем,  рисовать</w:t>
      </w:r>
    </w:p>
    <w:p>
      <w:pPr>
        <w:pStyle w:val="Normal"/>
        <w:ind w:left="720" w:hanging="0"/>
        <w:jc w:val="both"/>
        <w:rPr/>
      </w:pPr>
      <w:r>
        <w:rPr/>
        <w:t>Поделки  делать,  вышивать!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Heading1"/>
        <w:rPr/>
      </w:pPr>
      <w:r>
        <w:rPr/>
        <w:t>На  планету  к  знаньям  мчим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 препятствий  не  боим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 радостью  встречает  т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  содружество  нау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Вед</w:t>
      </w:r>
      <w:r>
        <w:rPr/>
        <w:t xml:space="preserve">. </w:t>
      </w:r>
      <w:r>
        <w:rPr>
          <w:sz w:val="28"/>
        </w:rPr>
        <w:t>Конечно,  важно  знать  науки –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ы  изучаем  их  без  скуки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.  Вообще,  скучать  нам  точно  не  приход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.  Да,  весь  наш  день  расписан  по  минут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.  И  выглядит  это  примерно  т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7"/>
        <w:spacing w:before="0" w:after="0"/>
        <w:ind w:left="225" w:right="225" w:hanging="0"/>
        <w:rPr/>
      </w:pPr>
      <w:r>
        <w:rPr/>
        <w:t xml:space="preserve">   </w:t>
      </w:r>
      <w:r>
        <w:rPr>
          <w:rFonts w:cs="Verdana" w:ascii="Verdana" w:hAnsi="Verdana"/>
          <w:b/>
          <w:bCs/>
          <w:color w:val="CC0000"/>
        </w:rPr>
        <w:t xml:space="preserve">Режим школьного дня </w:t>
      </w:r>
      <w:r>
        <w:rPr>
          <w:lang w:val="en-US" w:eastAsia="en-US"/>
        </w:rPr>
        <w:drawing>
          <wp:inline distT="0" distB="0" distL="0" distR="0">
            <wp:extent cx="17145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80"/>
        </w:rPr>
        <w:br/>
        <w:br/>
        <w:t>Сон. Будильник. Душ. Зарядка.</w:t>
        <w:br/>
        <w:t xml:space="preserve">Завтрак. Чай. Портфель. Тетрадка. </w:t>
        <w:br/>
        <w:t>Туфли. Путь. Вороны. Счет.</w:t>
        <w:br/>
        <w:t>Опозданье. Незачет.</w:t>
        <w:br/>
        <w:br/>
        <w:t>Перемена. Поведенье.</w:t>
        <w:br/>
        <w:t>Двойка. Завуч. Огорченье.</w:t>
        <w:br/>
        <w:t xml:space="preserve">Выяснение. Звонок. </w:t>
        <w:br/>
        <w:t>Бег по лестнице. Урок.</w:t>
        <w:br/>
        <w:br/>
        <w:t xml:space="preserve">Цифры. Правила. Мученья. </w:t>
        <w:br/>
        <w:t xml:space="preserve">Свет. Окно. Мечты. Виденья. </w:t>
        <w:br/>
        <w:t>Устный счет. Пример. Доска.</w:t>
        <w:br/>
        <w:t>Умножение. Тоска.</w:t>
        <w:br/>
        <w:br/>
        <w:t xml:space="preserve">Двойка. Разочарованье. </w:t>
        <w:br/>
        <w:t>Перспектива. Наказанье.</w:t>
        <w:br/>
        <w:t>Оптимизм. Борьба с пороком.</w:t>
        <w:br/>
        <w:t>Шутки. Смех. Конец урокам!</w:t>
        <w:br/>
        <w:br/>
        <w:t xml:space="preserve">Дом. Один. Ура! Игрушки. </w:t>
        <w:br/>
        <w:t>Суп. Блины. Компот. Ватрушки.</w:t>
        <w:br/>
        <w:t>Отдых. Мультиков программа.</w:t>
        <w:br/>
        <w:t xml:space="preserve">Телефон. Компьютер. Мама. </w:t>
        <w:br/>
        <w:br/>
        <w:t xml:space="preserve">Встреча. Поцелуй. Дневник. </w:t>
        <w:br/>
        <w:t xml:space="preserve">Ох! Ремень. Вопросы. Крик. </w:t>
        <w:br/>
        <w:t xml:space="preserve">Оправданья. Сопли. Слезы. </w:t>
        <w:br/>
        <w:t>Восклицания. Угрозы.</w:t>
        <w:br/>
        <w:br/>
        <w:t>Примирение. Учебник.</w:t>
        <w:br/>
        <w:t>-Сделай сам! –Угу. Решебник.</w:t>
        <w:br/>
        <w:t>Ужин. Ванна. Расслабленье.</w:t>
        <w:br/>
        <w:t>Завтра утром повторенье:</w:t>
        <w:br/>
        <w:br/>
        <w:t>Сон. Будильник. Душ. Зарядка…</w:t>
        <w:br/>
      </w:r>
      <w:r>
        <w:rPr>
          <w:rFonts w:cs="Verdana" w:ascii="Verdana" w:hAnsi="Verdana"/>
          <w:i/>
          <w:iCs/>
          <w:color w:val="000080"/>
        </w:rPr>
        <w:t>(Т. Варламова)</w:t>
      </w:r>
    </w:p>
    <w:p>
      <w:pPr>
        <w:pStyle w:val="Style7"/>
        <w:spacing w:before="0" w:after="0"/>
        <w:ind w:left="225" w:right="225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ед.</w:t>
      </w:r>
      <w:r>
        <w:rPr/>
        <w:t xml:space="preserve"> </w:t>
      </w:r>
      <w:r>
        <w:rPr>
          <w:sz w:val="28"/>
          <w:szCs w:val="28"/>
        </w:rPr>
        <w:t>Как  видите,  в  нашей  жизни  бывают   юмористические  и  сатирические  моменты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. Так  юмористические  или  сатиричес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.  И  те,  и  другие,  потому  что  они  смешные  и  вместе  с  тем  поучительные, как  следующий  номер  нашей  программ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полняются  частушки  .  Тема «На  уроках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ы  собрали  пап  и  мам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о  не для  потех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ы  сегодня  рапортуем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  свои  успех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  в  тетрадь  слова  писала,</w:t>
      </w:r>
    </w:p>
    <w:p>
      <w:pPr>
        <w:pStyle w:val="Normal"/>
        <w:ind w:left="720" w:hanging="0"/>
        <w:jc w:val="both"/>
        <w:rPr/>
      </w:pPr>
      <w:r>
        <w:rPr/>
        <w:t>Удареньем  проверяла,</w:t>
      </w:r>
    </w:p>
    <w:p>
      <w:pPr>
        <w:pStyle w:val="Normal"/>
        <w:ind w:left="720" w:hanging="0"/>
        <w:jc w:val="both"/>
        <w:rPr/>
      </w:pPr>
      <w:r>
        <w:rPr/>
        <w:t>Ударяла,  ударяла,</w:t>
      </w:r>
    </w:p>
    <w:p>
      <w:pPr>
        <w:pStyle w:val="Normal"/>
        <w:ind w:left="720" w:hanging="0"/>
        <w:jc w:val="both"/>
        <w:rPr/>
      </w:pPr>
      <w:r>
        <w:rPr/>
        <w:t>Так  что  парту  разлома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  с  заглавной  буквы  «Рома»</w:t>
      </w:r>
    </w:p>
    <w:p>
      <w:pPr>
        <w:pStyle w:val="Normal"/>
        <w:ind w:left="720" w:hanging="0"/>
        <w:jc w:val="both"/>
        <w:rPr/>
      </w:pPr>
      <w:r>
        <w:rPr/>
        <w:t>Не  намерена  писать,</w:t>
      </w:r>
    </w:p>
    <w:p>
      <w:pPr>
        <w:pStyle w:val="Normal"/>
        <w:ind w:left="720" w:hanging="0"/>
        <w:jc w:val="both"/>
        <w:rPr/>
      </w:pPr>
      <w:r>
        <w:rPr/>
        <w:t>Пусть  сначала  перестанет</w:t>
      </w:r>
    </w:p>
    <w:p>
      <w:pPr>
        <w:pStyle w:val="Normal"/>
        <w:ind w:left="720" w:hanging="0"/>
        <w:jc w:val="both"/>
        <w:rPr/>
      </w:pPr>
      <w:r>
        <w:rPr/>
        <w:t>Нас,  девчонок  обижа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х,  мой  Вовочка -  дружок</w:t>
      </w:r>
    </w:p>
    <w:p>
      <w:pPr>
        <w:pStyle w:val="Normal"/>
        <w:ind w:left="720" w:hanging="0"/>
        <w:jc w:val="both"/>
        <w:rPr/>
      </w:pPr>
      <w:r>
        <w:rPr/>
        <w:t>Знал  таблицу  назубок!</w:t>
      </w:r>
    </w:p>
    <w:p>
      <w:pPr>
        <w:pStyle w:val="Normal"/>
        <w:ind w:left="720" w:hanging="0"/>
        <w:jc w:val="both"/>
        <w:rPr/>
      </w:pPr>
      <w:r>
        <w:rPr/>
        <w:t>Зуб  тот  вырвали  у  Вовы,</w:t>
      </w:r>
    </w:p>
    <w:p>
      <w:pPr>
        <w:pStyle w:val="Normal"/>
        <w:ind w:left="720" w:hanging="0"/>
        <w:jc w:val="both"/>
        <w:rPr/>
      </w:pPr>
      <w:r>
        <w:rPr/>
        <w:t>И  теперь  учить  всё  снова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      </w:t>
      </w:r>
      <w:r>
        <w:rPr/>
        <w:t>5.Почему  сегодня  Лена</w:t>
      </w:r>
    </w:p>
    <w:p>
      <w:pPr>
        <w:pStyle w:val="Normal"/>
        <w:ind w:left="360" w:right="4315" w:hanging="0"/>
        <w:jc w:val="both"/>
        <w:rPr/>
      </w:pPr>
      <w:r>
        <w:rPr/>
        <w:t xml:space="preserve">   </w:t>
      </w:r>
      <w:r>
        <w:rPr/>
        <w:t>На  уроке  не  шумела?</w:t>
      </w:r>
    </w:p>
    <w:p>
      <w:pPr>
        <w:pStyle w:val="Normal"/>
        <w:ind w:left="360" w:right="4315" w:hanging="0"/>
        <w:jc w:val="both"/>
        <w:rPr/>
      </w:pPr>
      <w:r>
        <w:rPr/>
        <w:t xml:space="preserve">   </w:t>
      </w:r>
      <w:r>
        <w:rPr/>
        <w:t>Подошли  мы  к  ней  все  близко,</w:t>
      </w:r>
    </w:p>
    <w:p>
      <w:pPr>
        <w:pStyle w:val="Normal"/>
        <w:ind w:left="360" w:right="4315" w:hanging="0"/>
        <w:jc w:val="both"/>
        <w:rPr/>
      </w:pPr>
      <w:r>
        <w:rPr/>
        <w:t xml:space="preserve">   </w:t>
      </w:r>
      <w:r>
        <w:rPr/>
        <w:t>Зубы  склеила  ирис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От  диеты  новомодно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ыстро  Оля  та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лин  класс  теперь  по  н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сти  изуч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.  - Ты  за  сколько,  Петя.  можешь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тометровку  пробежат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 своих  ужпостараюсь</w:t>
      </w:r>
    </w:p>
    <w:p>
      <w:pPr>
        <w:pStyle w:val="Normal"/>
        <w:ind w:left="720" w:hanging="0"/>
        <w:jc w:val="both"/>
        <w:rPr/>
      </w:pPr>
      <w:r>
        <w:rPr/>
        <w:t>Я  рублей  за  4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8.   Толя  наш  на  переменке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Проверял  на  прочность  стенк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Так  усердно  он  старался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Что  весь  в  гипсе  оказал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Инну  «ксероксом»  зовут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Каждый  это  знае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Сплетни, новости  она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Быстро  размнож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0.  Помогите  нашей  Свете-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Заблудилась  в  Интернете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Целый  день  она  блуждае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ыйти  как?  Она  не  знает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Я  не  пачкаю  тетрадок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И  не  трачу  я  чернил,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Отдыхать  чтоб  на  уроках,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Диктофон  себе  купил!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   От  души  мы  вам  пропели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Школьные  частушк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Мы  нисколько  не  устали –</w:t>
      </w:r>
    </w:p>
    <w:p>
      <w:pPr>
        <w:pStyle w:val="Normal"/>
        <w:jc w:val="both"/>
        <w:rPr/>
      </w:pPr>
      <w:r>
        <w:rPr>
          <w:b/>
          <w:bCs/>
        </w:rPr>
        <w:t>Вед.</w:t>
      </w:r>
      <w:r>
        <w:rPr/>
        <w:t xml:space="preserve">  Незря  мы    учились   в  начальной  школе!</w:t>
      </w:r>
    </w:p>
    <w:p>
      <w:pPr>
        <w:pStyle w:val="Normal"/>
        <w:jc w:val="both"/>
        <w:rPr/>
      </w:pPr>
      <w:r>
        <w:rPr>
          <w:b/>
          <w:bCs/>
        </w:rPr>
        <w:t>Вед</w:t>
      </w:r>
      <w:r>
        <w:rPr/>
        <w:t>.  Мы  стали  взрослей,  воспитанней, мудрей.</w:t>
      </w:r>
    </w:p>
    <w:p>
      <w:pPr>
        <w:pStyle w:val="Normal"/>
        <w:jc w:val="both"/>
        <w:rPr/>
      </w:pPr>
      <w:r>
        <w:rPr>
          <w:b/>
          <w:bCs/>
        </w:rPr>
        <w:t xml:space="preserve">Вед.   </w:t>
      </w:r>
      <w:r>
        <w:rPr/>
        <w:t>И  ребята  нашего  класса  недавно  сняли  видеоролик  под  названием  «Дорога  в  счастливую  школьную  жизнь».</w:t>
      </w:r>
    </w:p>
    <w:p>
      <w:pPr>
        <w:pStyle w:val="Normal"/>
        <w:jc w:val="both"/>
        <w:rPr/>
      </w:pPr>
      <w:r>
        <w:rPr>
          <w:b/>
          <w:bCs/>
        </w:rPr>
        <w:t xml:space="preserve">Вед. </w:t>
      </w:r>
      <w:r>
        <w:rPr/>
        <w:t>»,  в  котором  мы   поделились  своим  мыслями,  как  сделать    жизнь   школьника   интересней,  радостней.</w:t>
      </w:r>
    </w:p>
    <w:p>
      <w:pPr>
        <w:pStyle w:val="Normal"/>
        <w:jc w:val="both"/>
        <w:rPr/>
      </w:pPr>
      <w:r>
        <w:rPr>
          <w:b/>
          <w:bCs/>
        </w:rPr>
        <w:t xml:space="preserve">Вместе  </w:t>
      </w:r>
      <w:r>
        <w:rPr>
          <w:b/>
        </w:rPr>
        <w:t>Ну  что  же  мы  всё  говорим,  давайте  смотреть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ети  показывают  пантомиму,  изображая  разные  сцены  из  школьной  жизн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ти  читают  книгу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ьчик  делится  конфет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ница  получает  «5»,  все  радуютс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ти  играют  в  мяч  на  перемене,  принимают  всех  в  игру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ьчик  помогает  девочке  нести  портфель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ники  делятся  успехами   в  спорте,  все  хлопаю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евочка  играет  на  пианино,  все  слушают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малась вещь у девочки, мальчик чинит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/>
        <w:t xml:space="preserve">Двое мальчиков дерутся, а один устраняет драку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Вед. </w:t>
      </w:r>
      <w:r>
        <w:rPr>
          <w:sz w:val="28"/>
        </w:rPr>
        <w:t>Да,  если  бы  каждый  из  нас  выполнял  мудрые  советы ..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Вед. </w:t>
      </w:r>
      <w:r>
        <w:rPr>
          <w:sz w:val="28"/>
        </w:rPr>
        <w:t>Школьная  жизнь  превратилась  бы   в  сказочную  планету, Где  каждый  старается  делать  только  добро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Вед.</w:t>
      </w:r>
      <w:r>
        <w:rPr>
          <w:sz w:val="28"/>
        </w:rPr>
        <w:t xml:space="preserve"> Где  все  радуются каждому новому  дню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Вед.</w:t>
      </w:r>
      <w:r>
        <w:rPr>
          <w:sz w:val="28"/>
        </w:rPr>
        <w:t xml:space="preserve"> Где ярко  светит  солнышко!!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sz w:val="32"/>
        </w:rPr>
        <w:t>Девочки  исполняют  песню  «Солнышко  смеётся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Вед.  </w:t>
      </w:r>
      <w:r>
        <w:rPr>
          <w:sz w:val="28"/>
        </w:rPr>
        <w:t xml:space="preserve">Молодцы,  девочки!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ед.  </w:t>
      </w:r>
      <w:r>
        <w:rPr>
          <w:sz w:val="28"/>
        </w:rPr>
        <w:t>Поют  замечатель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Вед.  </w:t>
      </w:r>
      <w:r>
        <w:rPr>
          <w:sz w:val="28"/>
        </w:rPr>
        <w:t>Как  настоящие  певиц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 xml:space="preserve">Да,  класс  у  нас музыкальный   3 человека  учатся  в  музыкальной  школе,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Четверо   посещают  школьный  х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  человек  занимаются  танцами</w:t>
      </w:r>
    </w:p>
    <w:p>
      <w:pPr>
        <w:pStyle w:val="Normal"/>
        <w:rPr/>
      </w:pPr>
      <w:r>
        <w:rPr>
          <w:b/>
          <w:bCs/>
          <w:sz w:val="28"/>
        </w:rPr>
        <w:t xml:space="preserve">Вед.   </w:t>
      </w:r>
      <w:r>
        <w:rPr>
          <w:sz w:val="28"/>
        </w:rPr>
        <w:t xml:space="preserve">А  спортсменов  ещё  больше!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.</w:t>
      </w:r>
      <w:r>
        <w:rPr>
          <w:sz w:val="28"/>
        </w:rPr>
        <w:t xml:space="preserve">   А  какие  виды    спорта  в  нашем  классе    популярны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Вед.   </w:t>
      </w:r>
      <w:r>
        <w:rPr>
          <w:sz w:val="28"/>
        </w:rPr>
        <w:t>Самые  разные!  Ребята  занимаются  и  плаванием,    и  борьбой,   спортивной  и  художественной  гимнастикой,  лёгкой  атлетикой,  баскетбо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Вед.  </w:t>
      </w:r>
      <w:r>
        <w:rPr>
          <w:sz w:val="28"/>
        </w:rPr>
        <w:t>Незря  наша  спортивная  команда  «Апельсин»   несколько  раз  побеждала  в  школьных  соревнованиях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.  Молодцы,  парни!!!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Вед.  </w:t>
      </w:r>
      <w:r>
        <w:rPr>
          <w:sz w:val="28"/>
        </w:rPr>
        <w:t>И  девчонки  молодцы!  Они   активно  поддерживали  мальчиков, всей  душой  болели  за  них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Вед.  </w:t>
      </w:r>
      <w:r>
        <w:rPr>
          <w:sz w:val="28"/>
        </w:rPr>
        <w:t>Ну  что  же,   слово  предоставляется  супер-активной    спортивной   команде  нашего  класс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сполняется  Хип- хоп!!!</w:t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>Продолжаем  демонстрировать  наши  классные  таланты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 xml:space="preserve">И  сейчас  мы  приглашаем  всех  гостей  в  картинную  галлерею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вучит  музыка «В  коробке  с  карандашами»,  дети  выходят  с  картинами  и  показывают 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>Вы  не  поверите!  Все  эти  картины  нарисованы  нашими  классными  художниками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Вед. Вахониным  Антоном,  Фроловой  Снежаной,  Верешковой  Александрой, Комаровой  Кристиной,  Усачёвой  Викой, Семёновой  Катей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i/>
          <w:iCs/>
          <w:sz w:val="28"/>
        </w:rPr>
        <w:t>ребята    выходят  на  сцену)</w:t>
      </w:r>
    </w:p>
    <w:p>
      <w:pPr>
        <w:pStyle w:val="2"/>
        <w:rPr/>
      </w:pPr>
      <w:r>
        <w:rPr/>
        <w:t>Сцена  освобожда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. </w:t>
      </w:r>
      <w:r>
        <w:rPr>
          <w:sz w:val="28"/>
        </w:rPr>
        <w:t>Теперь  вы  убедились,  что   в  нас  столько  энерги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>Что  она  может  заменить  по  мощности  несколько  атомных  электростанций!!!</w:t>
      </w:r>
    </w:p>
    <w:p>
      <w:pPr>
        <w:pStyle w:val="Normal"/>
        <w:rPr/>
      </w:pPr>
      <w:r>
        <w:rPr>
          <w:b/>
          <w:bCs/>
          <w:sz w:val="28"/>
        </w:rPr>
        <w:t xml:space="preserve">Вед.  </w:t>
      </w:r>
      <w:r>
        <w:rPr>
          <w:sz w:val="28"/>
        </w:rPr>
        <w:t>А  сейчас  встречайте  танцевальный  коллектив  4-2  класса  с  зажигательным  танцем    «Буги - Вуги»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ята  исполняют  танец</w:t>
      </w:r>
    </w:p>
    <w:p>
      <w:pPr>
        <w:pStyle w:val="Style7"/>
        <w:rPr>
          <w:b/>
          <w:b/>
        </w:rPr>
      </w:pPr>
      <w:r>
        <w:rPr>
          <w:b/>
        </w:rPr>
        <w:t>ИНСЦЕНИРОВКА ПО СТИХОТВОРЕНИЮ С.МАРШАКА</w:t>
        <w:br/>
        <w:t>«ПРО ОДНОГО УЧЕНИКА И ШЕСТЬ ЕДИНИЦ»</w:t>
      </w:r>
    </w:p>
    <w:p>
      <w:pPr>
        <w:pStyle w:val="Style7"/>
        <w:rPr/>
      </w:pPr>
      <w:r>
        <w:rPr/>
        <w:t>Пришел из школы ученик и запер в ящик свой дневник.</w:t>
        <w:br/>
        <w:t>— Где твой дневник? — спросила мать.</w:t>
        <w:br/>
        <w:t>Пришлось дневник ей показать.</w:t>
        <w:br/>
        <w:t>Не удержалась мать от вздоха, увидев надпись: «Очень плохо».</w:t>
        <w:br/>
        <w:t>Узнав, что сын такой лентяй, отец воскликнул: — Негодяй!</w:t>
        <w:br/>
        <w:t>Чем заслужил ты единицу? — Я получил ее за птицу.</w:t>
        <w:br/>
        <w:t>В естествознании я слаб: назвал я птицей баобаб.</w:t>
        <w:br/>
        <w:t>— За это, — мать сказала строго, — и единицы слишком много!</w:t>
        <w:br/>
        <w:t>— У нас отметки меньше нет. — Промолвил мальчик ей в ответ.</w:t>
        <w:br/>
        <w:t>— За что вторая единица? — Спросила старшая сестрица.</w:t>
        <w:br/>
        <w:t>— Вторую, если не совру, я получил за кенгуру.</w:t>
        <w:br/>
        <w:t>Я написал в своей тетрадке, что кенгуру растут на грядке.</w:t>
        <w:br/>
        <w:t>Отец воскликнул: — Крокодил, за что ты третью получил?!</w:t>
        <w:br/>
        <w:t>— Я думал, что гипотенуза — река Советского Союза.</w:t>
        <w:br/>
        <w:t>— Ну, а четвертая за что? Ответил юноша: — За то,</w:t>
        <w:br/>
        <w:t>Что мы с Егоровым Пахомом назвали зебру насекомым.</w:t>
        <w:br/>
        <w:t>— А пятая? — спросила мать, раскрыв измятую тетрадь.</w:t>
        <w:br/>
        <w:t>— Задачу задали у нас. Ее решал я целый час,</w:t>
        <w:br/>
        <w:t>И вышло у меня в ответе: два землекопа и две трети...</w:t>
        <w:br/>
        <w:t>— Ну, а шестая наконец? — спросил рассерженный отец.</w:t>
        <w:br/>
        <w:t>— Учитель задал мне вопрос: где расположен Канин Нос?</w:t>
        <w:br/>
        <w:t>А я не знал, который Канин, и указал на свой и Ванин...</w:t>
        <w:br/>
        <w:t>— Ты очень скверный ученик, вздохнув, сказала мать. —</w:t>
        <w:br/>
        <w:t>Возьми ужасный свой дневник и отправляйся спать!</w:t>
        <w:br/>
        <w:t>_____</w:t>
        <w:br/>
      </w: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Самое  время  поговорить  о  наших  род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 </w:t>
      </w:r>
      <w:r>
        <w:rPr>
          <w:sz w:val="28"/>
          <w:szCs w:val="28"/>
        </w:rPr>
        <w:t>Ведь  все  эти  годы,  каждый  день,  из  урока  в  урок,  из  четверти  в 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 </w:t>
      </w:r>
      <w:r>
        <w:rPr>
          <w:sz w:val="28"/>
          <w:szCs w:val="28"/>
        </w:rPr>
        <w:t>Вместе  с  нами  заново  учились  наши  мамы  и 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 </w:t>
      </w:r>
      <w:r>
        <w:rPr>
          <w:sz w:val="28"/>
          <w:szCs w:val="28"/>
        </w:rPr>
        <w:t>Они  и  сейчас  с  нами  на 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 </w:t>
      </w:r>
      <w:r>
        <w:rPr>
          <w:sz w:val="28"/>
          <w:szCs w:val="28"/>
        </w:rPr>
        <w:t>И  всем  им  мы  говорим 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месте  </w:t>
      </w:r>
      <w:r>
        <w:rPr>
          <w:sz w:val="28"/>
          <w:szCs w:val="28"/>
        </w:rPr>
        <w:t>СПАСИБО!1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и  для  родителей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егодня  мы  спасибо  говори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нечно,  и  родителям  сво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Забота  ваша,  пониманье  и  терпень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сегда  нам  помогали,  без  сомненья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от  они,  те,  кто  сидел  с  нами  ночью  над  книгой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от  они,  те,  кто  писали  за  нас  сочиненья..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амые  лучшие  мамы  и  папы  на  све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Большое  спасибо  вам  говорят  ваши  дети!!!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rPr/>
      </w:pPr>
      <w:r>
        <w:rPr>
          <w:sz w:val="28"/>
        </w:rPr>
        <w:t xml:space="preserve">Вед.   </w:t>
      </w:r>
      <w:r>
        <w:rPr>
          <w:b w:val="false"/>
          <w:bCs w:val="false"/>
          <w:sz w:val="28"/>
        </w:rPr>
        <w:t>Мы  должны  дать  гарантию  своим  родителям,  что  и  в  дальнейшем  наш  класс  будет     равняться  на звание  «Супер -  класс»,  а  мы  будем  супер – детьми!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 Внимание!  Наступает  торжественный 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28"/>
        </w:rPr>
      </w:pPr>
      <w:r>
        <w:rPr>
          <w:b/>
          <w:bCs/>
          <w:sz w:val="32"/>
          <w:szCs w:val="28"/>
        </w:rPr>
        <w:t>Звучит  торжественная  музык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.  Клятва  пятиклассника!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тупая  в  ряды  учеников  средней  школы,  торжественно  клянусь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  доски  стоять  как  лучший  вратарь,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 пропуская  ни  одного  вопрос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  доводить  учителей  до  температуры  кипения ..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ыть  быстрым  и  стремительным,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 не превышать  скорости   60  км/ч 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 передвижении  по  школьным  коридорам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тягивать  из  учителей  не жилы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 прочные и  точные  знания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вать  только  на  «хорошо»  и  «отлично»  в  море знаний 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ыряя  до  самой  глубины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се!</w:t>
      </w:r>
      <w:r>
        <w:rPr>
          <w:sz w:val="28"/>
          <w:szCs w:val="28"/>
        </w:rPr>
        <w:t xml:space="preserve"> Быть  достойными  своей  гимназии  №  32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янёмся!  Клянёмся! Клянёмся!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ходят  дети,  изображая  репортёр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ельница  перв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 каждого  своя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 всех  она  хорош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 лучше  всех ...  МОЯ!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Я!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  не  будем  спорить!  Ведь  это  наша  учительница – Наталья  Валерьев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 предлагаю  взять  у  неё  интервью.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рошая  идея!  Мы  можем  сегодня  узнать  её  секреты!!!</w:t>
      </w:r>
    </w:p>
    <w:p>
      <w:pPr>
        <w:pStyle w:val="Heading8"/>
        <w:rPr>
          <w:sz w:val="28"/>
        </w:rPr>
      </w:pPr>
      <w:r>
        <w:rPr>
          <w:sz w:val="28"/>
        </w:rPr>
        <w:t xml:space="preserve">Выходит  учите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 берут   интервью  у  учителя)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Акт  приёма -  передачи  учащихся  4 – 2 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,  нижеподписавшаяся,  ______________-  учитель  начальных  классов, доверяю  будущему  классному  руководителю  __________________________________ целое   созвездие  умных,  творческих,  оригинальных,  непоседливых,  неконфликтных,  но  самых  классных  детей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хническая  характеристика  класса: мальчиков – __, девочек – __,  средний  рост  1 м 30  см,  средний  вес  32  кг. Рук  56,  ног  56,  умных  голов  28.  За  период  с  1  сентября  2004  года  по  24  мая  2008  года  прочитано  столько  книг,  изучено  столько  учебников,  что  если  выложить  их  в  линии,  то  получится  расстояние,  равное  расстоянию  до  Луны.  Языков  28, из  них  слишком  болтливых - ___.  Глаз  -  56,  в  том  числе: __- добрых, __-  любопытных,  ____- озорных,  0  безразличных.  Особые  приметы:  любят  бегать,  иногда  позволяют  драться,  пошутить  и  посмеяться, требуют,  чтоб  их  любили,  уважали,  никогда  не  обижали,  чтоб  вниманье  уделяли,  дни  рожденья  отмечали.  В  течение  четырёх  лет  эксплуатировался  в  соответсвии  с  требованиями  Министерства  Образования, ГОРОНО и  администрации  гимназии.  Дети  выдержали  проверки  комиссий,  показали  отличные  открытые  уроки,  успешно  сдали  экзамены  за  начальную  школу  и  могут  изучать  предметы  следующей  ступени 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кт  составлен  в  двух  экземплярах,  имеющих  равную  силу,  по  одному  экземпляру  у  каждой  сторое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я  2008  года.  Первый  учитель: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2760"/>
        </w:tabs>
        <w:ind w:left="2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>
      <w:b/>
      <w:bCs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29:00Z</dcterms:created>
  <dc:creator>Andrey</dc:creator>
  <dc:description/>
  <cp:keywords/>
  <dc:language>en-US</dc:language>
  <cp:lastModifiedBy>32</cp:lastModifiedBy>
  <cp:lastPrinted>2012-04-16T11:59:00Z</cp:lastPrinted>
  <dcterms:modified xsi:type="dcterms:W3CDTF">2015-03-20T05:02:00Z</dcterms:modified>
  <cp:revision>38</cp:revision>
  <dc:subject/>
  <dc:title>Сценарий  «Выпускной  в  начальной  школе</dc:title>
</cp:coreProperties>
</file>