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Здравствуйте, дети, здравствуйте наши уважаемые гости и помощники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годня мы продолжим знакомство со славной историей нашего любимого города Севастополя. </w:t>
      </w:r>
    </w:p>
    <w:p>
      <w:pPr>
        <w:pStyle w:val="Normal"/>
        <w:ind w:firstLine="708"/>
        <w:rPr/>
      </w:pPr>
      <w:r>
        <w:rPr>
          <w:sz w:val="28"/>
          <w:szCs w:val="28"/>
        </w:rPr>
        <w:t>А как называется предмет, который изучает наш край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ждому человеку очень важно знать историю своего родного края, города, так же важно, как уметь читать и писать. Ведь, у того, кто не знает прошлого, нет будуще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становись, прохожий, не спеш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десь Севастополь- город бастион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го железным воздухом дыш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 в трудный час остаться непрекло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- Нам всем очень повезло. Мы живем в славном городе, городе ,              « достойном поклонения». Сегодня мы вспомним пожалуй самые трагические годы в судьбе нашего города и его жителей. Итак,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Актуализация опорных знаний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Эпиграф к уроку</w:t>
      </w:r>
      <w:r>
        <w:rPr>
          <w:sz w:val="28"/>
          <w:szCs w:val="28"/>
        </w:rPr>
        <w:t xml:space="preserve"> - отрывок из поэмы Э. Асадова « Шур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вастополь – синяя волн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лько раз, шипя девятым вало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тебя со злобой налета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 любыми стягами война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сегда, хоть любо, хоть не люб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 война, не ведая побед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тебя обламывала зуб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катилась к черту на 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тому что, позабыв о ранах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Шли в огонь, не ведая преград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ысячи героев безымянных –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иженых «братишек» и солда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идео.</w:t>
      </w:r>
      <w:r>
        <w:rPr>
          <w:sz w:val="28"/>
          <w:szCs w:val="28"/>
        </w:rPr>
        <w:t xml:space="preserve"> Отрывок из фильма « Освобождение Крыма и Севастополя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огда началась Великая  Отечественная войн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колько дней продолжалась Вторая оборона Севастополя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сскажите о подвиге Ивана Голубц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такое «таран»? Кто совершил таран в Севастопольском неб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ем бы ты мог помочь защитникам осажденного Севастополя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Где находился последний рубеж обороны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огда начался штурм Сапун- горы?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- Война пришла в Севастополь в 3 часа 15 минут 22 июня. Еще не прозвучал ни один залп на западной границе, еще не погиб ни один солдат, а Священный город уже встретил врага, и первые жертвы на алтаре Великой Отечественной были его…История сохранила нам имена первых ее жертв. Фашистская донная мина упала на дом и разнесла его в клочья. В огне взрыва погибли: Александра Белова (бабушка), Варвара Соколова (дочка) и Леночка Соколова (внучка). За долгую и кровопролитную войну еще погибнут миллионы и миллионы, но именно этим трем выпала страшная участь открыть скорбный и бесконечный мартиролог. Запомним же и мы их имена.</w:t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>Тогда нам было 10 лет,                                                                                                   Мы помним ночь войны,                                                                                    Ни огонька в окошках нет,                                                                                Они затемнены.</w:t>
      </w:r>
    </w:p>
    <w:p>
      <w:pPr>
        <w:pStyle w:val="Style15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смотря на официальное переименование Севастополя в Готенбург, сами же немцы даже в официальных документах почему-то упорно продолжали именовать город — Севастополем. Как это объяснить? Возможно, что это происходило в силу сложившейся привычки, или известного прусского самолюбия. Ведь что такое Готенбург не знал никто, зато Севастополь был известен всему миру! Но, может быть, дело здесь вовсе не в этом? Может быть, сам Священный город отторгнул от себя чуждое ему имя, и оккупанты просто побоялись осквернить эту необыкновенную землю своим враждебным ей Готебургом. Увы, это их не спасло. Пришло время, когда они были в несколько дней вышвырнуты с севастопольской земли, испытав не себе то, что некогда готовили другим. Священный город отомстил им за кровь и слезы своих защитников сполна. И совсем не случайно последних гитлеровцев добивали именно на мысе Херсонес, где два года до этого сражались последние защитники Севастополя, погибая, но не сдаваясь… Все вернулось на круги своя и посеявшие ветер, пожали бурю, ибо Священный город всегда и во всем оставлял последнее слово за собой.     Настал этот долгожданный день! Его ждали 1480 дней…</w:t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Style15"/>
        <w:ind w:left="708" w:hanging="0"/>
        <w:rPr/>
      </w:pPr>
      <w:r>
        <w:rPr>
          <w:sz w:val="28"/>
          <w:szCs w:val="28"/>
        </w:rPr>
        <w:t>- Бал день, как день.                                                                              Светило солнце,                                                                                              И вдруг пришла к нам весточка: «Победа!»                                                        И нет боев, и нет войны.</w:t>
      </w:r>
    </w:p>
    <w:p>
      <w:pPr>
        <w:pStyle w:val="Style15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вучит песня</w:t>
      </w:r>
      <w:r>
        <w:rPr>
          <w:sz w:val="28"/>
          <w:szCs w:val="28"/>
        </w:rPr>
        <w:t xml:space="preserve"> «День Победы».</w:t>
      </w:r>
    </w:p>
    <w:p>
      <w:pPr>
        <w:pStyle w:val="Style15"/>
        <w:ind w:firstLine="708"/>
        <w:rPr/>
      </w:pPr>
      <w:r>
        <w:rPr>
          <w:b/>
          <w:sz w:val="28"/>
          <w:szCs w:val="28"/>
        </w:rPr>
        <w:t xml:space="preserve">Учитель: </w:t>
      </w:r>
    </w:p>
    <w:p>
      <w:pPr>
        <w:pStyle w:val="Style15"/>
        <w:ind w:firstLine="708"/>
        <w:rPr/>
      </w:pPr>
      <w:r>
        <w:rPr>
          <w:sz w:val="28"/>
          <w:szCs w:val="28"/>
        </w:rPr>
        <w:t>- Ежегодно 9 Мая  мы вспоминаем павших в жестокой войне и низко кланяемся ветеранам- освободителям.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>Поклонимся великим тем годам,                                                                        Тем командирам и бойцам,                                                                                 И маршалам страны и рядовым,                                                        Поклонимся и мертвым, и живым…</w:t>
      </w:r>
    </w:p>
    <w:p>
      <w:pPr>
        <w:pStyle w:val="Style15"/>
        <w:ind w:left="708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бъяснение нового материала. </w:t>
      </w:r>
    </w:p>
    <w:p>
      <w:pPr>
        <w:pStyle w:val="Style15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традью.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Чтение вслух «цепочкой».  </w:t>
      </w:r>
      <w:r>
        <w:rPr>
          <w:sz w:val="28"/>
          <w:szCs w:val="28"/>
        </w:rPr>
        <w:t>( с. 14)</w:t>
      </w:r>
    </w:p>
    <w:p>
      <w:pPr>
        <w:pStyle w:val="Style15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>- Когда был освобожден Севастополь?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>- Сколько зданий и домов осталось в освобожденном Севастополе?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>- Какие первые работы по восстановлению нужно было произвести?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>- Сколько взрывоопасных предметов было обезврежено?</w:t>
      </w:r>
    </w:p>
    <w:p>
      <w:pPr>
        <w:pStyle w:val="Style15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:</w:t>
      </w:r>
    </w:p>
    <w:p>
      <w:pPr>
        <w:pStyle w:val="Style15"/>
        <w:ind w:firstLine="708"/>
        <w:rPr/>
      </w:pPr>
      <w:r>
        <w:rPr>
          <w:sz w:val="28"/>
          <w:szCs w:val="28"/>
        </w:rPr>
        <w:t>- В годы Великой Отечественной войны Севастополь был разрушен на 94%.Все жилые дома, магазины, предприятия, учреждения были превращены пожарами, воздушными налетами и взрывами в груды развалин. Везде на земле зияли огромные воронки и котлованы. Вместо улиц - сплошное каменно- земляное месиво. Так выглядел Севастополь в мае 1944 года.</w:t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то послевоенного Севастополя.)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- Что вы видите на фото?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- Чем заняты люди на фото № 2 ?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- Какие объекты попали в объектив камеры ?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- К какому времени относятся события на фото ? Докажите свое мнение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- Каким был замысел фотографа ? Какие чувства он хотел возбудить ?</w:t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 Масштабы разрушения были настолько огромны, что многие даже предлагали отстраивать город на новом месте. Президент Рузвельт, приехав сюда в 1945 году сказал, что на его реконструкцию потребуется не менее 50-ти лет. Однако, уже к 1957 году Севастополь был практически полностью восстановлен. На его постройку было привлечено 32 тысяч лучших специалистов разных отраслей со всего Советского Союз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левоенный Севастополь реконструировали согласно генерального плана, который был разработан группой московских архитекторов во главе с профессором Г.Б. Бархиным. Новые здания были построены в величественном стиле — «сталинском ампире» с элементами средиземноморского стиля. Белоснежные здания были построены из инкерманского известняка были покрыты черепичными крышами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-  Реконструирована парадная площадь у Графской пристани и пл. Ушакова, созданы новые площади на Большой Морской и Пушкинской. В застройке города акцентированы основные достопримечательные и исторические места, памятники и монументы - Исторический бульвар, где возвышается здание Севастопольской панорамы, Матросский и Приморский бульвары и др. Прибрежную полосу освободили от остатков старой хаотической застройки и благодаря этому из бухт открывается теперь неповторимая по красоте и величию панорама города-героя, ведь в сторону моря и бухт ориентированы его лучшие здания и сооружения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:</w:t>
      </w:r>
    </w:p>
    <w:p>
      <w:pPr>
        <w:pStyle w:val="Style15"/>
        <w:ind w:firstLine="708"/>
        <w:rPr/>
      </w:pPr>
      <w:r>
        <w:rPr>
          <w:sz w:val="28"/>
          <w:szCs w:val="28"/>
        </w:rPr>
        <w:t>- На бульвар по косогору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Я с рассветом поднимусь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эту утреннюю пору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Чистым воздухом напьюсь.</w:t>
      </w:r>
    </w:p>
    <w:p>
      <w:pPr>
        <w:pStyle w:val="Style15"/>
        <w:ind w:firstLine="708"/>
        <w:rPr/>
      </w:pPr>
      <w:r>
        <w:rPr>
          <w:sz w:val="28"/>
          <w:szCs w:val="28"/>
        </w:rPr>
        <w:t>- Склянки нежным перезвоном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чь прогонят наши сны,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И придет рассвет к нам в город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С Корабельной стороны.</w:t>
      </w:r>
    </w:p>
    <w:p>
      <w:pPr>
        <w:pStyle w:val="Style15"/>
        <w:ind w:firstLine="708"/>
        <w:rPr/>
      </w:pPr>
      <w:r>
        <w:rPr>
          <w:sz w:val="28"/>
          <w:szCs w:val="28"/>
        </w:rPr>
        <w:t>- Исторический бульвар,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не молод и не стар,</w:t>
      </w:r>
    </w:p>
    <w:p>
      <w:pPr>
        <w:pStyle w:val="Style15"/>
        <w:ind w:firstLine="708"/>
        <w:rPr/>
      </w:pPr>
      <w:r>
        <w:rPr>
          <w:sz w:val="28"/>
          <w:szCs w:val="28"/>
        </w:rPr>
        <w:t>- Я с почтением к тебе иду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Поклонюсь местам святым-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рдце города под ним,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Это сердце не молчит-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Стучит.</w:t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:</w:t>
      </w:r>
    </w:p>
    <w:p>
      <w:pPr>
        <w:pStyle w:val="Style15"/>
        <w:ind w:firstLine="708"/>
        <w:rPr/>
      </w:pPr>
      <w:r>
        <w:rPr>
          <w:sz w:val="28"/>
          <w:szCs w:val="28"/>
        </w:rPr>
        <w:t>- Ядро центра возрожденного Севастополя, которое группируется в районе возвышенности на западном берегу Южной бухты, как бы доминирует над городом, а у подножья возвышенности находятся главные магистрали - улица Ленина, проспект Нахимова, Большая Морская, образующие замкнутый треугольник, в вершинах которого находятся площади. Кроме транспортных магистралей имеются проложенные по крутым склонам лестницы для пешеходов, что придает городу особую привлекательность и оригинальность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- Широко применялись лоджии и балконы, кроме секционных использовались дома галерейного типа. Архитекторы верно нашли масштаб зданий и центра Севастополя, ансамбли его белокаменных улиц и площадей чаруют не только многочисленных туристов, но и всех, кто живет и трудится в этом прекрасном городе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>Мой город любимый                                                                                          Ни с кем несравнимый!                                                                            Прославлен в веках                                                                                            На всех языках!</w:t>
      </w:r>
    </w:p>
    <w:p>
      <w:pPr>
        <w:pStyle w:val="Style15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:</w:t>
      </w:r>
    </w:p>
    <w:p>
      <w:pPr>
        <w:pStyle w:val="Style15"/>
        <w:spacing w:before="28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- За послевоенный период возрожденный Севастополь стал не только крупнейшей военной-морской базой и промышленным центром, но и средоточием науки и культуры.</w:t>
        <w:br/>
        <w:br/>
        <w:t xml:space="preserve">           В городе основывается ряд академических и отраслевых НИИ: Институт биологии южных морей (на базе Морской биологической станции), Морской гидрофизический институт, Севастопольское отделение государственного института океанологии и океанографии, Черноморский филиал НИИ технологии судостроения и ряд других.</w:t>
        <w:br/>
        <w:br/>
        <w:t xml:space="preserve">           - Появляются в Севастополе и вузы: Севастопольский приборостроительный институт, быстро вставший в ряд крупнейших политехнических вузов страны, и два высших военно-морских училища: Черноморское им. П.С. Нахимова (ЧВВМУ) в Стрелецкой балке и Севастопольское инженерное в бухте Голландия (СВВМИУ). Грандиозное здание СВВМИУ, до сих пор являющееся самым длинным в Европе (около 500 м.), построено на основе проекта и на фундаменте здания Севастопольского морского кадетского корпуса, который был основан в 1916 году и выведен в Бизерту при эвакуации Белой армии в 1920 году.</w:t>
        <w:br/>
        <w:tab/>
      </w:r>
    </w:p>
    <w:p>
      <w:pPr>
        <w:pStyle w:val="Style15"/>
        <w:spacing w:before="280" w:after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Для основанных еще до войны севастопольских театров - им. А.В. Луначарского и флотского им. Б.А. Лавренева в 50-е годы были построены замечательные здания, ставшие гордостью и украшением Севастополя. Еще с 40-х годов ХIХ века, когда здесь появился первый стационарный театр, Севастополь был городом театральным. Театры здесь любили и любят, и артисты всегда отвечали зрителям тем же. Третий профессиональный театр - Молодежный на Большой Морской появился в конце 80-х годов и быстро стал неотъемлемой частью культурной палитры города, его визитной карточкой на многих международных фестивалях. Длящееся уже почти десять лет строительство постоянного здания театра подходит, наконец, к завершению. На рубеже тысячелетий, в 1999 году в Севастополе появился четвертый профессиональный театр - Театр танца. </w:t>
      </w:r>
    </w:p>
    <w:p>
      <w:pPr>
        <w:pStyle w:val="Style15"/>
        <w:spacing w:before="280" w:after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ind w:firstLine="708"/>
        <w:rPr/>
      </w:pPr>
      <w:r>
        <w:rPr/>
      </w:r>
    </w:p>
    <w:p>
      <w:pPr>
        <w:pStyle w:val="Style15"/>
        <w:spacing w:before="28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- Севастополь всегда был еще городом-музеем.</w:t>
      </w:r>
    </w:p>
    <w:p>
      <w:pPr>
        <w:pStyle w:val="Style15"/>
        <w:spacing w:before="280" w:after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1954 года Севастополь был возобновлен в объеме жилищного фонда и городского хозяйства, что превышал довоенный уровень. А 19 февраля 1957 года Севастопольский городской комитет Коммунистической партии Украины сообщил в ЦК КП о завершении восстановления Севастополя.</w:t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то возрожденного Севастополя.)</w:t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вуки волшебного вальса слушал Приморский бульвар,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жно волны вальс касался,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 пристанью плавно вита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вастопольский вальс-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м с детства знаком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 нем, легкокрылом,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любовью поем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астопольский вальс-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ность в нем и покой,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сь город любимый танцует с тобой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льс над Приморским кружился,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ость в сердцах пробуждал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к на солнце искрился,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угу в косы вплетал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под волшебные звуки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альсе кружит детвора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ные девичьи руки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но два белых крыл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Малаховом кургане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о славное было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военном урагане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 храбрых полегло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 Там бесстрашный был Нахимов,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юду сам он поспева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м, делом и примером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яков он ободрял.</w:t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ие изменения вы заметили во второй группе фото?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фото показывает городскую жизнь ?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ие здания вы узнали ? На каких улицах они находятся?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ие архитектурные памятники вы заметили ?</w:t>
      </w:r>
    </w:p>
    <w:p>
      <w:pPr>
        <w:pStyle w:val="Style15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ебята, давайте посчитаем, сколько лет наш город и мы, его жители,   живем в мире ( 2014 - 1944 = 70 лет ).  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</w:p>
    <w:p>
      <w:pPr>
        <w:pStyle w:val="Style15"/>
        <w:ind w:left="709" w:hanging="0"/>
        <w:rPr/>
      </w:pPr>
      <w:r>
        <w:rPr>
          <w:sz w:val="28"/>
          <w:szCs w:val="28"/>
        </w:rPr>
        <w:t>- Вот он стоит, белизною сверкая!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Взберись по ступенькам – он весь на виду: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Суворова, Большая Морская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И Графская пристань – к морю ведут.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Где бомбы свистели и пахло золою,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Давно деревца набирают рост,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И девушки, руки испачкав землею,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Сажают колючие кустики роз.</w:t>
      </w:r>
    </w:p>
    <w:p>
      <w:pPr>
        <w:pStyle w:val="Style15"/>
        <w:ind w:left="709" w:hanging="0"/>
        <w:rPr/>
      </w:pPr>
      <w:r>
        <w:rPr>
          <w:sz w:val="28"/>
          <w:szCs w:val="28"/>
        </w:rPr>
        <w:t>- Тут сыплет акация белым цветом,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м обтекает уже синева-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Подросшие тополи, чтобы поэтам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С названием города их рифмовать.</w:t>
      </w:r>
    </w:p>
    <w:p>
      <w:pPr>
        <w:pStyle w:val="Style15"/>
        <w:ind w:left="709" w:hanging="0"/>
        <w:rPr/>
      </w:pPr>
      <w:r>
        <w:rPr>
          <w:sz w:val="28"/>
          <w:szCs w:val="28"/>
        </w:rPr>
        <w:t>- И тут же щебенка хрустит под ногами: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Строители новый кончают квартал.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Был частью горы инкерманский камень –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Домами, дворцами, школами стал.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- Шумит детвора, и по новым аллеям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Проходят матросы: в плечах широки.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Их форменки пены морской белее,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Синее моря воротники.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- И жизнь охраняя, и павших покой,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Любви всенародной достоин,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Стой, Севастополь, над синью морской –</w:t>
      </w:r>
    </w:p>
    <w:p>
      <w:pPr>
        <w:pStyle w:val="Style15"/>
        <w:ind w:left="709" w:hanging="0"/>
        <w:rPr>
          <w:sz w:val="28"/>
          <w:szCs w:val="28"/>
        </w:rPr>
      </w:pPr>
      <w:r>
        <w:rPr>
          <w:sz w:val="28"/>
          <w:szCs w:val="28"/>
        </w:rPr>
        <w:t>Строитель и воин.</w:t>
      </w:r>
    </w:p>
    <w:p>
      <w:pPr>
        <w:pStyle w:val="Style15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5"/>
        <w:ind w:left="709" w:firstLine="709"/>
        <w:rPr/>
      </w:pPr>
      <w:r>
        <w:rPr>
          <w:sz w:val="28"/>
          <w:szCs w:val="28"/>
        </w:rPr>
        <w:t xml:space="preserve">- 70 лет  севастопольцы ходят по улицам родного города, выросшим из руин. Миллионы гостей ежегодно приезжают в наш город, чтобы прикоснуться к священной истории Севастополя. </w:t>
      </w:r>
    </w:p>
    <w:p>
      <w:pPr>
        <w:pStyle w:val="Style15"/>
        <w:ind w:left="709" w:firstLine="709"/>
        <w:rPr/>
      </w:pPr>
      <w:r>
        <w:rPr>
          <w:sz w:val="28"/>
          <w:szCs w:val="28"/>
        </w:rPr>
        <w:t>- Мы - севастопольцы! Судьба подарила нам такое счастье – жить в городе – герое Севастополе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ченик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й город, краше нет тебя на све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й Севастополь – город моря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есь корабли такие, словно ветер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охраняет город от враг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Я в любви к тебе признаюс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ажу, что в сердце ты мое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каждый раз тобой я восхищаюс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, Севастополь, хорошеешь с каждым дне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равню тебя я с чайкой белокрыл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закатом нежным, с алою заре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лечешь к себе такой неповторимы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лечешь к себе ты редкой красот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йдут века, ведь время быстротечн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новые построят город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й Севастополь, будешь жить ты вечн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тить, сиять, как яркая звезда.</w:t>
      </w:r>
    </w:p>
    <w:p>
      <w:pPr>
        <w:pStyle w:val="Style15"/>
        <w:numPr>
          <w:ilvl w:val="0"/>
          <w:numId w:val="1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Style15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5"/>
        <w:ind w:left="709" w:firstLine="709"/>
        <w:rPr/>
      </w:pPr>
      <w:r>
        <w:rPr>
          <w:sz w:val="28"/>
          <w:szCs w:val="28"/>
        </w:rPr>
        <w:t>- Сегодня мы с вами прикоснулись к теме Великой Отечественной войны в жизни нашего города Севастополя и его жителей и его послевоенного возрождения. Я благодарна вам всем за эту работу! Любите свою Родину, свой край, свой город! И никогда не забывайте, что вы – севастопольцы!</w:t>
      </w:r>
    </w:p>
    <w:p>
      <w:pPr>
        <w:pStyle w:val="Style15"/>
        <w:ind w:left="70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гимн Севастополя «Легендарный Севастополь»</w:t>
      </w:r>
    </w:p>
    <w:p>
      <w:pPr>
        <w:pStyle w:val="Style15"/>
        <w:ind w:left="70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0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0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Полюк Светлана Ярославовна</w:t>
      </w:r>
    </w:p>
    <w:p>
      <w:pPr>
        <w:pStyle w:val="Style15"/>
        <w:ind w:left="70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 № 14</w:t>
      </w:r>
    </w:p>
    <w:p>
      <w:pPr>
        <w:pStyle w:val="Style15"/>
        <w:ind w:left="709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 xml:space="preserve"> категория</w:t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5:32:00Z</dcterms:created>
  <dc:creator>sevstar</dc:creator>
  <dc:description/>
  <cp:keywords/>
  <dc:language>en-US</dc:language>
  <cp:lastModifiedBy>Светик и Димочка</cp:lastModifiedBy>
  <dcterms:modified xsi:type="dcterms:W3CDTF">2015-03-20T13:18:00Z</dcterms:modified>
  <cp:revision>12</cp:revision>
  <dc:subject/>
  <dc:title>Тема: Возрожденный Севастополь</dc:title>
</cp:coreProperties>
</file>