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i/>
          <w:iCs/>
          <w:color w:val="FF0000"/>
          <w:sz w:val="32"/>
          <w:szCs w:val="3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/>
          <w:iCs/>
          <w:sz w:val="32"/>
          <w:szCs w:val="32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32"/>
          <w:szCs w:val="3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/>
          <w:iCs/>
          <w:sz w:val="32"/>
          <w:szCs w:val="32"/>
          <w:shd w:fill="FFFFFF" w:val="clear"/>
        </w:rPr>
        <w:t>«Создание условий для реализации новых государственных образовательных стандартов через освоение передовых технологий и методик обучения курса информатики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Задачи районного методического объедин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зучать новые технологии и методики обучения предм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истематизировать и обновлять теоретические и практические знания в области информат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здавать необходимые организационно-педагогические условия для совершенствования профессиональной компетентности членов МО через систематизацию, обобщение и пропаганду передового педагогического опы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чать  работу по созданию УМК по всем основным линиям предмета «Информатики и ИКТ», включая тестовые задания для повышения качества обучения к подготовке к единому государственному экзамен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здать сайта районного методического объеди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ть единый банк передового педагогического опыта через наполнение сайта районного методического объединения  учителей информатик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35:00Z</dcterms:created>
  <dc:creator>Nik</dc:creator>
  <dc:description/>
  <cp:keywords/>
  <dc:language>en-US</dc:language>
  <cp:lastModifiedBy>Nik</cp:lastModifiedBy>
  <cp:lastPrinted>2015-02-25T22:27:00Z</cp:lastPrinted>
  <dcterms:modified xsi:type="dcterms:W3CDTF">2015-03-20T17:24:00Z</dcterms:modified>
  <cp:revision>2</cp:revision>
  <dc:subject/>
  <dc:title/>
</cp:coreProperties>
</file>