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39"/>
        <w:jc w:val="center"/>
        <w:rPr>
          <w:b/>
          <w:b/>
          <w:spacing w:val="20"/>
        </w:rPr>
      </w:pPr>
      <w:r>
        <w:rPr/>
        <w:t>Управление развитием компетенций учителя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Краткая аннотация работы</w:t>
      </w:r>
    </w:p>
    <w:p>
      <w:pPr>
        <w:pStyle w:val="Style20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ая работа… Это постоянный педагогический поиск. Это теория и практика, творчество и нелёгкий труд. Это и проблемы, и идеи их решений. Это пульс жизни нашей школы. Методическая работа в школе – это целостная система взаимосвязанных мер, основанная на достижениях передового педагогического опыта и направленная на развитие творческого потенциала учителя и, как следствие, на рост уровня образованности, воспитанности и развитости учащихся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ые конкурсы для школ и учителей, нацпроект «Образование», другие проекты… Все требуют от педагогов: придумывайте, пробуйте, экспериментируйте, внедряйте что-то новое! Не отстают и родители: «Нужны свежие подходы, формы, методы работы с детьми…».  Мы убеждены, что методическая работа наиболее эффективна, если она организована как целостная система. Это возможно, когда весь педагогический коллектив работает над единой методической темой. Особое внимание в методической работе лицея в последнее время уделяется вопросам перехода на новые квалификационные требования, в соответствии с которыми педагогически  работник должен обладать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й, коммуникативной, информационной, правовой компетентностью</w:t>
      </w:r>
      <w:r>
        <w:rPr>
          <w:rFonts w:cs="Times New Roman" w:ascii="Times New Roman" w:hAnsi="Times New Roman"/>
          <w:sz w:val="24"/>
          <w:szCs w:val="24"/>
        </w:rPr>
        <w:t xml:space="preserve">. Становление профессионализма педагогов в рамках существующей методической службы достигает желаемых результатов благодаря изменению содержания методической работы, которое направлено не на обучение педагога и оснащение его инновационными методиками, а на формирование его компетентностей. </w:t>
      </w:r>
    </w:p>
    <w:p>
      <w:pPr>
        <w:pStyle w:val="Heading"/>
        <w:ind w:firstLine="1134"/>
        <w:jc w:val="both"/>
        <w:rPr/>
      </w:pPr>
      <w:r>
        <w:rPr>
          <w:b w:val="false"/>
          <w:i w:val="false"/>
          <w:sz w:val="24"/>
          <w:szCs w:val="24"/>
        </w:rPr>
        <w:t xml:space="preserve">Современная ситуация в образовании, связанная с реализацией приоритетного национального проекта «Образование», президентской инициативы «Наша новая школа», требует комплексного изменения всех аспектов образовательного процесса: обновление образовательных программ, системы оценки, внедрение новейших технологий и многое другое. Центром преобразований стали участники учебно-воспитательного процесса. </w:t>
      </w:r>
      <w:r>
        <w:rPr>
          <w:b w:val="false"/>
          <w:i w:val="false"/>
          <w:color w:val="000000"/>
          <w:sz w:val="24"/>
          <w:szCs w:val="24"/>
        </w:rPr>
        <w:t>Национальная инициатива дает нам возможность увидеть, как через совершенствование системы образования Россия будет двигаться к тому, что можно назвать инновационным обществом.</w:t>
      </w:r>
    </w:p>
    <w:p>
      <w:pPr>
        <w:pStyle w:val="Normal"/>
        <w:ind w:firstLine="1134"/>
        <w:jc w:val="both"/>
        <w:rPr/>
      </w:pPr>
      <w:r>
        <w:rPr/>
        <w:t xml:space="preserve">На международном конгрессе «Образование без границ», который состоялся в апреле 2010 года в г. Москве, на пленарном заседании </w:t>
      </w:r>
      <w:r>
        <w:rPr>
          <w:bCs/>
          <w:iCs/>
        </w:rPr>
        <w:t>Л. В. Шмелькова</w:t>
      </w:r>
      <w:r>
        <w:rPr>
          <w:iCs/>
        </w:rPr>
        <w:t>, советник отдела развития и нормативного регулирования общего образования Департамента государственной политики в образовании Министерства образования и науки России, в докладе о внедрении новых стандартов сказала: «</w:t>
      </w:r>
      <w:r>
        <w:rPr>
          <w:bCs/>
        </w:rPr>
        <w:t xml:space="preserve">В школе </w:t>
      </w:r>
      <w:r>
        <w:rPr>
          <w:bCs/>
          <w:i/>
        </w:rPr>
        <w:t>должны быть созданы кадровые</w:t>
      </w:r>
      <w:r>
        <w:rPr>
          <w:bCs/>
        </w:rPr>
        <w:t xml:space="preserve">, материально-технические и другие условия, </w:t>
      </w:r>
      <w:r>
        <w:rPr>
          <w:bCs/>
          <w:i/>
        </w:rPr>
        <w:t>обеспечивающие развитие образовательной инфраструктуры в соответствии с требованиями времени</w:t>
      </w:r>
      <w:r>
        <w:rPr>
          <w:bCs/>
        </w:rPr>
        <w:t xml:space="preserve">». </w:t>
      </w:r>
    </w:p>
    <w:p>
      <w:pPr>
        <w:pStyle w:val="Normal"/>
        <w:ind w:firstLine="1134"/>
        <w:jc w:val="both"/>
        <w:rPr/>
      </w:pPr>
      <w:r>
        <w:rPr/>
        <w:t xml:space="preserve">В этих условиях стало необходимым изменение не только педагогических позиций учителя, но и принципов, стиля его управленческой деятельности.  Одним из передовых стилей управления является личностно-деятельностный подход, который предполагает, что учитель-управленец владеет теорией деятельности, имеет способности к рефлексии, имеет навыки организации организованной коммуникации, обладает развитыми компетенциями. </w:t>
      </w:r>
    </w:p>
    <w:p>
      <w:pPr>
        <w:pStyle w:val="Normal"/>
        <w:ind w:firstLine="1134"/>
        <w:jc w:val="both"/>
        <w:rPr/>
      </w:pPr>
      <w:r>
        <w:rPr/>
        <w:t xml:space="preserve">Что в этой сфере сделано в системе отечественного образования? В </w:t>
      </w:r>
      <w:r>
        <w:rPr>
          <w:i/>
        </w:rPr>
        <w:t>новых квалификационных характеристиках</w:t>
      </w:r>
      <w:r>
        <w:rPr/>
        <w:t xml:space="preserve"> появился компетентностный подход  и выделено несколько компетенций: профессиональная,  коммуникативная,  управленческая и правовая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В </w:t>
      </w:r>
      <w:r>
        <w:rPr>
          <w:bCs/>
          <w:i/>
        </w:rPr>
        <w:t>«Порядке аттестации педагогических работников государственных и муниципальных образовательных учреждений»</w:t>
      </w:r>
      <w:r>
        <w:rPr>
          <w:bCs/>
        </w:rPr>
        <w:t xml:space="preserve"> в качестве первостепенной задачи обозначено</w:t>
      </w:r>
      <w:r>
        <w:rPr/>
        <w:t xml:space="preserve"> </w:t>
      </w:r>
      <w:r>
        <w:rPr>
          <w:i/>
        </w:rPr>
        <w:t>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</w:t>
      </w:r>
      <w:r>
        <w:rPr/>
        <w:t xml:space="preserve">, использования ими современных педагогических технологий. </w:t>
      </w:r>
    </w:p>
    <w:p>
      <w:pPr>
        <w:pStyle w:val="Normal"/>
        <w:ind w:firstLine="1134"/>
        <w:jc w:val="both"/>
        <w:rPr/>
      </w:pPr>
      <w:r>
        <w:rPr/>
        <w:t>Под современными педагогическими технологиями по умолчанию принято подразумевать инновации – все то новое, что способствует повышению качества обучения и воспитания детей.</w:t>
      </w:r>
    </w:p>
    <w:p>
      <w:pPr>
        <w:pStyle w:val="Normal"/>
        <w:ind w:firstLine="1134"/>
        <w:jc w:val="both"/>
        <w:rPr/>
      </w:pPr>
      <w:r>
        <w:rPr/>
        <w:t xml:space="preserve">Развитие педагогической инноватики в нашей стране связано с массовым общественно-педагогическим движением, с возникновением </w:t>
      </w:r>
      <w:r>
        <w:rPr>
          <w:b/>
          <w:color w:val="0000FF"/>
        </w:rPr>
        <w:t>противоречия</w:t>
      </w:r>
      <w:r>
        <w:rPr>
          <w:color w:val="0000FF"/>
        </w:rPr>
        <w:t xml:space="preserve"> </w:t>
      </w:r>
      <w:r>
        <w:rPr/>
        <w:t xml:space="preserve">между имеющейся потребностью в быстром развитии школы и неумением педагогов её реализовать. Возрос массовый характер применения нового. В связи с этим обострилась потребность в новом знании, в осмыслении новых понятий “новшество”, “новое”, “инновация”, “инновационный процесс”, в развитии профессиональных компетенции педагогов, которые помогут педагогу переступить барьер и взяться за новое дело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>Цели и задачи</w:t>
      </w:r>
      <w:r>
        <w:rPr/>
        <w:t>, на решение которых направлена работа</w:t>
      </w:r>
    </w:p>
    <w:p>
      <w:pPr>
        <w:pStyle w:val="Style20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color w:val="0000FF"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создание системы работы методической службы общеобразовательного учреждения по управлению развитием компетенций учителя. </w:t>
      </w:r>
    </w:p>
    <w:p>
      <w:pPr>
        <w:pStyle w:val="Normal"/>
        <w:jc w:val="both"/>
        <w:rPr/>
      </w:pPr>
      <w:r>
        <w:rPr>
          <w:b/>
          <w:i/>
          <w:color w:val="0000FF"/>
        </w:rPr>
        <w:t>Основной задачей работы</w:t>
      </w:r>
      <w:r>
        <w:rPr>
          <w:b/>
          <w:i/>
          <w:color w:val="003366"/>
        </w:rPr>
        <w:t xml:space="preserve"> </w:t>
      </w:r>
      <w:r>
        <w:rPr/>
        <w:t xml:space="preserve">является анализ и определение способов развития компетенций педагогов. 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Содержание работы, предоставляемой на конкурс: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етодической работе с коллективом мы используем следующие понятия: </w:t>
      </w:r>
      <w:r>
        <w:rPr>
          <w:rFonts w:cs="Times New Roman" w:ascii="Times New Roman" w:hAnsi="Times New Roman"/>
          <w:i/>
          <w:color w:val="800080"/>
          <w:sz w:val="24"/>
          <w:szCs w:val="24"/>
        </w:rPr>
        <w:t>инновация, антиинновационный барьер, инновационное поведение, компетентность педагога.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«Инновация»</w:t>
      </w:r>
      <w:r>
        <w:rPr>
          <w:rFonts w:cs="Times New Roman" w:ascii="Times New Roman" w:hAnsi="Times New Roman"/>
          <w:sz w:val="24"/>
          <w:szCs w:val="24"/>
        </w:rPr>
        <w:t xml:space="preserve"> – обновление, изменение, ввод чего-то нового, введение новизны. Понятие “нововведение” (инновация) определяется и как новшество, и как процесс введения этого новшества в практику.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дагогической литературе выделяются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типа инновационных процессов </w:t>
      </w:r>
      <w:r>
        <w:rPr>
          <w:rFonts w:cs="Times New Roman" w:ascii="Times New Roman" w:hAnsi="Times New Roman"/>
          <w:sz w:val="24"/>
          <w:szCs w:val="24"/>
        </w:rPr>
        <w:t>в области образования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нновации, происходящие стихийно, без точной привязки к самой порождающей потребности либо без полноты осознания всей системы условий, средств и путей осуществления инновационного процесса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новации в системе образования, являющиеся продуктом осознанной, целенаправленной, научно культивируемой междисциплинарной деятельности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 все новое и неизвестное всегда вызывало у людей тревогу и страх. Следовательно, в силу возникновения отрицательных чувств, существования стереотипов индивидуального и массового сознания, инновации, затрагивающие образ жизни, интересы и привычки людей, могут вызывать у них болезненные явления. 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Антиинновационный барьер</w:t>
      </w:r>
      <w:r>
        <w:rPr>
          <w:rFonts w:cs="Times New Roman" w:ascii="Times New Roman" w:hAnsi="Times New Roman"/>
          <w:sz w:val="24"/>
          <w:szCs w:val="24"/>
        </w:rPr>
        <w:t xml:space="preserve"> – психологический, внутриличностный барьер обусловлен как индивидуальными особенностями учителя, так и социально-психологическими чертами той общности, в которую он входит. Внешне этот барьер выступает в защитных высказываниях, которые часто отражают стереотипы, существующие в обществе относительно конкретных инноваций. 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нновационное поведение</w:t>
      </w:r>
      <w:r>
        <w:rPr>
          <w:rFonts w:cs="Times New Roman" w:ascii="Times New Roman" w:hAnsi="Times New Roman"/>
          <w:sz w:val="24"/>
          <w:szCs w:val="24"/>
        </w:rPr>
        <w:t xml:space="preserve"> – не приспособление, а максимальное развитие своей индивидуальности, самоактуализации. Учителю полезно осознать, пережить и избавиться от психологических барьеров, «комплексов», мешающих реализации инновационной деятельности. Стандартизация поведения и внутреннего мира педагога сопровождается тем, что в его деятельности все большее место занимают инструктивные предписания. В сознании накапливается все больше различных готовых образцов педагогической деятельности. Это приводит к тому, что учитель может вписываться в педагогическое сообщество, снижая при этом уровень креативности. Но развитие общества требует от учителя инновационного поведения, то есть активного и систематического творчества в педагогической деятельности. 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й педагогической науке понятие «профессиональная компетентность педагога» рассматривается по-разному в зависимости от контекста решаемых исследователями научных задач. 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иглазова Н. В. в своей работе, посвященной созданию модели развития профессиональной культуры учителя отмечает, что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компетентность педагога</w:t>
      </w:r>
      <w:r>
        <w:rPr>
          <w:rFonts w:cs="Times New Roman" w:ascii="Times New Roman" w:hAnsi="Times New Roman"/>
          <w:sz w:val="24"/>
          <w:szCs w:val="24"/>
        </w:rPr>
        <w:t xml:space="preserve"> складывается из определенного набора компетенц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</w:rPr>
        <w:t>Аналитические умения.</w:t>
      </w:r>
      <w:r>
        <w:rPr>
          <w:b/>
          <w:bCs/>
          <w:i/>
          <w:iCs/>
        </w:rPr>
        <w:t xml:space="preserve"> </w:t>
      </w:r>
      <w:r>
        <w:rPr/>
        <w:t xml:space="preserve">С их помощью извлекаются знания из практики. Они лежат в основе обобщенного умения педагогически мыслить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Прогностические умения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-образовательный процесс всегда предполагает ориентацию на четко представленный в сознании конечный результат. Наличие именно этой профессионально значимой способности всегда отличало творческих педагогов. В трактовке В. П. Беспалько и В. М. Монахова умение педагогического прогнозирования требует от педагога овладения такими методами интеллектуальной деятельности, как моделирование, выдвижение гипотез, мысленный эксперимент и т.д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</w:rPr>
        <w:t>Рефлексивные умения</w:t>
      </w:r>
      <w:r>
        <w:rPr>
          <w:b/>
          <w:bCs/>
          <w:i/>
          <w:iCs/>
        </w:rPr>
        <w:t xml:space="preserve"> </w:t>
      </w:r>
      <w:r>
        <w:rPr/>
        <w:t xml:space="preserve">имеют место при осуществлении педагогом контрольно-оценочной деятельности, направленной на себя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Гностические (познавательные) ум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то умения работать с разными видами информации в решении педагогических задач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Организационные ум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 в себя мобилизационные, информационные, развивающие, ориентационные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Коммуникативные ум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 в себя умение воспринимать и понимать окружающих, проявлять способность к эмпатии, обмениваться информацией; устанавливать педагогически целесообразные взаимоотношения, адекватно решать конфликты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прикладным умения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 отнести: желательные для педагога умения в области искусства, ремесел, спорта, досуга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психотехническим умения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тся: культура речи, мимика и пантомимика, владение своим психическим состоянием.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ктику, перспективным нам кажется подход к структуре компетенций педагога, представленный в работах А.К. Марковой, И.Я. Лернера, В.В. Краевского, А.В. Хуторского. Авторы предложили рассматри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ждую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компетенцию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как единство трех составляющих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когнитивная составляющ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личие системы педагогических и специальных предметных знаний)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перационально-технологическая составляющая</w:t>
      </w:r>
      <w:r>
        <w:rPr>
          <w:rFonts w:cs="Times New Roman" w:ascii="Times New Roman" w:hAnsi="Times New Roman"/>
          <w:sz w:val="24"/>
          <w:szCs w:val="24"/>
        </w:rPr>
        <w:t xml:space="preserve"> (владение методами, технологиями, способами педагогического взаимодействия, методами обучения данному предмету)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личностная составляющ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этические и социаль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и и установки, черты личности специалиста)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структура «армирует» весь набор компетенций, связывая их через знания, технологии и ценностные установки. 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валификационных характеристиках 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 xml:space="preserve"> количество базовых компетенций учителя будет названо, исходя из принципа необходимости и достаточности, для каждой составляющей компетенций определены показатели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го уровня (</w:t>
      </w:r>
      <w:r>
        <w:rPr>
          <w:rFonts w:cs="Times New Roman" w:ascii="Times New Roman" w:hAnsi="Times New Roman"/>
          <w:i/>
          <w:iCs/>
          <w:sz w:val="24"/>
          <w:szCs w:val="24"/>
        </w:rPr>
        <w:t>без чего</w:t>
      </w:r>
      <w:r>
        <w:rPr>
          <w:rFonts w:cs="Times New Roman" w:ascii="Times New Roman" w:hAnsi="Times New Roman"/>
          <w:sz w:val="24"/>
          <w:szCs w:val="24"/>
        </w:rPr>
        <w:t xml:space="preserve"> не допускаются до работы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винутого уровня (</w:t>
      </w:r>
      <w:r>
        <w:rPr>
          <w:rFonts w:cs="Times New Roman" w:ascii="Times New Roman" w:hAnsi="Times New Roman"/>
          <w:i/>
          <w:iCs/>
          <w:sz w:val="24"/>
          <w:szCs w:val="24"/>
        </w:rPr>
        <w:t>за что</w:t>
      </w:r>
      <w:r>
        <w:rPr>
          <w:rFonts w:cs="Times New Roman" w:ascii="Times New Roman" w:hAnsi="Times New Roman"/>
          <w:sz w:val="24"/>
          <w:szCs w:val="24"/>
        </w:rPr>
        <w:t xml:space="preserve"> прибавляют процент к зарплате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го уровня (</w:t>
      </w:r>
      <w:r>
        <w:rPr>
          <w:rFonts w:cs="Times New Roman" w:ascii="Times New Roman" w:hAnsi="Times New Roman"/>
          <w:i/>
          <w:iCs/>
          <w:sz w:val="24"/>
          <w:szCs w:val="24"/>
        </w:rPr>
        <w:t>за что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к наградам, участию в конкурсах, получению грантов и т.д.)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предоставил педагогическому социуму инструмент для управления качеством работы учителя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ый Галеевой Н. Л. и используемый нами вариант модели системы компетенций учителя четко определяет не только содержательную сторону компетенций, но и смысл связей в модели компетентности учител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ждая компетенция представляет единство всех трех составляющих: </w:t>
      </w:r>
      <w:r>
        <w:rPr>
          <w:rFonts w:cs="Times New Roman" w:ascii="Times New Roman" w:hAnsi="Times New Roman"/>
          <w:bCs/>
          <w:sz w:val="24"/>
          <w:szCs w:val="24"/>
        </w:rPr>
        <w:t>знаний, навыков, позиций и установок учителя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ление роста профессионализма идет от центра наружу. А сознательное управление – от установок за новыми знаниями – снаружи внутрь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ждая компетенция может быть соединена с другой как через систему знаний, так и через общие технологии, и через единую парадигму, идею, концепцию. Если проанализировать все связи в этой системе, то, возможно, эта схема будет реализовывать прогностические функции – сможет предсказать новые направления исследований и новые интегрированные технологии.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построения системы развития профессиональной компетентности учителя, его подготовки к инновационной деятельности Каменкова Е. И., Агафонова И. Ю., Сабирова Р. Р. используют </w:t>
      </w:r>
      <w:r>
        <w:rPr>
          <w:rFonts w:cs="Times New Roman" w:ascii="Times New Roman" w:hAnsi="Times New Roman"/>
          <w:i/>
          <w:color w:val="800080"/>
          <w:sz w:val="24"/>
          <w:szCs w:val="24"/>
        </w:rPr>
        <w:t>системный, рефлексивно-деятельный и индвидуально-творческий подходы</w:t>
      </w:r>
      <w:r>
        <w:rPr>
          <w:rFonts w:cs="Times New Roman" w:ascii="Times New Roman" w:hAnsi="Times New Roman"/>
          <w:color w:val="80008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щие построение и функционирование целостного процесса формирования личности учителя.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зиций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систем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– вся система повышения квалификации должна максимально стимулировать проявление всех компетентностей в их единстве. 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рефлексивно-деятель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способности учителя входить в активную исследовательскую позицию по отношению к своей деятельности и к себе, как ее субъекту с целью критического анализа, осмысления и оценки ее эффективности. Психологическую основу концепции деятельностного подхода к обучению составляет положение: усвоение содержания обучения и развитие ученика происходит не путем передачи некоторой информации, а в процессе его собственной активной деятельности. Мы позволили себе смелость распространить этот подход и к работе с педагогическим коллективом. 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ндивидуально-творческий подход</w:t>
      </w:r>
      <w:r>
        <w:rPr>
          <w:rFonts w:cs="Times New Roman" w:ascii="Times New Roman" w:hAnsi="Times New Roman"/>
          <w:sz w:val="24"/>
          <w:szCs w:val="24"/>
        </w:rPr>
        <w:t xml:space="preserve"> выводит на личностный уровень, обеспечивающий выявление и формирование у учителя творческой индивидуальности, развитие у него инновационного сознания, неповторимой технологии деятельности. 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представленные понятия и применяя описанные подходы, мы апробировали систему работы методической службы лицея по управлению развитием компетенций учителя. </w:t>
      </w:r>
    </w:p>
    <w:p>
      <w:pPr>
        <w:pStyle w:val="Normal"/>
        <w:shd w:fill="FFFFFF" w:val="clear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 </w:t>
      </w:r>
      <w:r>
        <w:rPr>
          <w:b/>
          <w:i/>
          <w:color w:val="800080"/>
        </w:rPr>
        <w:t>Описание применяемого опыта</w:t>
      </w:r>
    </w:p>
    <w:p>
      <w:pPr>
        <w:pStyle w:val="Normal"/>
        <w:ind w:firstLine="1077"/>
        <w:jc w:val="both"/>
        <w:rPr/>
      </w:pPr>
      <w:r>
        <w:rPr/>
        <w:t xml:space="preserve">Новому образовательному пространству нужен Новый учитель – с профессиональной потребностью к постоянному творчеству, поиску и развитию. </w:t>
      </w:r>
    </w:p>
    <w:p>
      <w:pPr>
        <w:pStyle w:val="Normal"/>
        <w:ind w:firstLine="1077"/>
        <w:jc w:val="both"/>
        <w:rPr/>
      </w:pPr>
      <w:r>
        <w:rPr/>
        <w:t xml:space="preserve">В нашем образовательном учреждении возросла роль администрации в работе с кадрами, изменились подходы к организации методической службы, внедряются новые формы повышения квалификации, стали доступными и востребованными разноплановые площадки для представления и обмена опытом работы педагогов по различным направлениям. Планируя конкретное содержание управленческой деятельности на год, мы осуществляем попытку внедрения модели методической работы по развитию компетенций педагог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/>
        <w:t>Создание единой системы работы с педагогическими кадрами по развитию рефлексивной и управленческой компетенций мы начали с моделирования информационной аналитической базы (картотеки), основой которой является управленческая папка учителя</w:t>
      </w:r>
      <w:r>
        <w:rPr>
          <w:i/>
        </w:rPr>
        <w:t>,</w:t>
      </w:r>
      <w:r>
        <w:rPr/>
        <w:t xml:space="preserve"> включающая индивидуальный файл педагога </w:t>
      </w:r>
      <w:r>
        <w:rPr>
          <w:color w:val="0000FF"/>
        </w:rPr>
        <w:t>«П</w:t>
      </w:r>
      <w:r>
        <w:rPr>
          <w:bCs/>
          <w:color w:val="0000FF"/>
        </w:rPr>
        <w:t xml:space="preserve">ортфель личных и профессиональных достижений  педагога» </w:t>
      </w:r>
      <w:r>
        <w:rPr>
          <w:bCs/>
        </w:rPr>
        <w:t xml:space="preserve">и бланки </w:t>
      </w:r>
      <w:r>
        <w:rPr>
          <w:bCs/>
          <w:color w:val="0000FF"/>
        </w:rPr>
        <w:t>анализа педагогической деятельности</w:t>
      </w:r>
      <w:r>
        <w:rPr>
          <w:bCs/>
          <w:i/>
        </w:rPr>
        <w:t>.</w:t>
      </w:r>
      <w:r>
        <w:rPr>
          <w:color w:val="FF0000"/>
        </w:rPr>
        <w:t xml:space="preserve"> </w:t>
      </w:r>
      <w:r>
        <w:rPr/>
        <w:t>Мы используем простые, доступные средства получения и обработки информации: опросники, таблицы, сопоставительный анализ. То, что работает, что полезно. А сложные, в несколько сотен страниц, формы отпугивают человека от дела. Управленческая папка учителя – управленческий документ, который позволяет оптимизировать работу по управлению качеством результатов образовательного процесса, как для учителя, так и для руководителей.</w:t>
      </w:r>
    </w:p>
    <w:p>
      <w:pPr>
        <w:pStyle w:val="Normal"/>
        <w:suppressAutoHyphens w:val="false"/>
        <w:ind w:left="540" w:hanging="0"/>
        <w:jc w:val="both"/>
        <w:rPr/>
      </w:pPr>
      <w:r>
        <w:rPr/>
      </w:r>
    </w:p>
    <w:p>
      <w:pPr>
        <w:pStyle w:val="Style20"/>
        <w:numPr>
          <w:ilvl w:val="0"/>
          <w:numId w:val="6"/>
        </w:numPr>
        <w:tabs>
          <w:tab w:val="clear" w:pos="708"/>
        </w:tabs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профессионализма учителя является теоретическая и практическая компетентность. Педсовет, как главный орган в решении вопросов учебно-воспитательной работы, не может оставлять без внимания профессиональное совершенствование педагогов. Поэтому мы считаем, что </w:t>
      </w:r>
      <w:r>
        <w:rPr>
          <w:rFonts w:cs="Times New Roman" w:ascii="Times New Roman" w:hAnsi="Times New Roman"/>
          <w:iCs/>
          <w:sz w:val="24"/>
          <w:szCs w:val="24"/>
        </w:rPr>
        <w:t>сегодня</w:t>
      </w:r>
      <w:r>
        <w:rPr>
          <w:rFonts w:cs="Times New Roman" w:ascii="Times New Roman" w:hAnsi="Times New Roman"/>
          <w:sz w:val="24"/>
          <w:szCs w:val="24"/>
        </w:rPr>
        <w:t xml:space="preserve"> оправданной нормой является обучение учителей в ходе подготовки и проведения </w:t>
      </w:r>
      <w:r>
        <w:rPr>
          <w:rFonts w:cs="Times New Roman" w:ascii="Times New Roman" w:hAnsi="Times New Roman"/>
          <w:color w:val="0000FF"/>
          <w:sz w:val="24"/>
          <w:szCs w:val="24"/>
        </w:rPr>
        <w:t>педагогических советов</w:t>
      </w:r>
      <w:r>
        <w:rPr>
          <w:rFonts w:cs="Times New Roman" w:ascii="Times New Roman" w:hAnsi="Times New Roman"/>
          <w:sz w:val="24"/>
          <w:szCs w:val="24"/>
        </w:rPr>
        <w:t>, как важнейшего способа продуктивного взаимодействия педагогов и развития их творческой активности. В практике проведения мы использовали, к примеру, такие формы: творческо-поисковый, проектно-аналитический, педсовет – педагогическая мастерская, думающий педсовет, педсовет-конструктор, педсовет-батл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форм и методов, используемых в ходе теоретического этапа подготовки педсоветов, расширяет кругозор учителей и позволяет им глубже понять стоящие перед педагогическим коллективом задачи. Организация практической деятельности решает задачи повышения профессионального мастерства учителей. Применение в ходе педсоветов различных форм анализа и использование диагностических процедур способствует повышению объективности оценки своей деятельности и развивает критическое и аналитическое мышление учителей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ind w:left="360" w:hanging="360"/>
        <w:jc w:val="both"/>
        <w:rPr/>
      </w:pPr>
      <w:r>
        <w:rPr/>
        <w:t xml:space="preserve">В ежегодный план работы с кадрами включаем раздел </w:t>
      </w:r>
      <w:r>
        <w:rPr>
          <w:color w:val="0000FF"/>
        </w:rPr>
        <w:t xml:space="preserve">«Постоянно действующий семинар </w:t>
      </w:r>
      <w:r>
        <w:rPr>
          <w:i/>
          <w:color w:val="800080"/>
        </w:rPr>
        <w:t>«Современные образовательные технологии»</w:t>
      </w:r>
      <w:r>
        <w:rPr>
          <w:i/>
          <w:color w:val="0000FF"/>
        </w:rPr>
        <w:t xml:space="preserve">, </w:t>
      </w:r>
      <w:r>
        <w:rPr>
          <w:color w:val="0000FF"/>
        </w:rPr>
        <w:t>Психолого-педагогический семинар</w:t>
      </w:r>
      <w:r>
        <w:rPr>
          <w:i/>
        </w:rPr>
        <w:t>.</w:t>
      </w:r>
      <w:r>
        <w:rPr/>
        <w:t xml:space="preserve"> Ряд семинаров отводится обмену теоретическими и практическими наработками по данным технологиям, что способствует развитию компетенций учителя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2700" w:leader="none"/>
        </w:tabs>
        <w:spacing w:before="0" w:after="0"/>
        <w:ind w:left="36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амообразова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учителя является формой проявления его познавательной активности, его сознательного развития. И хотя самообразование – это система умственного и мировоззренческого самовоспитания, которое влечет за собой волевое и нравственное самосовершенствование, нельзя не отметить роль управленческого аспекта в его эффективности. Следует отметить, что в последние годы учителя лицея в соответствии с индивидуальными запросами формулируют индивидуальные цели, формы, методы, содержание работы по повышению квалификации, используя возможности дистанционного обуч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о в школе работает несколько </w:t>
      </w:r>
      <w:r>
        <w:rPr>
          <w:rFonts w:cs="Times New Roman" w:ascii="Times New Roman" w:hAnsi="Times New Roman"/>
          <w:color w:val="0000FF"/>
          <w:sz w:val="24"/>
          <w:szCs w:val="24"/>
        </w:rPr>
        <w:t>творческих групп</w:t>
      </w:r>
      <w:r>
        <w:rPr>
          <w:rFonts w:cs="Times New Roman" w:ascii="Times New Roman" w:hAnsi="Times New Roman"/>
          <w:sz w:val="24"/>
          <w:szCs w:val="24"/>
        </w:rPr>
        <w:t xml:space="preserve"> по решению педагогических проблем или конкретных задач. Через работу творческих групп успешно исследуются и решаются самые разные проблемы, которые возникают в образовательном и воспитательном процессе, осуществляется подготовка к конкурсам различной направленности и уровня. Следует отметить, что кластерный подход к формированию групп приводит к увеличению количества педагогов, включенных  в групповую форму работы. </w:t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конкурсах профессионального мастерства, </w:t>
      </w:r>
      <w:r>
        <w:rPr>
          <w:rFonts w:cs="Times New Roman" w:ascii="Times New Roman" w:hAnsi="Times New Roman"/>
          <w:sz w:val="24"/>
          <w:szCs w:val="24"/>
        </w:rPr>
        <w:t xml:space="preserve">на наш взгляд лучший способ развития профессиональных компетенций педагогов, так как на этапе подготовки к конкурсу учитель испытывает высокий уровень внутренней мотивации к развитию профессиональных компетенций, что помогает преодолеть антииновационный барьер, выработать инновационное поведение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я влияние используемых форм работы на развитие компетенций педагогов отметим их эффективность: </w:t>
      </w:r>
    </w:p>
    <w:p>
      <w:pPr>
        <w:pStyle w:val="Style20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способствует развитию компетенции, </w:t>
      </w:r>
    </w:p>
    <w:p>
      <w:pPr>
        <w:pStyle w:val="Style20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значительно способствует развитию компетенции, </w:t>
      </w:r>
    </w:p>
    <w:p>
      <w:pPr>
        <w:pStyle w:val="Style20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максимально способствует развитию компетенции.</w:t>
      </w:r>
    </w:p>
    <w:p>
      <w:pPr>
        <w:pStyle w:val="Style20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0"/>
        <w:spacing w:before="0" w:after="0"/>
        <w:ind w:left="360" w:hanging="0"/>
        <w:jc w:val="center"/>
        <w:rPr/>
      </w:pPr>
      <w:r>
        <w:rPr/>
        <w:t>Влияние форм работы на развитие компетенций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258"/>
        <w:gridCol w:w="1212"/>
        <w:gridCol w:w="1692"/>
        <w:gridCol w:w="926"/>
        <w:gridCol w:w="2136"/>
      </w:tblGrid>
      <w:tr>
        <w:trPr>
          <w:trHeight w:val="1245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Компетенция 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Предметно-методологическая компетенц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Психолого-педагогическая компетенц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 xml:space="preserve">Компетенция </w:t>
            </w:r>
          </w:p>
          <w:p>
            <w:pPr>
              <w:pStyle w:val="Style20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в области валеологии образовательного процесс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Коммуникативная компетенц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Компетенция</w:t>
            </w:r>
          </w:p>
          <w:p>
            <w:pPr>
              <w:pStyle w:val="Style20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в области управления качеством собственной деятельности</w:t>
            </w:r>
          </w:p>
        </w:tc>
      </w:tr>
      <w:tr>
        <w:trPr>
          <w:trHeight w:val="1245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  <w:t>Форма работы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Ведение управленческой папки учите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Педагогические сове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 xml:space="preserve">Постоянно действующий семинар </w:t>
            </w:r>
            <w:r>
              <w:rPr>
                <w:rFonts w:cs="Times New Roman" w:ascii="Times New Roman" w:hAnsi="Times New Roman"/>
                <w:i/>
                <w:color w:val="800080"/>
                <w:sz w:val="24"/>
                <w:szCs w:val="24"/>
              </w:rPr>
              <w:t>«Современные образовательные технологи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Психолого-педагогический семин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 xml:space="preserve">Самообразова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Творческие групп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Участие в конкурсах профессионального мастер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</w:tbl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аяся система развития компетенций педагогов, на наш взгляд, является действенной, так как </w:t>
      </w:r>
      <w:r>
        <w:rPr>
          <w:rFonts w:cs="Times New Roman" w:ascii="Times New Roman" w:hAnsi="Times New Roman"/>
          <w:color w:val="0000FF"/>
          <w:sz w:val="24"/>
          <w:szCs w:val="24"/>
        </w:rPr>
        <w:t>в процессе участия в представленных формах работы происходит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оретическое и практическое обучение учителей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аются проблемные вопросы образовательного процесса и намечаются перспективы развития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стигается творческая удовлетворенность членов педагогического коллектива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истемный подход способствует</w:t>
      </w:r>
      <w:r>
        <w:rPr>
          <w:rFonts w:cs="Times New Roman" w:ascii="Times New Roman" w:hAnsi="Times New Roman"/>
          <w:sz w:val="24"/>
          <w:szCs w:val="24"/>
        </w:rPr>
        <w:t xml:space="preserve"> повышению профессиональной компетентности педагогов, а так же осмыслению всеми членами педагогического коллектива роли, места и содержания своей деятельности в образовательном процессе в целях дальнейшего совершенствования качества образования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ая </w:t>
      </w:r>
      <w:r>
        <w:rPr>
          <w:rFonts w:cs="Times New Roman" w:ascii="Times New Roman" w:hAnsi="Times New Roman"/>
          <w:color w:val="0000FF"/>
          <w:sz w:val="24"/>
          <w:szCs w:val="24"/>
        </w:rPr>
        <w:t>система управления развитием компетенций педагогов позволя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false"/>
        <w:ind w:left="0" w:hanging="0"/>
        <w:rPr/>
      </w:pPr>
      <w:r>
        <w:rPr/>
        <w:t xml:space="preserve">минимизировать дискомфорт и затраты педагога в ходе аттест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false"/>
        <w:ind w:left="0" w:hanging="0"/>
        <w:rPr/>
      </w:pPr>
      <w:r>
        <w:rPr/>
        <w:t xml:space="preserve">предупредить физический и моральный износ учител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false"/>
        <w:ind w:left="0" w:hanging="0"/>
        <w:rPr/>
      </w:pPr>
      <w:r>
        <w:rPr/>
        <w:t xml:space="preserve">высвободить энергию для новых творческих поиск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/>
        <w:t xml:space="preserve">мотивировать на новые достижения, переходя от методов побуждения к внутренней мотивации педагога. 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нии с сотрудниками мы обращаемся не только к их разуму, но и к чувствам. </w:t>
      </w:r>
      <w:r>
        <w:rPr>
          <w:rFonts w:cs="Times New Roman" w:ascii="Times New Roman" w:hAnsi="Times New Roman"/>
          <w:color w:val="0000FF"/>
          <w:sz w:val="24"/>
          <w:szCs w:val="24"/>
        </w:rPr>
        <w:t>Воодушевленный 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невольно обращает на себя внимание и привлекает учителей своей страстью и эмоциональностью, убеждая их гораздо эффективнее, чем профессиональные доводы, знания и умения, опыт прежней деятельности и многое другое. Почему это происходит? Просто в этом случае педагоги видят, что их руководители безоговорочно верят в себя и собственные силы, не боятся браться за дела, которые поначалу могут показаться неосуществимыми, и, несомненно, помогут преодолеть возникшие на пути к цели препятствия. Важную роль в развитии  потенциала учителя играет </w:t>
      </w:r>
      <w:r>
        <w:rPr>
          <w:rFonts w:cs="Times New Roman" w:ascii="Times New Roman" w:hAnsi="Times New Roman"/>
          <w:color w:val="0000FF"/>
          <w:sz w:val="24"/>
          <w:szCs w:val="24"/>
        </w:rPr>
        <w:t>личный пример администрации</w:t>
      </w:r>
      <w:r>
        <w:rPr>
          <w:rFonts w:cs="Times New Roman" w:ascii="Times New Roman" w:hAnsi="Times New Roman"/>
          <w:sz w:val="24"/>
          <w:szCs w:val="24"/>
        </w:rPr>
        <w:t>.  В лицее активная творческая позиция заместителей директора, которые в числе первых перешли на новые формы повышения квалификации (дистанционное обучение, обучение по новым технологиям), активно участвуют в профессиональных конкурсах, формируя позитивное отношение к новшествам членов коллектив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FF"/>
          <w:sz w:val="24"/>
          <w:szCs w:val="24"/>
        </w:rPr>
        <w:t>основу воодушевляющей работы</w:t>
      </w:r>
      <w:r>
        <w:rPr>
          <w:rFonts w:cs="Times New Roman" w:ascii="Times New Roman" w:hAnsi="Times New Roman"/>
          <w:sz w:val="24"/>
          <w:szCs w:val="24"/>
        </w:rPr>
        <w:t xml:space="preserve"> легли следующие </w:t>
      </w:r>
      <w:r>
        <w:rPr>
          <w:rFonts w:cs="Times New Roman" w:ascii="Times New Roman" w:hAnsi="Times New Roman"/>
          <w:color w:val="0000FF"/>
          <w:sz w:val="24"/>
          <w:szCs w:val="24"/>
        </w:rPr>
        <w:t>позици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одушевление тесно связано с </w:t>
      </w:r>
      <w:r>
        <w:rPr>
          <w:rFonts w:cs="Times New Roman" w:ascii="Times New Roman" w:hAnsi="Times New Roman"/>
          <w:color w:val="800080"/>
          <w:sz w:val="24"/>
          <w:szCs w:val="24"/>
        </w:rPr>
        <w:t>искренностью.</w:t>
      </w:r>
      <w:r>
        <w:rPr>
          <w:rFonts w:cs="Times New Roman" w:ascii="Times New Roman" w:hAnsi="Times New Roman"/>
          <w:sz w:val="24"/>
          <w:szCs w:val="24"/>
        </w:rPr>
        <w:t xml:space="preserve"> Невозможно длительное время притворятся, что испытываешь восторг от работы. По мнению Н. Энкельмана (психолога) в работе с кадрами нужно проявлять свои положительные качества, быть дружелюбными и тактичными, постоянно демонстрировать понимание и терпимость, не пренебрегать юмором и шутками, стараться не вступать в спор, даже если придерживаетесь другой точки зрения, стараться во всем видеть положительные стороны и не быть источником дурных вестей, внимательно слушать собеседнико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, который хочет, чтобы его школа была успешной, а учителя – настоящими профессионалами, не станет выпячивать себя на первый план, а </w:t>
      </w:r>
      <w:r>
        <w:rPr>
          <w:rFonts w:cs="Times New Roman" w:ascii="Times New Roman" w:hAnsi="Times New Roman"/>
          <w:color w:val="800080"/>
          <w:sz w:val="24"/>
          <w:szCs w:val="24"/>
        </w:rPr>
        <w:t>всячески будет поощрять инициативу</w:t>
      </w:r>
      <w:r>
        <w:rPr>
          <w:rFonts w:cs="Times New Roman" w:ascii="Times New Roman" w:hAnsi="Times New Roman"/>
          <w:sz w:val="24"/>
          <w:szCs w:val="24"/>
        </w:rPr>
        <w:t xml:space="preserve">, исполнительность подчиненных, постоянно подчеркивая, что верит в своих сотрудников. Ничто так не показывает позитивное отношение к выполненной сотрудниками работе, как похвала. Похвала возвышает человека в собственных глазах, она укрепляет веру в свои силы. Более века назад известный американский промышленник Г. Форд отмечал: «У того, кто чувствует, что его уважают и признают его успехи, растет уверенность в своих силах, совершенствуются личностные качества. Тот, у кого укрепляется вера в собственные силы и совершенствуется характер, добивается еще больших успехов». Однако нужно помнить, что любая похвала должна быть обоснованной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ллективе, где </w:t>
      </w:r>
      <w:r>
        <w:rPr>
          <w:rFonts w:cs="Times New Roman" w:ascii="Times New Roman" w:hAnsi="Times New Roman"/>
          <w:color w:val="800080"/>
          <w:sz w:val="24"/>
          <w:szCs w:val="24"/>
        </w:rPr>
        <w:t>администрация школы стремится помочь каждому учителю быть успешным</w:t>
      </w:r>
      <w:r>
        <w:rPr>
          <w:rFonts w:cs="Times New Roman" w:ascii="Times New Roman" w:hAnsi="Times New Roman"/>
          <w:sz w:val="24"/>
          <w:szCs w:val="24"/>
        </w:rPr>
        <w:t>, всегда царит рабочая творческая атмосфера, позволяющая воспитать успешных ученико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color w:val="800080"/>
          <w:sz w:val="24"/>
          <w:szCs w:val="24"/>
        </w:rPr>
        <w:t>руководитель сам лично</w:t>
      </w:r>
      <w:r>
        <w:rPr>
          <w:rFonts w:cs="Times New Roman" w:ascii="Times New Roman" w:hAnsi="Times New Roman"/>
          <w:sz w:val="24"/>
          <w:szCs w:val="24"/>
        </w:rPr>
        <w:t xml:space="preserve"> не мотивирован на наиболее эффективное выполнение задач, то этот недостаток очень скоро станет очевидным для учителей и других сотрудников. И они зададут себе вопрос: «Если наш руководитель сам не очень–то «горит» на работе, почему должен выкладываться я?»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т более разрушительного процесса для личности, чем потеря смысла своей деятельности. Здесь необходимо  усилить в коллегах </w:t>
      </w:r>
      <w:r>
        <w:rPr>
          <w:rFonts w:cs="Times New Roman" w:ascii="Times New Roman" w:hAnsi="Times New Roman"/>
          <w:color w:val="800080"/>
          <w:sz w:val="24"/>
          <w:szCs w:val="24"/>
        </w:rPr>
        <w:t>ощущение не напрасно проживаемой жизни</w:t>
      </w:r>
      <w:r>
        <w:rPr>
          <w:rFonts w:cs="Times New Roman" w:ascii="Times New Roman" w:hAnsi="Times New Roman"/>
          <w:sz w:val="24"/>
          <w:szCs w:val="24"/>
        </w:rPr>
        <w:t xml:space="preserve">, стимулировать обретение смысла собственной деятельности. Другие  прикладные приемы (материальное и моральное поощрение) и способы руководства не отбрасываются, но дополняются и углубляются на мировоззренческом уровне, что соответствует мировой тенденции развития менеджмента. </w:t>
      </w:r>
    </w:p>
    <w:p>
      <w:pPr>
        <w:pStyle w:val="Style20"/>
        <w:tabs>
          <w:tab w:val="clear" w:pos="708"/>
          <w:tab w:val="left" w:pos="8820" w:leader="none"/>
        </w:tabs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лу сказанного основными моими 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принципами в работе</w:t>
      </w:r>
      <w:r>
        <w:rPr>
          <w:rFonts w:cs="Times New Roman" w:ascii="Times New Roman" w:hAnsi="Times New Roman"/>
          <w:sz w:val="24"/>
          <w:szCs w:val="24"/>
        </w:rPr>
        <w:t xml:space="preserve"> по развитию компетенций учителей являются: постепенность, этапность,  дозированность информации. </w:t>
      </w:r>
    </w:p>
    <w:p>
      <w:pPr>
        <w:pStyle w:val="Style20"/>
        <w:tabs>
          <w:tab w:val="clear" w:pos="708"/>
          <w:tab w:val="left" w:pos="8820" w:leader="none"/>
        </w:tabs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амого начала управленец должен быть настроен на медленную кропотливую помощь учителю. Для руководителя важно новыми глазами взглянуть на ежедневную, неброскую практику своих коллег. </w:t>
      </w:r>
    </w:p>
    <w:p>
      <w:pPr>
        <w:pStyle w:val="Normal"/>
        <w:ind w:firstLine="1080"/>
        <w:jc w:val="both"/>
        <w:rPr/>
      </w:pPr>
      <w:r>
        <w:rPr>
          <w:i/>
        </w:rPr>
        <w:t>Мы убеждены, что помощь педагогу в осмыслении собственного труда и своего никем не заменимого места в культуре – важнейший атрибут вдохновляющего управления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Педагогические условия и особенности применения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руководителя научно-методического комплекса школы состоит в том, чтобы правильно выбрать компоненты системы развития компетенций учителя, уточнить их место и роль, выбрать оптимальные способы взаимодействия материально-технического и организационно-педагогического обеспечения ее функционирования и развития, что и станет педагогическими условиями реализации опыта работы, которые можно разделить на две группы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1. Достаточные: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 xml:space="preserve">Условия, которые побуждают учителя к самообразованию, приучают к самоанализу и самооценке: </w:t>
      </w:r>
      <w:r>
        <w:rPr>
          <w:rFonts w:cs="Times New Roman" w:ascii="Times New Roman" w:hAnsi="Times New Roman"/>
          <w:sz w:val="24"/>
          <w:szCs w:val="24"/>
        </w:rPr>
        <w:t>провоцирование кризиса профессиональной компетентности педагога, обеспечение возможности встреч с успешными людьми, известными педагогами города, региона, страны, развитие сопричастности к успехам школы, современное обеспечение информационными потоками, систематическая диагностика затруднений и успешности учителя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условия создаются в форме организационно-педагогических мероприятий для удовлетворения профессиональных потребностей педагогов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2. Необходимые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Условия, которые обеспечивают сотворчество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организации сотворчества занимают большое место в моей профессиональной деятельности. Передовой учитель является творцом и новатором. Сотворчество преподавателя охватывает разные стороны его деятельности и включает  тонкость наблюдений за явлениями, избирательное запоминание существенного, волевое напряжение, реализованное в настойчивом, постоянном поиске ответа на поставленный вопрос, глубокое внимание к различным сторонам решаемой задачи, эмоциональный подъем, выражающийся в особом состоянии,  именуемом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дохнов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>Условия, которые обеспечивают строгую согласованность действий всех членов педагогического коллектива</w:t>
      </w:r>
      <w:r>
        <w:rPr>
          <w:rFonts w:cs="Times New Roman" w:ascii="Times New Roman" w:hAnsi="Times New Roman"/>
          <w:sz w:val="24"/>
          <w:szCs w:val="24"/>
        </w:rPr>
        <w:t>. Педагогический коллектив должен выступать перед детским коллективом как нечто целое, недопустим разнобой в действиях руководителей, разное толкование тех или иных вопросов, разные требования к учителям. И только в таком коллективе можно говорить об успешности и результативности каждого учителя и коллектива в целом.</w:t>
      </w:r>
    </w:p>
    <w:p>
      <w:pPr>
        <w:pStyle w:val="TextBody"/>
        <w:spacing w:before="0" w:after="0"/>
        <w:ind w:firstLine="1080"/>
        <w:rPr/>
      </w:pPr>
      <w:r>
        <w:rPr/>
        <w:t xml:space="preserve">Для эффективной реализации представленного опыта работы </w:t>
      </w:r>
      <w:r>
        <w:rPr>
          <w:b/>
          <w:i/>
          <w:color w:val="0000FF"/>
        </w:rPr>
        <w:t>необходимо помнить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озможно требовать от всех полной отдачи и горения на работе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льзя работать со всеми одинаково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и вместе могут совершить то, что не в силах человеку сделать в одиночку;</w:t>
      </w:r>
    </w:p>
    <w:p>
      <w:pPr>
        <w:pStyle w:val="Normal"/>
        <w:jc w:val="both"/>
        <w:rPr/>
      </w:pPr>
      <w:r>
        <w:rPr/>
        <w:t>- ищите учителей-сподвижников: они начнут и поведут за собой остальных;</w:t>
      </w:r>
    </w:p>
    <w:p>
      <w:pPr>
        <w:pStyle w:val="Normal"/>
        <w:jc w:val="both"/>
        <w:rPr/>
      </w:pPr>
      <w:r>
        <w:rPr/>
        <w:t>- учитель успешен, если он видит признание со стороны коллег, администрации, родителей и т.д.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воодушевляющей работе я придерживаюсь нескольких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принципов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  <w:t>1. Собирать новации как бабочек и взращивать новое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задача как заместителя директора по методической работе – быть аккумулятором идей. Думаю, на любой руководящей должности невозможно постоянно придумывать какие-то новые идеи самому. Необходимо отслеживать такие в своем коллективе и пытаться прорастить их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  <w:t>2. Создавать сообщество разных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должны быть разные учителя. Безусловно, есть общие критерии, которым должны удовлетворять все педагоги: гуманное отношение к детям, недопустимость противозаконных действий. Но считать, что в школе все учителя должны быть гениями, - абсурдно. Соглашусь с Кирдянкиной С.В., которая утверждает, что наличие в педагогическом коллективе разумного консерватизма, молодого фанатизма, юношеского максимализма способствует его развитию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  <w:t>3. Не отставать от детей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, особенно старшеклассников,  всегда много идей, они с энтузиазмом берутся за понравившееся им дело. Дети учат не фальшивить в отношениях, быть искренними, раскованными. Эти дети гораздо свободнее в своих отношениях с жизнью и людьми, чем были мы. Научиться такой свободе нелегко, но дети могут помочь в этом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  <w:t>4. Не лениться!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ет ли лень руководителя проблемы, а если создает, то каков их характер? При внимательном рассмотрении последствий этой «болезни» в управленческих структурах легко заметить, что она тормозит то, что принято определять как «прогресс». 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  <w:t>5. Ощущать вкус жизни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неинтересен учитель, если он только учитель, мне скучно с учеником, если он только ученик. И, в конце концов, мне не интересна я сама, если я только заместитель директора. Человек должен интересоваться тем, что происходит вокруг. Наблюдать, размышлять, радоваться, огорчаться…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39"/>
        <w:jc w:val="both"/>
        <w:rPr/>
      </w:pPr>
      <w:r>
        <w:rPr>
          <w:b/>
        </w:rPr>
        <w:t xml:space="preserve">Результаты </w:t>
      </w:r>
      <w:r>
        <w:rPr/>
        <w:t>(ожидаемые или реальные)</w:t>
      </w:r>
    </w:p>
    <w:p>
      <w:pPr>
        <w:pStyle w:val="Normal"/>
        <w:shd w:fill="FFFFFF" w:val="clear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Анализ результативности работы</w:t>
      </w:r>
    </w:p>
    <w:p>
      <w:pPr>
        <w:pStyle w:val="Normal"/>
        <w:shd w:fill="FFFFFF" w:val="clear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и возможность использования в других условиях</w:t>
      </w:r>
    </w:p>
    <w:p>
      <w:pPr>
        <w:pStyle w:val="Normal"/>
        <w:ind w:firstLine="1080"/>
        <w:jc w:val="both"/>
        <w:rPr/>
      </w:pPr>
      <w:r>
        <w:rPr>
          <w:b/>
          <w:color w:val="0000FF"/>
        </w:rPr>
        <w:t>Главным результатом</w:t>
      </w:r>
      <w:r>
        <w:rPr/>
        <w:t xml:space="preserve"> сложившейся системы управления развитием компетенций мы считаем наличие общих, разделяемых коллективом ценностей, что  обеспечивает слаженность в работе.</w:t>
      </w:r>
    </w:p>
    <w:p>
      <w:pPr>
        <w:pStyle w:val="Normal"/>
        <w:ind w:firstLine="1080"/>
        <w:jc w:val="both"/>
        <w:rPr/>
      </w:pPr>
      <w:r>
        <w:rPr>
          <w:b/>
          <w:color w:val="0000FF"/>
        </w:rPr>
        <w:t>Главный эффект</w:t>
      </w:r>
      <w:r>
        <w:rPr/>
        <w:t xml:space="preserve"> реализации представленной системы заключается в  том, что само управление как таковое почти незаметно, так как успех достигается не столько специальными управленческими действиями, сколько в результате солидарности и сплоченности людей, разделяющих общие педагогические позиции.  </w:t>
      </w:r>
    </w:p>
    <w:p>
      <w:pPr>
        <w:pStyle w:val="Normal"/>
        <w:ind w:firstLine="1080"/>
        <w:jc w:val="both"/>
        <w:rPr/>
      </w:pPr>
      <w:r>
        <w:rPr/>
        <w:t>Представим количественные и качественные результаты внедрения в лицее системы работы по управлению развитием компетенций педагогов.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74"/>
      </w:tblGrid>
      <w:tr>
        <w:trPr>
          <w:trHeight w:val="341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Количественные результат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Качественные результаты</w:t>
            </w:r>
          </w:p>
        </w:tc>
      </w:tr>
      <w:tr>
        <w:trPr>
          <w:trHeight w:val="341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а </w:t>
            </w:r>
            <w:r>
              <w:rPr>
                <w:color w:val="800080"/>
                <w:sz w:val="24"/>
                <w:szCs w:val="24"/>
              </w:rPr>
              <w:t>картотека</w:t>
            </w:r>
            <w:r>
              <w:rPr>
                <w:sz w:val="24"/>
                <w:szCs w:val="24"/>
              </w:rPr>
              <w:t xml:space="preserve"> - информационная аналитическая база управленческих папок учителей </w:t>
            </w:r>
            <w:r>
              <w:rPr>
                <w:color w:val="800080"/>
                <w:sz w:val="24"/>
                <w:szCs w:val="24"/>
              </w:rPr>
              <w:t>(ежегодно корректируется по количеству работников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а </w:t>
            </w:r>
            <w:r>
              <w:rPr>
                <w:i/>
                <w:color w:val="800080"/>
                <w:sz w:val="24"/>
                <w:szCs w:val="24"/>
              </w:rPr>
              <w:t>система управления развитием рефлексивной и управленческой компетенций</w:t>
            </w:r>
            <w:r>
              <w:rPr>
                <w:sz w:val="24"/>
                <w:szCs w:val="24"/>
              </w:rPr>
              <w:t xml:space="preserve"> педагогов</w:t>
            </w:r>
          </w:p>
        </w:tc>
      </w:tr>
      <w:tr>
        <w:trPr>
          <w:trHeight w:val="341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color w:val="800080"/>
                <w:sz w:val="24"/>
                <w:szCs w:val="24"/>
              </w:rPr>
              <w:t>100 % педагогов</w:t>
            </w:r>
            <w:r>
              <w:rPr>
                <w:sz w:val="24"/>
                <w:szCs w:val="24"/>
              </w:rPr>
              <w:t xml:space="preserve"> ведут индивидуальные файлы – портфели личных и профессиональных достижений, ежегодно осуществляют анализ  педагогической деятельности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а </w:t>
            </w:r>
            <w:r>
              <w:rPr>
                <w:i/>
                <w:color w:val="800080"/>
                <w:sz w:val="24"/>
                <w:szCs w:val="24"/>
              </w:rPr>
              <w:t>подготовка педагогов к переходу на новые квалификационные характеристики и новый порядок аттестации</w:t>
            </w:r>
            <w:r>
              <w:rPr>
                <w:sz w:val="24"/>
                <w:szCs w:val="24"/>
              </w:rPr>
              <w:t xml:space="preserve"> педагогических работников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о результатам заседаний педагогических советов за три года изданы и внедрены в практику работы педагогов </w:t>
            </w:r>
            <w:r>
              <w:rPr>
                <w:color w:val="800080"/>
                <w:sz w:val="24"/>
                <w:szCs w:val="24"/>
              </w:rPr>
              <w:t>6 пособий</w:t>
            </w:r>
            <w:r>
              <w:rPr>
                <w:sz w:val="24"/>
                <w:szCs w:val="24"/>
              </w:rPr>
              <w:t xml:space="preserve"> методического и практического характер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аны и используются в практике </w:t>
            </w:r>
            <w:r>
              <w:rPr>
                <w:i/>
                <w:color w:val="800080"/>
                <w:sz w:val="24"/>
                <w:szCs w:val="24"/>
              </w:rPr>
              <w:t>рекомендации по развитию операционально-технологической и личностной составляющих компетенц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лицея ежегодно проводится </w:t>
            </w:r>
            <w:r>
              <w:rPr>
                <w:color w:val="990099"/>
                <w:sz w:val="24"/>
                <w:szCs w:val="24"/>
              </w:rPr>
              <w:t>до 4</w:t>
            </w:r>
            <w:r>
              <w:rPr>
                <w:color w:val="800080"/>
                <w:sz w:val="24"/>
                <w:szCs w:val="24"/>
              </w:rPr>
              <w:t xml:space="preserve"> городских, областных семинаров для руководителей, заместителей руководителей образовательных учреждений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i/>
                <w:color w:val="800080"/>
                <w:sz w:val="24"/>
                <w:szCs w:val="24"/>
              </w:rPr>
              <w:t>Опыт работы лицея</w:t>
            </w:r>
            <w:r>
              <w:rPr>
                <w:sz w:val="24"/>
                <w:szCs w:val="24"/>
              </w:rPr>
              <w:t xml:space="preserve">, его отдельных методических структур </w:t>
            </w:r>
            <w:r>
              <w:rPr>
                <w:i/>
                <w:color w:val="800080"/>
                <w:sz w:val="24"/>
                <w:szCs w:val="24"/>
              </w:rPr>
              <w:t>по созданию условий для развития профессиональных компетенций педагогов систематизируется</w:t>
            </w:r>
            <w:r>
              <w:rPr>
                <w:sz w:val="24"/>
                <w:szCs w:val="24"/>
              </w:rPr>
              <w:t xml:space="preserve"> на каждом этапе отработки и внедрения его отдельных элементов</w:t>
            </w:r>
          </w:p>
        </w:tc>
      </w:tr>
      <w:tr>
        <w:trPr>
          <w:trHeight w:val="341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За три года оборудованы рабочие места педагогов (ПК, проектор, локальная сеть, интернет) в 93 % кабинетов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Созданы </w:t>
            </w:r>
            <w:r>
              <w:rPr>
                <w:i/>
                <w:color w:val="800080"/>
                <w:sz w:val="24"/>
                <w:szCs w:val="24"/>
              </w:rPr>
              <w:t>условия для развития профессиональной и когнитивной компетенций</w:t>
            </w:r>
            <w:r>
              <w:rPr>
                <w:sz w:val="24"/>
                <w:szCs w:val="24"/>
              </w:rPr>
              <w:t xml:space="preserve">, связанных с освоением и внедрением ИКТ (в том числе переход на электронных документооборот с использованием локальной сети), </w:t>
            </w:r>
            <w:r>
              <w:rPr>
                <w:i/>
                <w:color w:val="800080"/>
                <w:sz w:val="24"/>
                <w:szCs w:val="24"/>
              </w:rPr>
              <w:t>коммуникативной компетенции</w:t>
            </w:r>
            <w:r>
              <w:rPr>
                <w:sz w:val="24"/>
                <w:szCs w:val="24"/>
              </w:rPr>
              <w:t>, связанной с участием в сетевых профессиональных сообществах</w:t>
            </w:r>
          </w:p>
        </w:tc>
      </w:tr>
      <w:tr>
        <w:trPr>
          <w:trHeight w:val="341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4"/>
                <w:szCs w:val="24"/>
              </w:rPr>
              <w:t>Имеется  в наличии</w:t>
            </w:r>
            <w:r>
              <w:rPr>
                <w:color w:val="800080"/>
                <w:sz w:val="24"/>
                <w:szCs w:val="24"/>
              </w:rPr>
              <w:t xml:space="preserve"> мобильный компьютерный класс, информационно-образовательный центр, локальная медиатека «Первое сентября», планшеты, цифровая лаборатория  </w:t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три года обобщен опыт работы </w:t>
            </w:r>
            <w:r>
              <w:rPr>
                <w:color w:val="800080"/>
                <w:sz w:val="24"/>
                <w:szCs w:val="24"/>
              </w:rPr>
              <w:t>7 педагогов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отация опыта работы педагогов представлена в информационном сборнике «Адреса передового педагогического опыта» 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За три года </w:t>
            </w:r>
            <w:r>
              <w:rPr>
                <w:color w:val="800080"/>
                <w:sz w:val="24"/>
                <w:szCs w:val="24"/>
              </w:rPr>
              <w:t>18 учителей лицея представили материалы</w:t>
            </w:r>
            <w:r>
              <w:rPr>
                <w:sz w:val="24"/>
                <w:szCs w:val="24"/>
              </w:rPr>
              <w:t xml:space="preserve"> из опыта работы на всероссийский фестиваль педагогических идей «Открытый урок». </w:t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Меняются формы повышения квалификации педагогических кадров: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ые курсы при университете «Первое сентября» и повышение квалификации по материалам газеты «Первое сентября», обучение в Интернет-мастерских  членство в клубах и сетевых сообществах, в том числе по экспертной оценке образовательных проектов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Благодаря формированию внутренней мотивации педагогов на профессиональное развитие, </w:t>
            </w:r>
            <w:r>
              <w:rPr>
                <w:i/>
                <w:color w:val="800080"/>
                <w:sz w:val="24"/>
                <w:szCs w:val="24"/>
              </w:rPr>
              <w:t>растет инициатива педагогов</w:t>
            </w:r>
            <w:r>
              <w:rPr>
                <w:sz w:val="24"/>
                <w:szCs w:val="24"/>
              </w:rPr>
              <w:t xml:space="preserve"> в плане выбора способа повышения квалификации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  <w:t>100% педагогов активно демонстрируют свои дост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убличных отчетах школ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Сформирован </w:t>
            </w:r>
            <w:r>
              <w:rPr>
                <w:i/>
                <w:color w:val="800080"/>
                <w:sz w:val="24"/>
                <w:szCs w:val="24"/>
              </w:rPr>
              <w:t>устойчивый интерес к педагогическим инновациям</w:t>
            </w:r>
            <w:r>
              <w:rPr>
                <w:sz w:val="24"/>
                <w:szCs w:val="24"/>
              </w:rPr>
              <w:t>, благодаря чему достигаются успехи в  осуществлении инновационной и экспериментальной деятельности</w:t>
            </w:r>
          </w:p>
        </w:tc>
      </w:tr>
      <w:tr>
        <w:trPr>
          <w:trHeight w:val="341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4"/>
                <w:szCs w:val="24"/>
              </w:rPr>
              <w:t>За три года учителя лицея приняли участие в</w:t>
            </w:r>
            <w:r>
              <w:rPr>
                <w:color w:val="800080"/>
                <w:sz w:val="24"/>
                <w:szCs w:val="24"/>
              </w:rPr>
              <w:t xml:space="preserve"> 19 конкурсах городского, областного, всероссийского и международного уровн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яется работа по систематизации накопленного материала, создаются условия для внутренней оценки, проведение самоанализа, развития умения адекватно оценить себя и свою работу, что является </w:t>
            </w:r>
            <w:r>
              <w:rPr>
                <w:i/>
                <w:color w:val="800080"/>
                <w:sz w:val="24"/>
                <w:szCs w:val="24"/>
              </w:rPr>
              <w:t>показателем профессионализм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2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/>
        <w:t xml:space="preserve">Педагогическая компетентность включает не только умение педагога передать знания по предмету, но и его креативность. В массе своей педагоги склонны действовать на основе сложившихся подходов, «учить» по отработанной программе, используя известные приемы и методы, проводить мероприятия, получившие признание и давшие положительный результат. Руководителю менее проблематично, а коллективу удобно и спокойно, когда все ровно и стабильно. Но время не стоит на месте, каждый день ставит перед школой новые задачи. </w:t>
      </w:r>
    </w:p>
    <w:p>
      <w:pPr>
        <w:pStyle w:val="Normal"/>
        <w:ind w:firstLine="1080"/>
        <w:jc w:val="both"/>
        <w:rPr/>
      </w:pPr>
      <w:r>
        <w:rPr/>
        <w:t>По результатам проведенной диагностики в лице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большая часть коллектива - действует с позиции творчества и авторства в отношении локальных или разнообразных профессиональных задач;</w:t>
      </w:r>
    </w:p>
    <w:p>
      <w:pPr>
        <w:pStyle w:val="Normal"/>
        <w:jc w:val="both"/>
        <w:rPr/>
      </w:pPr>
      <w:r>
        <w:rPr/>
        <w:t>- преобладают квалифицированные педагоги, которые хотят и могут работать;</w:t>
      </w:r>
    </w:p>
    <w:p>
      <w:pPr>
        <w:pStyle w:val="Normal"/>
        <w:jc w:val="both"/>
        <w:rPr/>
      </w:pPr>
      <w:r>
        <w:rPr/>
        <w:t>- по оценке восприятия нововведений преобладает группа «Белка в колесе». Это те педагоги, потенциал которых выявляем и развиваем, создавая необходимые условия для их эффективной профессиональной деятельность;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/>
        <w:t xml:space="preserve">- в работе с кадрами важна группа «Открытая дверь» и среди них особая категория – молодые специалисты. Молодые педагоги не просто влились, а по некоторым направлениям задают тон всему коллективу, являясь инициаторами и активными участниками многих мероприятий на всех уровнях. </w:t>
      </w:r>
    </w:p>
    <w:p>
      <w:pPr>
        <w:pStyle w:val="Style20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количественные характеристики педагогического профессионализма не полностью отражают ситуацию. Система образования – открытая система. Нашими заказчиками выступает общество в лице детей и их родителей. Отсюда закономерно, что для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качественной оценки компетентности педагогов привлекаются такие внешние показатели</w:t>
      </w:r>
      <w:r>
        <w:rPr>
          <w:rFonts w:cs="Times New Roman" w:ascii="Times New Roman" w:hAnsi="Times New Roman"/>
          <w:sz w:val="24"/>
          <w:szCs w:val="24"/>
        </w:rPr>
        <w:t xml:space="preserve"> как: степень удовлетворенности образовательным процессом всех участников (что демонстрирует движение учащихся), комфортность обучения, признание учителя хорошим, выбор работы и общения с ним. Результатом внешней оценки компетентности педагогического коллектива являются благодарственные письма, полученные в адрес школы и педагогов. </w:t>
      </w:r>
    </w:p>
    <w:p>
      <w:pPr>
        <w:pStyle w:val="Normal"/>
        <w:ind w:firstLine="1080"/>
        <w:jc w:val="both"/>
        <w:rPr/>
      </w:pPr>
      <w:r>
        <w:rPr/>
        <w:t xml:space="preserve">Среди </w:t>
      </w:r>
      <w:r>
        <w:rPr>
          <w:b/>
          <w:color w:val="0000FF"/>
        </w:rPr>
        <w:t>рисков</w:t>
      </w:r>
      <w:r>
        <w:rPr/>
        <w:t>, возникающих в работе по управлению развитие компетенций педагогов отметим: опасность духовной эксплуатации - учитель, проявляя педагогический альтруизм,  забывает о  развитии собственной личности. Для своевременного решения этой проблемы мы привлекаем педагогов к участию в школьных КВН и смотрах строя и песни, приглашаем посещать хореографический кружок, участвовать в спортивных соревнованиях</w:t>
      </w:r>
      <w:r>
        <w:rPr>
          <w:i/>
        </w:rPr>
        <w:t>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особенностей  реализации воодушевляющей системы работы по развитию компетенций педагогов происходят </w:t>
      </w:r>
      <w:r>
        <w:rPr>
          <w:rFonts w:cs="Times New Roman" w:ascii="Times New Roman" w:hAnsi="Times New Roman"/>
          <w:color w:val="0000FF"/>
          <w:sz w:val="24"/>
          <w:szCs w:val="24"/>
        </w:rPr>
        <w:t>изменения в реализации классических управленческих функций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  <w:t xml:space="preserve">В планировани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color w:val="0000FF"/>
        </w:rPr>
        <w:t>Усиливается аспект целеполагания</w:t>
      </w:r>
      <w:r>
        <w:rPr/>
        <w:t xml:space="preserve">, придающий планированию стратегический характер. В результате возрастает ориентация педагогов на долгосрочную перспективу деятельно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color w:val="0000FF"/>
        </w:rPr>
        <w:t>Оптимальным документом планирования деятельности учителей является индивидуальный файл педагога</w:t>
      </w:r>
      <w:r>
        <w:rPr/>
        <w:t xml:space="preserve">.   С учетом личных интересов и общих идей в оптимальном для каждого учителя режиме планируется  деятельность педагога, поэтапное развитие  его профессиональных компетенций, творческий рост. </w:t>
      </w:r>
    </w:p>
    <w:p>
      <w:pPr>
        <w:pStyle w:val="Normal"/>
        <w:ind w:firstLine="1080"/>
        <w:rPr>
          <w:i/>
          <w:i/>
          <w:color w:val="800080"/>
        </w:rPr>
      </w:pPr>
      <w:r>
        <w:rPr>
          <w:i/>
          <w:color w:val="800080"/>
        </w:rPr>
        <w:t xml:space="preserve">В организации учебно-воспитательного процесс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Работа над содержанием образования преобразует </w:t>
      </w:r>
      <w:r>
        <w:rPr>
          <w:color w:val="0000FF"/>
        </w:rPr>
        <w:t>образовательный процесс в соответствии с принципами гармоничности  и системности</w:t>
      </w:r>
      <w:r>
        <w:rPr/>
        <w:t xml:space="preserve">. </w:t>
      </w:r>
    </w:p>
    <w:p>
      <w:pPr>
        <w:pStyle w:val="Style20"/>
        <w:spacing w:before="0" w:after="0"/>
        <w:ind w:firstLine="1080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  <w:t xml:space="preserve">В  контро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Специфика контроля состоит в </w:t>
      </w:r>
      <w:r>
        <w:rPr>
          <w:color w:val="0000FF"/>
        </w:rPr>
        <w:t>нацеленности на отсроченные педагогические результаты</w:t>
      </w:r>
      <w:r>
        <w:rPr/>
        <w:t xml:space="preserve">, получаемые по косвенным  показателям (активное проявление педагогической позиции, готовность к инновационной деятельности и пр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Оптимальной формой контроля становится </w:t>
      </w:r>
      <w:r>
        <w:rPr>
          <w:color w:val="0000FF"/>
        </w:rPr>
        <w:t>панорама деятельности</w:t>
      </w:r>
      <w:r>
        <w:rPr/>
        <w:t xml:space="preserve"> позволяющая видеть всех участников образовательного процесса в целом, оценить эффективность их взаимодействия. </w:t>
      </w:r>
    </w:p>
    <w:p>
      <w:pPr>
        <w:pStyle w:val="Normal"/>
        <w:shd w:fill="FFFFFF" w:val="clear"/>
        <w:ind w:firstLine="1080"/>
        <w:jc w:val="both"/>
        <w:rPr>
          <w:i/>
          <w:i/>
        </w:rPr>
      </w:pPr>
      <w:r>
        <w:rPr>
          <w:i/>
        </w:rPr>
        <w:t>Таким образом, система работы по управлению развитием профессиональных компетенций педагогов оказывает значительное влияние на всю систему управления в образовательном учреждении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Заключение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лендаре ХХI век, а это значит, мы живем в новое время, которое диктует появление новой школы, где ядром является по-новому работающий учитель, с уважением относящийся к ученику, воспитывающий личным примером толерантность и креатив. Учитель сегодня – это яркая, успешная личность, способная заинтересовать учеников. 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 молодые педагоги не имеют опыта работы, не накоплен дидактический материал, все пробы и ошибки еще впереди. С возрастом учителя урок становится эффективнее, педагог апробирует разные технологии, но ухудшается здоровье, исчезает азарт новизны. Огромные психо-эмоциональные нагрузки приводят к профессиональному выгоранию. Педагог со стажем тратит больше моральных сил на преодоление возрастной пропасти, которая отделяет его от ученика. Чтобы быть услышанным современным ребенком он зачастую прибегает к смене интонации, тембра и силы голоса, но это не решает проблемы. Важно стать интересным ученику, а для этого необходимо строить с ним партнерские отношения, вести диалог и постоянно управлять развитием собственной профессиональной компетентности.</w:t>
      </w:r>
    </w:p>
    <w:p>
      <w:pPr>
        <w:pStyle w:val="Normal"/>
        <w:ind w:firstLine="1080"/>
        <w:jc w:val="both"/>
        <w:rPr/>
      </w:pPr>
      <w:r>
        <w:rPr/>
        <w:t>Преодолев этап осознания различий между педагогикой и управлением, приблизив понимание органического единства, нерасторжимости педагогических и организационных процессов, происходящих в школе, удастся не смешать функции педагога и менеджера, а успешно дополнить ими друг друга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школа переживает время больших перемен. Инициированные процессом модернизации образования на нас сыплются, как из рога изобилия, все новые и новые инновации: компетентностный подход, профилизация, изменения содержания образования, ЕГЭ и т.п. Как бы мы не относились к подобным изменениям, нам следует признать две вещи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нововведение инициировано «сверху», все равно педагоги воспринимают школьную администрацию в качестве тех, что «заставляет» их меняться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так изменилась в последнее время, что настоятельно требует от нас перемен в школьной организации.</w:t>
      </w:r>
    </w:p>
    <w:p>
      <w:pPr>
        <w:pStyle w:val="Style20"/>
        <w:spacing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изменение в школьной практике влечет за собой сопротивление членов педколлектива, поскольку оно, сопротивление, заложено в самой природе человека. Получается, что преодоление сопротивление своих подчиненных и есть истинное содержание управленческой деятельности.</w:t>
      </w:r>
    </w:p>
    <w:p>
      <w:pPr>
        <w:pStyle w:val="Style20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именно среда, в которой протекает деятельность учителя, главным, решающим образом влияет на его профессиональное становление. Ведь социальная сторона такой среды – это межчеловеческие отношения, организационный микроклимат, отношение к делу. В сочетании с предметной средой и создается то, что мы именуем атмосферой учебного заведения. 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7. Список литературы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Материалы фестиваля «Открытый урок» 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гафонова И. Ю. Рост педагогического профессионализма как условие развития школьной системы образования.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Администрирование школы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ндриевская Н. Н. Семинар-практикум «Методологический подход к продуктивному опыту педагога». 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ерезина И. В. Мастер-класс как современная форма методической работы.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i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Бубнова Л. И. Системно-деятельностный подход в управлении развитием педагогического коллектива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Администрирование школы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алиева Г. Ш. Система отслеживания успешности и результативности деятельности педколлектива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Администрирование школы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ериглазова Н. В. Модель развития педагогической культуры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аменкова Е. И. Проблема подготовки педагогических кадров к инновационной деятельности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b w:val="false"/>
          <w:i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  <w:r>
        <w:rPr>
          <w:b w:val="false"/>
          <w:i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ондрашина С. П. Портфолио как одна из форм представления опыта работы педагога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Лысакова И. В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оль педагогических советов в повышении профессиональной компетентности учителя.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пкова Е. И. Управление профессиональным ростом педагогов в условиях модернизации.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i/>
          <w:color w:val="000000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Администрирование школы</w:t>
        </w:r>
      </w:hyperlink>
      <w:r>
        <w:rPr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абирова Р. Р. Развитие компетентности учителя современной гимназии в системе методической работы школьного методического объединения учителей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Самигулова Э. Х.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отворчество педагога с учащимися — стимул творческого саморазвития педагога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. </w:t>
      </w:r>
    </w:p>
    <w:p>
      <w:pPr>
        <w:pStyle w:val="Heading1"/>
        <w:keepNext w:val="false"/>
        <w:numPr>
          <w:ilvl w:val="0"/>
          <w:numId w:val="5"/>
        </w:numPr>
        <w:suppressAutoHyphens w:val="false"/>
        <w:spacing w:before="0" w:after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арьянова О. А. Самообразование педагога как средство повышения его профессиональной компетентности. 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</w:rPr>
        <w:t>Статья отнесена к разделу:</w:t>
      </w:r>
      <w:r>
        <w:rPr>
          <w:i/>
          <w:color w:val="000000"/>
          <w:sz w:val="24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Общепедагогические технолог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.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Книги, документ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Галеева Н. Л. Завуч и учитель как субъекты управления качеством образовательного процесса: лекции. М., Педагогический университет «Первое сентября», 2007, 1 кн. – 72 с., 2 кн. – 72 с. </w:t>
      </w:r>
    </w:p>
    <w:p>
      <w:pPr>
        <w:pStyle w:val="Style20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рякин К.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но-функциональные особенности деятельности педагога по управлению образовательным процессом в современной школе. Диссертация // канд. пед. наук // 2003 г. Пахомова Е. М., Дуганова Л. П. Учитель в профессиональном конкурсе: учебно-методическое пособие. – М.: АПКиППРО, 2006. – 168 с. 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з Министерства образования и науки Российской Федерации от 24.03.2010 № 209 «О порядке аттестации педагогических работников государственных и муниципальных образовательных учреждений». 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амообразование и компетентностный подход – качественный ресурс образования: теория и практика – М.: Московский центр качества образования, 2009. – 496 с. 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«Формирование профессиональной культуры учителя» // </w:t>
      </w:r>
      <w:r>
        <w:rPr>
          <w:rFonts w:cs="Times New Roman" w:ascii="Times New Roman" w:hAnsi="Times New Roman"/>
          <w:iCs/>
          <w:sz w:val="24"/>
          <w:szCs w:val="24"/>
        </w:rPr>
        <w:t>Под ред. В. А. Сластенина.</w:t>
      </w:r>
      <w:r>
        <w:rPr>
          <w:rFonts w:cs="Times New Roman" w:ascii="Times New Roman" w:hAnsi="Times New Roman"/>
          <w:sz w:val="24"/>
          <w:szCs w:val="24"/>
        </w:rPr>
        <w:t xml:space="preserve"> – М., 1993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Селевко Г. К. Альтернативные педагогические технологии. – М.: НИИ школьных технологий, 2005.-224 с.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Селевко Г. К. Педагогические технологии на основе дидактического и методического усовершенствования УВП. – М.: НИИ школьных технологий, 2005. -288 с.</w:t>
      </w:r>
    </w:p>
    <w:p>
      <w:pPr>
        <w:pStyle w:val="Style20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Шакуров Р. Х.</w:t>
      </w:r>
      <w:r>
        <w:rPr>
          <w:rFonts w:cs="Times New Roman" w:ascii="Times New Roman" w:hAnsi="Times New Roman"/>
          <w:sz w:val="24"/>
          <w:szCs w:val="24"/>
        </w:rPr>
        <w:t xml:space="preserve"> Творческий рост педагога. – М., 1995.</w:t>
      </w:r>
    </w:p>
    <w:p>
      <w:pPr>
        <w:pStyle w:val="Style20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ова Т.И. Исследовательский подход в управлении школой. – М., 1991.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Статьи:</w:t>
      </w:r>
    </w:p>
    <w:p>
      <w:pPr>
        <w:pStyle w:val="Style20"/>
        <w:numPr>
          <w:ilvl w:val="0"/>
          <w:numId w:val="5"/>
        </w:numPr>
        <w:spacing w:before="0" w:after="0"/>
        <w:ind w:left="663" w:hanging="482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алеева Н.Л. </w:t>
      </w:r>
      <w:r>
        <w:rPr>
          <w:rFonts w:cs="Times New Roman" w:ascii="Times New Roman" w:hAnsi="Times New Roman"/>
          <w:sz w:val="24"/>
          <w:szCs w:val="24"/>
        </w:rPr>
        <w:t xml:space="preserve">«А кто здесь занимается фердипюксом?..» (Творчество учителя как способ реализации его управленческих функций) // Начальная школа плюс: до и после, 2005, № 6. </w:t>
      </w:r>
    </w:p>
    <w:p>
      <w:pPr>
        <w:pStyle w:val="Style20"/>
        <w:numPr>
          <w:ilvl w:val="0"/>
          <w:numId w:val="5"/>
        </w:numPr>
        <w:spacing w:before="0" w:after="0"/>
        <w:ind w:left="663" w:hanging="482"/>
        <w:rPr/>
      </w:pPr>
      <w:r>
        <w:rPr>
          <w:rFonts w:cs="Times New Roman" w:ascii="Times New Roman" w:hAnsi="Times New Roman"/>
          <w:iCs/>
          <w:sz w:val="24"/>
          <w:szCs w:val="24"/>
        </w:rPr>
        <w:t>Кошель Н.Н.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ая компетентность как базовая категория последипломного образования // Методист, 2005, № 4.</w:t>
      </w:r>
    </w:p>
    <w:p>
      <w:pPr>
        <w:pStyle w:val="Style20"/>
        <w:numPr>
          <w:ilvl w:val="0"/>
          <w:numId w:val="5"/>
        </w:numPr>
        <w:spacing w:before="0" w:after="0"/>
        <w:ind w:left="663" w:hanging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ский В. М. инновации как способ издевательства над школой, учителем и здравым смыслом (памфлет)//Управление современной школой. Завуч, 2009, № 6.</w:t>
      </w:r>
    </w:p>
    <w:p>
      <w:pPr>
        <w:pStyle w:val="Style20"/>
        <w:numPr>
          <w:ilvl w:val="0"/>
          <w:numId w:val="5"/>
        </w:numPr>
        <w:spacing w:before="0" w:after="0"/>
        <w:ind w:left="663" w:hanging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омова Е.М. Изучение и обобщение педагогического опыта. // Методист, 2005, № 2. 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лободчиков В.И. Профессиональное развитие педагога как научная проблема. // Инновации в образовании, 2003, № 5. 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оружая Л.Л. Этическая компетентность учителя как системообразующий компонент его профессиональной деятельности. // Этическое воспитание, 2002, № 4.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Шушарина Н. П. Организация работы проблемной группы педагогов ОУ по теме "Организация научно-исследовательской деятельности управления ОУ" с исследованием технологий педагогических мастерских  </w:t>
      </w:r>
    </w:p>
    <w:p>
      <w:pPr>
        <w:pStyle w:val="Style20"/>
        <w:numPr>
          <w:ilvl w:val="0"/>
          <w:numId w:val="5"/>
        </w:numPr>
        <w:spacing w:before="0" w:after="0"/>
        <w:ind w:left="663" w:hanging="48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Щербо И.Н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ь педагогов — страховка от профессионального застоя // Директор школы, 2003, № 2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FF"/>
          <w:sz w:val="24"/>
          <w:szCs w:val="24"/>
        </w:rPr>
        <w:t xml:space="preserve">Материалы Газеты «Управление школой»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FF"/>
          <w:sz w:val="24"/>
          <w:szCs w:val="24"/>
        </w:rPr>
        <w:t>издательского дома «Первое сентября»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лейникова И. Лучшие – это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собая формация людей,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№ 9/2007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Александрова А. Время советоваться,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№ 7/2007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алеева Н.Л. Мониторинг для учителя. № 23/2005.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алеева Н.Л., Корнеева И.Г. Два конверта для директора (проектирование системы профессиональных компетенций заместителя директора школы по учебно-воспитательной работе), № 17/2006.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Гам В.  Повышение квалификации педагогов на уровне школы и его роль в управлении,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№ 9/2007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Калинкина Е. Материалы III Международной научно-практической </w:t>
        <w:br/>
        <w:t>конференции ЦИОП, № 19/2007.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/>
      </w:pPr>
      <w:r>
        <w:rPr>
          <w:rStyle w:val="F"/>
          <w:rFonts w:cs="Times New Roman" w:ascii="Times New Roman" w:hAnsi="Times New Roman"/>
          <w:b/>
          <w:i/>
          <w:color w:val="000000"/>
          <w:sz w:val="24"/>
          <w:szCs w:val="24"/>
        </w:rPr>
        <w:t>Кириллов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С. Педагогика изобретателей,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 №22/2008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Heading5"/>
        <w:numPr>
          <w:ilvl w:val="0"/>
          <w:numId w:val="5"/>
        </w:numPr>
        <w:suppressAutoHyphens w:val="false"/>
        <w:spacing w:before="0" w:after="0"/>
        <w:ind w:left="663" w:hanging="482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Лозинская Н. Примеряем роль. Какая из моделей поведения руководителя приносит наибольший успех? 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№ 4/2007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  <w:bookmarkStart w:id="0" w:name="_PictureBullets"/>
      <w:bookmarkEnd w:id="0"/>
    </w:p>
    <w:sectPr>
      <w:footerReference w:type="default" r:id="rId21"/>
      <w:type w:val="nextPage"/>
      <w:pgSz w:w="11906" w:h="16838"/>
      <w:pgMar w:left="1440" w:right="7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-178" w:hanging="0"/>
      <w:rPr/>
    </w:pPr>
    <w:r>
      <w:rPr/>
      <w:tab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32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Arial CYR" w:hAnsi="Arial CYR" w:cs="Arial CYR"/>
      <w:b/>
      <w:bCs/>
      <w:color w:val="99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FF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b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80008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Символы концевой сноск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 CYR" w:hAnsi="Arial CYR" w:cs="Arial CYR"/>
      <w:b/>
      <w:bCs/>
      <w:color w:val="996600"/>
      <w:sz w:val="24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">
    <w:name w:val="f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Название Знак"/>
    <w:basedOn w:val="Style9"/>
    <w:qFormat/>
    <w:rPr>
      <w:b/>
      <w:i/>
      <w:sz w:val="28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Arial CYR" w:hAnsi="Arial CYR" w:cs="Arial CYR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:%5Cdata%5Csubject_18.html" TargetMode="External"/><Relationship Id="rId3" Type="http://schemas.openxmlformats.org/officeDocument/2006/relationships/hyperlink" Target="../../Z:%5Cdata%5Csubject_21.html" TargetMode="External"/><Relationship Id="rId4" Type="http://schemas.openxmlformats.org/officeDocument/2006/relationships/hyperlink" Target="../../Z:%5Cdata%5Csubject_21.html" TargetMode="External"/><Relationship Id="rId5" Type="http://schemas.openxmlformats.org/officeDocument/2006/relationships/hyperlink" Target="../../Z:%5Cdata%5Csubject_18.html" TargetMode="External"/><Relationship Id="rId6" Type="http://schemas.openxmlformats.org/officeDocument/2006/relationships/hyperlink" Target="../../Z:%5Cdata%5Csubject_18.html" TargetMode="External"/><Relationship Id="rId7" Type="http://schemas.openxmlformats.org/officeDocument/2006/relationships/hyperlink" Target="../../Z:%5Cdata%5Csubject_21.html" TargetMode="External"/><Relationship Id="rId8" Type="http://schemas.openxmlformats.org/officeDocument/2006/relationships/hyperlink" Target="../../Z:%5Cdata%5Csubject_21.html" TargetMode="External"/><Relationship Id="rId9" Type="http://schemas.openxmlformats.org/officeDocument/2006/relationships/hyperlink" Target="../../Z:%5Cdata%5Csubject_21.html" TargetMode="External"/><Relationship Id="rId10" Type="http://schemas.openxmlformats.org/officeDocument/2006/relationships/hyperlink" Target="../../Z:%5Cdata%5Csubject_21.html" TargetMode="External"/><Relationship Id="rId11" Type="http://schemas.openxmlformats.org/officeDocument/2006/relationships/hyperlink" Target="../../Z:%5Cdata%5Csubject_18.html" TargetMode="External"/><Relationship Id="rId12" Type="http://schemas.openxmlformats.org/officeDocument/2006/relationships/hyperlink" Target="../../Z:%5Cdata%5Csubject_21.html" TargetMode="External"/><Relationship Id="rId13" Type="http://schemas.openxmlformats.org/officeDocument/2006/relationships/hyperlink" Target="../../Z:%5Cdata%5Cauthors%5C2066533.html" TargetMode="External"/><Relationship Id="rId14" Type="http://schemas.openxmlformats.org/officeDocument/2006/relationships/hyperlink" Target="../../Z:%5Cdata%5Csubject_21.html" TargetMode="External"/><Relationship Id="rId15" Type="http://schemas.openxmlformats.org/officeDocument/2006/relationships/hyperlink" Target="../../Z:%5Cdata%5Csubject_21.html" TargetMode="External"/><Relationship Id="rId16" Type="http://schemas.openxmlformats.org/officeDocument/2006/relationships/hyperlink" Target="../../Z:%5C09%5Cindex.htm" TargetMode="External"/><Relationship Id="rId17" Type="http://schemas.openxmlformats.org/officeDocument/2006/relationships/hyperlink" Target="../../Z:%5C07%5Cindex.htm" TargetMode="External"/><Relationship Id="rId18" Type="http://schemas.openxmlformats.org/officeDocument/2006/relationships/hyperlink" Target="../../Z:%5C09%5Cindex.htm" TargetMode="External"/><Relationship Id="rId19" Type="http://schemas.openxmlformats.org/officeDocument/2006/relationships/hyperlink" Target="../../Z:%5C22%5Cindex.htm" TargetMode="External"/><Relationship Id="rId20" Type="http://schemas.openxmlformats.org/officeDocument/2006/relationships/hyperlink" Target="../../Z:%5C04%5Cindex.htm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2:00Z</dcterms:created>
  <dc:creator>Lubarskaya</dc:creator>
  <dc:description/>
  <dc:language>en-US</dc:language>
  <cp:lastModifiedBy>Ируся</cp:lastModifiedBy>
  <cp:lastPrinted>2012-02-24T11:25:00Z</cp:lastPrinted>
  <dcterms:modified xsi:type="dcterms:W3CDTF">2015-03-20T08:52:00Z</dcterms:modified>
  <cp:revision>2</cp:revision>
  <dc:subject/>
  <dc:title>Приложение № 1</dc:title>
</cp:coreProperties>
</file>