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ая карта урока английского языка в </w:t>
      </w:r>
      <w:r>
        <w:rPr>
          <w:rFonts w:cs="Times New Roman" w:ascii="Times New Roman" w:hAnsi="Times New Roman"/>
          <w:b/>
          <w:sz w:val="24"/>
          <w:szCs w:val="24"/>
        </w:rPr>
        <w:t>5а клас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Английский в фокусе. Английский  язык. 5 класс: учеб. Для общеобразоват. Учреждений/ Ю.Е. ваулина, Д.Дули, О. Е. Подоляко, В. Эванс.- М.: Express Publishing: Просвещение, 20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b/>
          <w:sz w:val="24"/>
          <w:szCs w:val="24"/>
        </w:rPr>
        <w:t>Т.И. Бриткина</w:t>
      </w:r>
      <w:r>
        <w:rPr>
          <w:rFonts w:cs="Times New Roman" w:ascii="Times New Roman" w:hAnsi="Times New Roman"/>
          <w:sz w:val="24"/>
          <w:szCs w:val="24"/>
        </w:rPr>
        <w:t>, учитель английского языка высшей категории МБОУ лицей, г.Лобн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op Tourist Attractions</w:t>
      </w:r>
      <w:r>
        <w:rPr>
          <w:rFonts w:cs="Times New Roman" w:ascii="Times New Roman" w:hAnsi="Times New Roman"/>
          <w:sz w:val="24"/>
          <w:szCs w:val="24"/>
        </w:rPr>
        <w:t xml:space="preserve"> ( Открываем достопримечательности Лондо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развивать коммуникативную компетенцию во всех видах речевой деятельности, развивать общие и специальные уме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дачи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фонетические навыки, лексические навыки, , навыки ознакомительного чтения, развивать умение прогнозировать содержание видеофильма, используя контекстуальную догадку, развивать навыки устной и письменной речи, воспитывать интерес к культуре страны изучаемого язы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узнавать и правильно называть достопримечательности Лондона, понимать содержание видеофильма о Лондоне, рассказывать о достопримечательностях, исполняя роль экскурсовода, применять знания в различных ситуациях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ставлять план и последовательность своих действий с учётом достижения конечного результата, уметь корректировать свои действия в процессе коммуникативной деятельности, уметь преодолевать труд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уметь строить логические цепи рассуждений, уметь воспроизводить информацию по памяти для решения задачи, уметь структурировать полученные зн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строить монологическое контекстное высказывание; 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важение к истории, культуре страны изучаемого языка; мотивация к изучению иностранного языка, стремление к совершенствованию собственной речевой культу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МК « Английский в фокусе», презентация PowerPoint, проектор, экран, карточки, видеоподборка, интернет-ресурсы, фотографии достопримечательностей Лонд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о урока. Введение в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рганизационно-мотивационн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риветствует учеников и проверяет готовность к уро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r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!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t>Sit down , please. Get ready for the less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 day is it today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 date is it today? How are you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приветствуют учителя и демонстрируют готовность к урок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: Понимать и соблюдать простейшие нормы речевого этикета: здороваться, понимать настроение окруж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: самостоятельно ставить ц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полагание: определение темы и целей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оказывает видеоклип и затем задаёт вопросы , подводя к самостоятельному определению темы и задач уро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 is the song about? What do you think we’ll talk about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смотрят видеоклип , отвечают на вопросы учителя и формулируют тему и цель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 тетрадь дату, тему уро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 понимать , прогнозировать, определять цели и задачи уро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интерес   к содержанию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102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основному этап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фонетическая, речевая зарядк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онетическая заряд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ая заряд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сообщает о том, что, что прежде, чем отправиться в путешествие по Лондону, необходимо отработать звуки, чтобы говорить, как корол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ssy-cat, Pussy-cat, where have you been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’ve been to London to visit the Quee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ssy-cat, Pussy-cat, what did you do there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frightened a little mouse under the chai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задаёт вопросы, чтобы подвести к теме урока, выяснить, что учащиеся знают о Лонд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повторяют за учителем отдельные звуки, словосочетания, предлож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Совершенствование произносительного нав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Повторение ЛЕ по теме , совершенствование произносительного навы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уализация знаний и развитие лексических, произносительных навыков и речевых умений учащих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бщение знаний по теме the 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ческая отработка названий достопримечательносте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монологической реч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тупления учеников с рассказами о Лондоне, соцопрос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намичная пауз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аздаёт карточки с тестом на множественный выб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t’s see what you know about the UK/ Take Card 1 and let’s do the tes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росит назвать те, достопримечательности , которые находятся в Лондо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ok at the screen. Which of these sights are in London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росит повторить эти названия за ни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d the names after  me, plea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спрашивает, какие из этих достопримечательностей они хотели бы посетить и поч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ich of these places would you like to visit 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сообщает о том, что один из учеников провёл опрос среди одноклассников, чтобы узнать, какие достопримечательности Лондона им известны и какие они хотели бы посет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stya has prepared a mini-research about places of interest in London which your classmates know and would like to visi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сообщает о том, что некоторые из учащихся готовили презентации и просит внимательно выслушать, чтобы после выполнить задание на поним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me of the students prepared the creative works about London and its attracrtions. Listen and complete the sentences in your cards with the correct inform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зарядку для глаз с помощью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выполняют тест, выбирая правильный от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и выбирают из предложенного те достопримечательности, которые находятся в Лондо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и повторяют хором названия достопримечательн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и отвечают на вопрос учителя, слушают выступление ученика и затем сообщают, что им показалось самым интересным в рассказ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слушают рассказы, а затем выполняют задание на заполнение пропусков  нужной информаци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ют, повторяют за учителем стихотворение и выполняют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: Выявление предварительных  страноведческих знаний на основе  выполнения т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оизносительного навы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наблюдать, сопоставлять слова , созвучные русским эквивалентам , с опорой на картинки и языковые дог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: самостоятельно ставить цель; самостоятельно контролировать время и управлять и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ение нового ( расширение культурологического кругозора на основе аутентичного фильм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сообщает, что сейчас они посмотрят видеофрагмент о Лондоне, чтобы узнать чуть больше об этом го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ch the video segment about London. Listen to the information and say if the sentences are True or Fal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просмотром фильма знакомит учащихся с заданием, которые им надо выполнить после просмотра филь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ет  филь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 переводят самые трудные и незнакомые слова в карточ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ят видеофрагмент и выполняют задание на карточ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: Развитие волевой саморегуляции как способности к мобилизации сил и энергии для восприятия звучащего текста, контроль и коррекция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: самостоятельно ставить цель; самостоятельно контролировать время и управлять и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употреблять в речи НЛЕ, строить логические рассужд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ражать свое мнение, отношение к чему-либо, использовать контекстуальную или языковую догад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кий эта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монологическое высказывание по применению изученных и новых знаний о Лондоне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редлагает ситуацию для высказы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magine you are in London now/ Call your friend on the mobile and tell him where you are , what you can see in front of you, what you know about the buildin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индивидуально решают, о каких достопримечательностях рассказать, используя полученную на уроке информацию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построение речевого высказы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речью и умение применять полученные знания в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: описывать картинки с использованием НЛЕ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 урока ( рефлексия, домашнее задание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рефлексию с помощью написания синквейна по теме, задаёт вопросы учащим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работу учащихся и объясняет домашнее задание( на выбор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rtfolio. SB p.81 Ex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k 5 questions about Big Ben( SB p.81 Ex. 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синквейн, отвечают на вопросы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домашнее зада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:  самостоятельно контролировать свое время и управлять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тавить цель, 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54:00Z</dcterms:created>
  <dc:creator>user</dc:creator>
  <dc:description/>
  <cp:keywords/>
  <dc:language>en-US</dc:language>
  <cp:lastModifiedBy>user</cp:lastModifiedBy>
  <dcterms:modified xsi:type="dcterms:W3CDTF">2015-02-25T17:47:00Z</dcterms:modified>
  <cp:revision>34</cp:revision>
  <dc:subject/>
  <dc:title/>
</cp:coreProperties>
</file>