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                          </w:t>
      </w:r>
      <w:r>
        <w:rPr>
          <w:b/>
          <w:sz w:val="36"/>
          <w:szCs w:val="36"/>
        </w:rPr>
        <w:t>Урок русского язык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</w:t>
      </w:r>
      <w:r>
        <w:rPr>
          <w:b/>
          <w:sz w:val="36"/>
          <w:szCs w:val="36"/>
        </w:rPr>
        <w:t xml:space="preserve">(урок развития  речи):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Тема урока(5 класс): «</w:t>
      </w:r>
      <w:r>
        <w:rPr>
          <w:b/>
          <w:sz w:val="36"/>
          <w:szCs w:val="36"/>
          <w:u w:val="single"/>
        </w:rPr>
        <w:t>Особенности устной речи</w:t>
      </w:r>
      <w:r>
        <w:rPr>
          <w:b/>
          <w:sz w:val="36"/>
          <w:szCs w:val="36"/>
        </w:rPr>
        <w:t>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творческая лаборатория</w:t>
      </w:r>
      <w:r>
        <w:rPr>
          <w:b/>
          <w:sz w:val="28"/>
          <w:szCs w:val="28"/>
        </w:rPr>
        <w:t xml:space="preserve">.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Перспективная цель урока</w:t>
      </w:r>
      <w:r>
        <w:rPr>
          <w:sz w:val="28"/>
          <w:szCs w:val="28"/>
        </w:rPr>
        <w:t>: нравственно- эстетическое воспитание учащихся, формирование навыков самовоспитания, формирование речи школьников.</w:t>
      </w:r>
    </w:p>
    <w:p>
      <w:pPr>
        <w:pStyle w:val="Normal"/>
        <w:rPr/>
      </w:pPr>
      <w:r>
        <w:rPr>
          <w:b/>
          <w:sz w:val="28"/>
          <w:szCs w:val="28"/>
        </w:rPr>
        <w:t>Образовательные цели</w:t>
      </w:r>
      <w:r>
        <w:rPr>
          <w:sz w:val="28"/>
          <w:szCs w:val="28"/>
        </w:rPr>
        <w:t>: вызвать у учащихся  внимание и интерес к собственной речи и к речи окружающих, совершенствовать навык рецензии ответа.</w:t>
      </w:r>
    </w:p>
    <w:p>
      <w:pPr>
        <w:pStyle w:val="Normal"/>
        <w:rPr/>
      </w:pPr>
      <w:r>
        <w:rPr>
          <w:b/>
          <w:sz w:val="28"/>
          <w:szCs w:val="28"/>
        </w:rPr>
        <w:t>Развивающие цели</w:t>
      </w:r>
      <w:r>
        <w:rPr>
          <w:sz w:val="28"/>
          <w:szCs w:val="28"/>
        </w:rPr>
        <w:t>:  развивать творческие способности учащихся, умение выражать  мысли в устной  и письменной форме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ная цель</w:t>
      </w:r>
      <w:r>
        <w:rPr>
          <w:sz w:val="28"/>
          <w:szCs w:val="28"/>
        </w:rPr>
        <w:t>: воспитывать желание совершенствовать свою речь, наблюдательность, искренность, уважение к мнению других людей.</w:t>
      </w:r>
    </w:p>
    <w:p>
      <w:pPr>
        <w:pStyle w:val="Normal"/>
        <w:rPr/>
      </w:pPr>
      <w:r>
        <w:rPr>
          <w:b/>
          <w:sz w:val="28"/>
          <w:szCs w:val="28"/>
        </w:rPr>
        <w:t>Эстетическая цель</w:t>
      </w:r>
      <w:r>
        <w:rPr>
          <w:sz w:val="28"/>
          <w:szCs w:val="28"/>
        </w:rPr>
        <w:t>: учить  видеть и слышать красоту русского языка.</w:t>
      </w:r>
    </w:p>
    <w:p>
      <w:pPr>
        <w:pStyle w:val="Normal"/>
        <w:rPr/>
      </w:pPr>
      <w:r>
        <w:rPr>
          <w:b/>
          <w:sz w:val="28"/>
          <w:szCs w:val="28"/>
        </w:rPr>
        <w:t>Психолого- дидактическая цель</w:t>
      </w:r>
      <w:r>
        <w:rPr>
          <w:sz w:val="28"/>
          <w:szCs w:val="28"/>
        </w:rPr>
        <w:t>: развивать ассоциативно- образное мышление  учащихся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Методические приемы: </w:t>
      </w:r>
      <w:r>
        <w:rPr>
          <w:sz w:val="28"/>
          <w:szCs w:val="28"/>
        </w:rPr>
        <w:t xml:space="preserve"> творческая работа, обсуждение работ учащихся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 урока</w:t>
      </w:r>
      <w:r>
        <w:rPr>
          <w:sz w:val="28"/>
          <w:szCs w:val="28"/>
        </w:rPr>
        <w:t>:  карточки, анкеты, пословицы, поговорки, стихотворения, повесть А.Гайдара «Тимур и его команда», сочинения учащихся, соната для фортепиано Ля мажор, К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331 Вольфганга Амадея Моцарта, мультимедиа.</w:t>
      </w:r>
    </w:p>
    <w:p>
      <w:pPr>
        <w:pStyle w:val="Normal"/>
        <w:rPr/>
      </w:pPr>
      <w:r>
        <w:rPr>
          <w:b/>
          <w:sz w:val="28"/>
          <w:szCs w:val="28"/>
        </w:rPr>
        <w:t>Словарь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b/>
          <w:sz w:val="28"/>
          <w:szCs w:val="28"/>
        </w:rPr>
        <w:t>Тембр</w:t>
      </w:r>
      <w:r>
        <w:rPr>
          <w:sz w:val="28"/>
          <w:szCs w:val="28"/>
        </w:rPr>
        <w:t>-окраска голоса.</w:t>
      </w:r>
    </w:p>
    <w:p>
      <w:pPr>
        <w:pStyle w:val="Normal"/>
        <w:rPr/>
      </w:pPr>
      <w:r>
        <w:rPr>
          <w:b/>
          <w:sz w:val="28"/>
          <w:szCs w:val="28"/>
        </w:rPr>
        <w:t>Темп</w:t>
      </w:r>
      <w:r>
        <w:rPr>
          <w:sz w:val="28"/>
          <w:szCs w:val="28"/>
        </w:rPr>
        <w:t>-степень быстроты в разговоре, чтении.</w:t>
      </w:r>
    </w:p>
    <w:p>
      <w:pPr>
        <w:pStyle w:val="Normal"/>
        <w:rPr/>
      </w:pPr>
      <w:r>
        <w:rPr>
          <w:b/>
          <w:sz w:val="28"/>
          <w:szCs w:val="28"/>
        </w:rPr>
        <w:t>Интонация</w:t>
      </w:r>
      <w:r>
        <w:rPr>
          <w:sz w:val="28"/>
          <w:szCs w:val="28"/>
        </w:rPr>
        <w:t>-повышение и понижение тона голоса при произношении, манера произношения, выражающая какие-нибудь чувства говоряще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доске: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мультимедиа)                  Какое слово ты скажешь, такое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и в  ответ услышиш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Гоме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Мы должны научитьс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относиться друг к друг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внимательно, должны понять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что самое чудесное, само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высокое создание в мире - эт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челове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М. Гор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од урока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иветствие. 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ение учителем эпиграфа к  уроку. Определение темы урока, цели (определяют школьни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пись темы в тетр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Игра «Узнай по голосу говорящег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 ученик садится спиной к классу, остальные школьники читают пословицы. Ученик должен назвать  фамилию и имя того, кто говорит. Цель игры: по голосу узнать одноклассни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игры подготовлены пословиц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о же слово, да не так  бы молв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асковое слово, что весенний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Язык голубит, язык и губ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«Ученик отгадал всех говоривших. Почему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учащих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пишите пословицы. Помогают ли они понять, какую речь приятно слушать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учащих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«Ребята, мы находимся в творческой лабора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онце урока вы должны ответить на вопрос: «Какую речь приятно слушать?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читель: «Сейчас каждая группа  получит задание. Работаем 8 минут»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Работа  в группах</w:t>
      </w:r>
      <w:r>
        <w:rPr>
          <w:sz w:val="28"/>
          <w:szCs w:val="28"/>
        </w:rPr>
        <w:t xml:space="preserve"> (тихо звучит соната для фортепиано Ля мажор, К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331 Вольфганга Амадея Моцар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Задания группам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/>
        <w:t xml:space="preserve">  </w:t>
      </w:r>
    </w:p>
    <w:tbl>
      <w:tblPr>
        <w:tblW w:w="966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4606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108585</wp:posOffset>
                      </wp:positionV>
                      <wp:extent cx="5486400" cy="621030"/>
                      <wp:effectExtent l="8890" t="1270" r="444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0" cy="621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 xml:space="preserve">ЗАДАНИЯ ГРУППЕ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"Литературоведы"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black" stroked="t" o:allowincell="t" style="position:absolute;margin-left:18.6pt;margin-top:8.55pt;width:431.95pt;height:48.85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ЗАДАНИЯ ГРУПП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"Литературоведы"</w:t>
                            </w:r>
                          </w:p>
                        </w:txbxContent>
                      </v:textbox>
                      <v:path textpathok="t"/>
                      <v:textpath on="t" fitshape="t" string="ЗАДАНИЯ ГРУППЕ &#10;&quot;Литературоведы&quot;" style="font-family:&quot;Arial&quot;;font-size:14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19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1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ъясните, что значит слово темп ( обратитесь к словарю).</w:t>
            </w:r>
          </w:p>
          <w:p>
            <w:pPr>
              <w:pStyle w:val="TextBodyIndent"/>
              <w:spacing w:before="0" w:after="0"/>
              <w:ind w:left="1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.Проанализируйте речь одного из  героев повести А. Гайдара «Тимур и его команда», инсценируйте.</w:t>
            </w:r>
          </w:p>
          <w:p>
            <w:pPr>
              <w:pStyle w:val="TextBodyIndent"/>
              <w:spacing w:before="0" w:after="0"/>
              <w:ind w:left="1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1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 ты здесь зачем появился?- спросил Гейка, увидев выскочившего наперерез Симу Симакова.</w:t>
            </w:r>
          </w:p>
          <w:p>
            <w:pPr>
              <w:pStyle w:val="TextBodyIndent"/>
              <w:spacing w:before="0" w:after="0"/>
              <w:ind w:left="1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еня Тимур послал для связи,- затараторил Симаков.  -Так надо, и ты ничего не понимаешь. Вам свое, а у меня свое дело. Коля, дай-ка я дуну в трубу. Экий ты сегодня важный! Гейка, дурак! Идешь на дело, надел бы сапоги, ботинки. Разве послы босиком ходят? Ну, ладно, вы туда, а я сюда. Гоп-гоп, до свидания!</w:t>
            </w:r>
          </w:p>
          <w:p>
            <w:pPr>
              <w:pStyle w:val="TextBodyIndent"/>
              <w:spacing w:before="0" w:after="0"/>
              <w:ind w:left="1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Экий балабон!- покачал головой Гейка,- скажет сто слов, а можно бы четыре.</w:t>
            </w:r>
          </w:p>
          <w:p>
            <w:pPr>
              <w:pStyle w:val="TextBodyIndent"/>
              <w:spacing w:before="0" w:after="0"/>
              <w:ind w:left="1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Темп речи бывает_________________________________________________</w:t>
            </w:r>
          </w:p>
          <w:p>
            <w:pPr>
              <w:pStyle w:val="TextBodyIndent"/>
              <w:spacing w:before="0" w:after="0"/>
              <w:ind w:left="192" w:hanging="0"/>
              <w:jc w:val="both"/>
              <w:rPr>
                <w:sz w:val="22"/>
                <w:szCs w:val="22"/>
              </w:rPr>
            </w:pPr>
            <w:r>
              <w:rPr/>
              <w:t>(запишите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45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5"/>
      </w:tblGrid>
      <w:tr>
        <w:trPr>
          <w:trHeight w:val="3943" w:hRule="atLeast"/>
        </w:trPr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3030" distR="114935" simplePos="0" locked="0" layoutInCell="1" allowOverlap="1" relativeHeight="3">
                      <wp:simplePos x="0" y="0"/>
                      <wp:positionH relativeFrom="column">
                        <wp:posOffset>7602855</wp:posOffset>
                      </wp:positionH>
                      <wp:positionV relativeFrom="paragraph">
                        <wp:posOffset>182880</wp:posOffset>
                      </wp:positionV>
                      <wp:extent cx="5029200" cy="1094105"/>
                      <wp:effectExtent l="0" t="0" r="571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0" cy="1094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 xml:space="preserve">ЗАДАНИЯ ГРУППЕ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"ЛИТЕРАТУРОВЕДЫ"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598.65pt;margin-top:14.4pt;width:395.95pt;height:86.1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ЗАДАНИЯ ГРУПП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"ЛИТЕРАТУРОВЕДЫ"</w:t>
                            </w:r>
                          </w:p>
                        </w:txbxContent>
                      </v:textbox>
                      <v:path textpathok="t"/>
                      <v:textpath on="t" fitshape="t" string="ЗАДАНИЯ ГРУППЕ &#10;&quot;ЛИТЕРАТУРОВЕДЫ&quot;" style="font-family:&quot;Arial&quot;;font-size:14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5219700" cy="56197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19640" cy="561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rFonts w:ascii="Bookman Old Style" w:hAnsi="Bookman Old Style" w:eastAsia="Bookman Old Style" w:cs="Bookman Old Style"/>
                                      <w:lang w:val="en-US" w:bidi="hi-IN"/>
                                    </w:rPr>
                                    <w:t>Задание  членам редколлегии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f" style="position:absolute;margin-left:0pt;margin-top:-44.3pt;width:410.95pt;height:44.2pt;mso-wrap-style:none;v-text-anchor:middle;mso-position-vertical:top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Задание  членам редколлегии</w:t>
                            </w:r>
                          </w:p>
                        </w:txbxContent>
                      </v:textbox>
                      <v:path textpathok="t"/>
                      <v:textpath on="t" fitshape="t" string="Задание  членам редколлегии" style="font-family:&quot;Bookman Old Style&quot;;font-size:12pt"/>
                      <v:fill o:detectmouseclick="t" type="solid" color2="white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ind w:left="5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ind w:left="541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left="541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ьте газету.</w:t>
            </w:r>
          </w:p>
          <w:p>
            <w:pPr>
              <w:pStyle w:val="Normal"/>
              <w:ind w:left="5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стите  в газете свои наблюдения  по теме: «Какую речь приятно слушать?»</w:t>
            </w:r>
          </w:p>
          <w:p>
            <w:pPr>
              <w:pStyle w:val="Normal"/>
              <w:ind w:left="5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45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5"/>
      </w:tblGrid>
      <w:tr>
        <w:trPr>
          <w:trHeight w:val="4570" w:hRule="atLeast"/>
        </w:trPr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205740</wp:posOffset>
                      </wp:positionV>
                      <wp:extent cx="5029200" cy="1048385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0" cy="1048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ЗАДАНИЕ ГРУППЕ "ЭСТЕТОВ"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3.65pt;margin-top:16.2pt;width:395.95pt;height:82.5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ЗАДАНИЕ ГРУППЕ "ЭСТЕТОВ"</w:t>
                            </w:r>
                          </w:p>
                        </w:txbxContent>
                      </v:textbox>
                      <v:path textpathok="t"/>
                      <v:textpath on="t" fitshape="t" string="ЗАДАНИЕ ГРУППЕ &quot;ЭСТЕТОВ&quot;" style="font-family:&quot;Arial&quot;;font-size:14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54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41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left="541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шите письмо другу(подруге) об уроке русского языка по теме: «Особенности устной речи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45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5"/>
      </w:tblGrid>
      <w:tr>
        <w:trPr>
          <w:trHeight w:val="3942" w:hRule="atLeast"/>
        </w:trPr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08585</wp:posOffset>
                      </wp:positionV>
                      <wp:extent cx="5029200" cy="9144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0" cy="914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ЗАДАНИЕ ГРУППЕ" Любители словесности"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0.3pt;margin-top:8.55pt;width:395.95pt;height:71.95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ЗАДАНИЕ ГРУППЕ" Любители словесности"</w:t>
                            </w:r>
                          </w:p>
                        </w:txbxContent>
                      </v:textbox>
                      <v:path textpathok="t"/>
                      <v:textpath on="t" fitshape="t" string="ЗАДАНИЕ ГРУППЕ&quot; Любители словесности&quot;" style="font-family:&quot;Arial&quot;;font-size:14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54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ind w:left="5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акую речь приятно слушать?</w:t>
            </w:r>
          </w:p>
          <w:p>
            <w:pPr>
              <w:pStyle w:val="Normal"/>
              <w:spacing w:lineRule="auto" w:line="360"/>
              <w:ind w:left="5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пишите сочинение-миниатюру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45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5"/>
      </w:tblGrid>
      <w:tr>
        <w:trPr>
          <w:trHeight w:val="7224" w:hRule="atLeast"/>
        </w:trPr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28600</wp:posOffset>
                      </wp:positionH>
                      <wp:positionV relativeFrom="paragraph">
                        <wp:posOffset>318135</wp:posOffset>
                      </wp:positionV>
                      <wp:extent cx="5029200" cy="1102995"/>
                      <wp:effectExtent l="6350" t="0" r="444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0" cy="1103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 xml:space="preserve">ЗАДАНИЯ ГРУППЕ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"Эстетов"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18pt;margin-top:25.05pt;width:395.95pt;height:86.8pt;mso-wrap-style:none;v-text-anchor:middle;mso-position-horizontal-relative:margin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ЗАДАНИЯ ГРУПП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"Эстетов"</w:t>
                            </w:r>
                          </w:p>
                        </w:txbxContent>
                      </v:textbox>
                      <v:path textpathok="t"/>
                      <v:textpath on="t" fitshape="t" string="ЗАДАНИЯ ГРУППЕ &#10;&quot;Эстетов&quot;" style="font-family:&quot;Arial&quot;;font-size:14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54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читайте диалоги в лицах.</w:t>
            </w:r>
          </w:p>
          <w:p>
            <w:pPr>
              <w:pStyle w:val="Normal"/>
              <w:spacing w:lineRule="auto" w:line="360"/>
              <w:ind w:left="5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кажите, пожалуйста, как пройти на улицу  Нефтяников?</w:t>
            </w:r>
          </w:p>
          <w:p>
            <w:pPr>
              <w:pStyle w:val="Normal"/>
              <w:spacing w:lineRule="auto" w:line="360"/>
              <w:ind w:left="5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! Это совсем  рядом: прямо, затем налево.</w:t>
            </w:r>
          </w:p>
          <w:p>
            <w:pPr>
              <w:pStyle w:val="Normal"/>
              <w:spacing w:lineRule="auto" w:line="360"/>
              <w:ind w:left="5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асибо.</w:t>
            </w:r>
          </w:p>
          <w:p>
            <w:pPr>
              <w:pStyle w:val="Normal"/>
              <w:spacing w:lineRule="auto" w:line="360"/>
              <w:ind w:left="5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е стоит. </w:t>
            </w:r>
          </w:p>
          <w:p>
            <w:pPr>
              <w:pStyle w:val="Normal"/>
              <w:spacing w:lineRule="auto" w:line="360"/>
              <w:ind w:left="5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ажите, пожалуйста, как пройти на улицу Нефтяников?</w:t>
            </w:r>
          </w:p>
          <w:p>
            <w:pPr>
              <w:pStyle w:val="Normal"/>
              <w:spacing w:lineRule="auto" w:line="360"/>
              <w:ind w:left="5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?</w:t>
            </w:r>
          </w:p>
          <w:p>
            <w:pPr>
              <w:pStyle w:val="Normal"/>
              <w:spacing w:lineRule="auto" w:line="360"/>
              <w:ind w:left="5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стите, я спросил, как пройти на улицу Нефтяников?</w:t>
            </w:r>
          </w:p>
          <w:p>
            <w:pPr>
              <w:pStyle w:val="Normal"/>
              <w:spacing w:lineRule="auto" w:line="360"/>
              <w:ind w:left="5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вая налево.</w:t>
            </w:r>
          </w:p>
          <w:p>
            <w:pPr>
              <w:pStyle w:val="Normal"/>
              <w:spacing w:lineRule="auto" w:line="360"/>
              <w:ind w:left="5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характеризуйте участников диалого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45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5"/>
      </w:tblGrid>
      <w:tr>
        <w:trPr>
          <w:trHeight w:val="5740" w:hRule="atLeast"/>
        </w:trPr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116840</wp:posOffset>
                      </wp:positionV>
                      <wp:extent cx="5029200" cy="9144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0" cy="914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ЗАДАНИЯ ГРУППЕ "ЛИНГВИСТОВ"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6.3pt;margin-top:9.2pt;width:395.95pt;height:71.95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ЗАДАНИЯ ГРУППЕ "ЛИНГВИСТОВ"</w:t>
                            </w:r>
                          </w:p>
                        </w:txbxContent>
                      </v:textbox>
                      <v:path textpathok="t"/>
                      <v:textpath on="t" fitshape="t" string="ЗАДАНИЯ ГРУППЕ &quot;ЛИНГВИСТОВ&quot;" style="font-family:&quot;Arial&quot;;font-size:14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54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то такое интонация?</w:t>
            </w:r>
          </w:p>
          <w:p>
            <w:pPr>
              <w:pStyle w:val="Normal"/>
              <w:ind w:left="5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ожно ли с помощью интонации выразить свое отношение к тому, о чем говоришь?</w:t>
            </w:r>
          </w:p>
          <w:p>
            <w:pPr>
              <w:pStyle w:val="Normal"/>
              <w:ind w:left="5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роизнесите строку из стихотворения А.С. Пушкина «Зимнее утро»:</w:t>
            </w:r>
          </w:p>
          <w:p>
            <w:pPr>
              <w:pStyle w:val="Normal"/>
              <w:ind w:left="5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Мороз и солнце, день чудесный…</w:t>
            </w:r>
          </w:p>
          <w:p>
            <w:pPr>
              <w:pStyle w:val="Normal"/>
              <w:ind w:left="5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азной интонацией:</w:t>
            </w:r>
          </w:p>
          <w:p>
            <w:pPr>
              <w:pStyle w:val="Normal"/>
              <w:ind w:left="5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так, как будто ты читаешь дневник метеоролога;</w:t>
            </w:r>
          </w:p>
          <w:p>
            <w:pPr>
              <w:pStyle w:val="Normal"/>
              <w:ind w:left="5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так, будто ты грустно смотришь в окно;</w:t>
            </w:r>
          </w:p>
          <w:p>
            <w:pPr>
              <w:pStyle w:val="Normal"/>
              <w:ind w:left="5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так, как  лыжник  на  финише.</w:t>
            </w:r>
          </w:p>
          <w:p>
            <w:pPr>
              <w:pStyle w:val="Normal"/>
              <w:spacing w:lineRule="auto" w:line="360"/>
              <w:ind w:left="5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0" w:hRule="atLeast"/>
        </w:trPr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41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left="541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7224" w:hRule="atLeast"/>
        </w:trPr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116840</wp:posOffset>
                      </wp:positionV>
                      <wp:extent cx="5029200" cy="9144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0" cy="914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ЗАДАНИЕ ГРУППЕ "ЛИНГВИСТОВ"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6.3pt;margin-top:9.2pt;width:395.95pt;height:71.95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ЗАДАНИЕ ГРУППЕ "ЛИНГВИСТОВ"</w:t>
                            </w:r>
                          </w:p>
                        </w:txbxContent>
                      </v:textbox>
                      <v:path textpathok="t"/>
                      <v:textpath on="t" fitshape="t" string="ЗАДАНИЕ ГРУППЕ &quot;ЛИНГВИСТОВ&quot;" style="font-family:&quot;Arial&quot;;font-size:14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Прочитайте стихотворение «Пожалуйста, потише!» и скажите, как надо  разговаривать в автобусе, магазине, кинотеатре и других общественных мес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В какое бы  общественное место судьба сегодня вас ни привел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чтите, никому не интересно все знать про ваши личные де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Что вы немножко пошалили в школе, а маму вызывает педсов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ожалуйста, потише! Пожалуйста, потиш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овсем не обязательно кричать, ведь вас и так услыша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едь вас и так услышат, попробуйте все тихо рассказать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ожалуйста, потише! Тсс!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  <w:tab/>
              <w:t>.</w:t>
            </w:r>
            <w:r>
              <w:rPr>
                <w:b/>
                <w:sz w:val="28"/>
                <w:szCs w:val="28"/>
              </w:rPr>
              <w:t>Физминутка « Сад  чувств» (проводит ученица(к).</w:t>
            </w:r>
          </w:p>
          <w:p>
            <w:pPr>
              <w:pStyle w:val="Normal"/>
              <w:spacing w:lineRule="atLeast" w:line="22"/>
              <w:ind w:firstLine="540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Цель: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iCs/>
                <w:sz w:val="28"/>
                <w:szCs w:val="28"/>
              </w:rPr>
              <w:t>тренировка ума и активизация чувств. Достижение творческой сосредоточенност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spacing w:lineRule="atLeast" w:line="22"/>
              <w:ind w:left="0" w:firstLine="36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Закрой глаза. Представь, что ты входишь в заброшенный   сад  и  становишься его садовник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spacing w:lineRule="atLeast" w:line="22"/>
              <w:ind w:left="0" w:firstLine="36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Ты подстригаешь разросшуюся траву и срезаешь старые ветви. Заглядываешь в каждый уголок сада и везде наводишь порядок. Сажаешь новые цветы и кустарники, самые разны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spacing w:lineRule="atLeast" w:line="22"/>
              <w:ind w:left="0" w:firstLine="36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ад наполняется прекрасными звуками: ты слышишь жужжание пчел, пение птиц,  потаенный звук глубокого покоя. Этот покой обновляет твои чув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spacing w:lineRule="atLeast" w:line="22"/>
              <w:ind w:left="0" w:firstLine="36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ы ощущаешь  благоухание роз, жасмина, лилии и множества других цветов: сильный, как крепкий  кофе, запах земл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Несколько раз глубоко вдохни и выдохни, медленно открой глаза. 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ind w:left="-528" w:right="-150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Ответы  учащихс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 каждого ответа рецензия ученика(цы) и оценка (оценка с обоснованием учителя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u w:val="single"/>
        </w:rPr>
        <w:t>Рецензия ответа</w:t>
      </w:r>
      <w:r>
        <w:rPr>
          <w:sz w:val="28"/>
          <w:szCs w:val="28"/>
          <w:u w:val="single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лгоритм рецензии на ответ учащегося (группы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выслушай того, кто отвечае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и ответ по следующим показателям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последовательность ответа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полнота, глубина ответа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языковая культура (наличие речевых ошибок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Отметь положительное в ответе и выскажи в корректной форме свои замеч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доске  таблица, в которой фиксируются результаты ответов: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1987"/>
        <w:gridCol w:w="1987"/>
        <w:gridCol w:w="1988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енз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групп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групп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групп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групп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я групп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ы оцениваются по пятибалльной сист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 течение урока выставление оценок учащимся с обоснованием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6 Творческая работа </w:t>
      </w:r>
      <w:r>
        <w:rPr>
          <w:b/>
          <w:i/>
          <w:sz w:val="28"/>
          <w:szCs w:val="28"/>
        </w:rPr>
        <w:t>( сочинение- миниатюра: «Какую речь приятно слушать?»)</w:t>
      </w:r>
    </w:p>
    <w:p>
      <w:pPr>
        <w:pStyle w:val="Normal"/>
        <w:rPr/>
      </w:pPr>
      <w:r>
        <w:rPr>
          <w:b/>
          <w:sz w:val="28"/>
          <w:szCs w:val="28"/>
        </w:rPr>
        <w:t>Ш.Подведение итогов урок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Учитель: « </w:t>
      </w:r>
      <w:r>
        <w:rPr>
          <w:sz w:val="28"/>
          <w:szCs w:val="28"/>
          <w:u w:val="single"/>
        </w:rPr>
        <w:t>Спасибо, ребята, за  работу. Мы ответили на вопросы, которые поставили перед уроком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Заполните анкеты, выразите свое отношение к работе групп, выскажите свои впечатления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машние задания каждой группе(творческие задания по  карточкам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За 1 минуту до звонка - музыка «Времена года» П.И. Чайковского; школьники  заполняют анкеты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он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« Спасибо за урок, ребят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</w:t>
      </w:r>
      <w:r>
        <w:rPr>
          <w:b/>
          <w:i/>
          <w:sz w:val="28"/>
          <w:szCs w:val="28"/>
        </w:rPr>
        <w:t>Анке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ефлексия (групповая)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ждая группа (руководитель группы) заполняет анкету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фортно ли вам было работать вместе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бы вы хотели изменить работу группы, чтобы результат стал лучше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кую оценку каждый из вас поставит группе за работ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</w:t>
      </w:r>
    </w:p>
    <w:tbl>
      <w:tblPr>
        <w:tblW w:w="9654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4"/>
        <w:gridCol w:w="2520"/>
        <w:gridCol w:w="900"/>
      </w:tblGrid>
      <w:tr>
        <w:trPr>
          <w:trHeight w:val="3715" w:hRule="exact"/>
        </w:trPr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. Актуальна ли тематика урока?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Насколько каждый этап урока способствует личностному росту?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Какой этап урока вам  понравился?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Какая  группа  лучше справилась с заданием?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60"/>
                <w:sz w:val="28"/>
                <w:szCs w:val="28"/>
              </w:rPr>
            </w:pPr>
            <w:r>
              <w:rPr>
                <w:color w:val="000000"/>
                <w:spacing w:val="160"/>
                <w:sz w:val="28"/>
                <w:szCs w:val="28"/>
              </w:rPr>
              <w:t>1234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160"/>
                <w:sz w:val="28"/>
                <w:szCs w:val="28"/>
              </w:rPr>
            </w:pPr>
            <w:r>
              <w:rPr>
                <w:color w:val="000000"/>
                <w:spacing w:val="160"/>
                <w:sz w:val="28"/>
                <w:szCs w:val="28"/>
              </w:rPr>
              <w:t>1234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60"/>
                <w:sz w:val="28"/>
                <w:szCs w:val="28"/>
              </w:rPr>
            </w:pPr>
            <w:r>
              <w:rPr>
                <w:color w:val="000000"/>
                <w:spacing w:val="16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160"/>
                <w:sz w:val="28"/>
                <w:szCs w:val="28"/>
              </w:rPr>
            </w:pPr>
            <w:r>
              <w:rPr>
                <w:color w:val="000000"/>
                <w:spacing w:val="160"/>
                <w:sz w:val="28"/>
                <w:szCs w:val="28"/>
              </w:rPr>
              <w:t>1234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60"/>
                <w:sz w:val="28"/>
                <w:szCs w:val="28"/>
              </w:rPr>
            </w:pPr>
            <w:r>
              <w:rPr>
                <w:color w:val="000000"/>
                <w:spacing w:val="16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60"/>
                <w:sz w:val="28"/>
                <w:szCs w:val="28"/>
              </w:rPr>
            </w:pPr>
            <w:r>
              <w:rPr>
                <w:color w:val="000000"/>
                <w:spacing w:val="160"/>
                <w:sz w:val="28"/>
                <w:szCs w:val="28"/>
              </w:rPr>
              <w:t>1234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60"/>
                <w:sz w:val="28"/>
                <w:szCs w:val="28"/>
              </w:rPr>
            </w:pPr>
            <w:r>
              <w:rPr>
                <w:color w:val="000000"/>
                <w:spacing w:val="16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9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Какую речь приятно слушать?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9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Ваши пожелани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Bookman Old Style">
    <w:charset w:val="01"/>
    <w:family w:val="roma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zCs w:val="3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2:16:00Z</dcterms:created>
  <dc:creator> </dc:creator>
  <dc:description/>
  <cp:keywords/>
  <dc:language>en-US</dc:language>
  <cp:lastModifiedBy>Админ</cp:lastModifiedBy>
  <cp:lastPrinted>2014-11-24T07:06:00Z</cp:lastPrinted>
  <dcterms:modified xsi:type="dcterms:W3CDTF">2014-11-24T02:07:00Z</dcterms:modified>
  <cp:revision>4</cp:revision>
  <dc:subject/>
  <dc:title/>
</cp:coreProperties>
</file>