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Конспект занятия.</w:t>
      </w:r>
    </w:p>
    <w:p>
      <w:pPr>
        <w:pStyle w:val="Style15"/>
        <w:spacing w:lineRule="atLeast" w:line="30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15"/>
        <w:spacing w:lineRule="atLeast" w:line="30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Знакомство детей с жизнью и творчество Л.Н. Толстого</w:t>
      </w:r>
    </w:p>
    <w:p>
      <w:pPr>
        <w:pStyle w:val="Style15"/>
        <w:spacing w:lineRule="atLeast" w:line="30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Цель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оспитывать любовь и интерес к русской литературе, родному языку, к Отечеству, природе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Задачи: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пробуждать в детях чувство милосердия, сострадания к другим людям, любовь к семье.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ать детям представление о добре и зле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чить понимать смысл рассказов, басен, находить главную мысль, делать выводы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креплять знания детей о жизни и деятельности Л.Н.Толстого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речевую активность, диалоговую речь, выражать свои мысли, используя простые и сложные предложения, мимику и жесты</w:t>
      </w:r>
    </w:p>
    <w:p>
      <w:pPr>
        <w:pStyle w:val="Normal"/>
        <w:numPr>
          <w:ilvl w:val="0"/>
          <w:numId w:val="1"/>
        </w:numPr>
        <w:spacing w:lineRule="atLeast" w:line="300"/>
        <w:ind w:left="60" w:right="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у детей познавательный интерес к природе, память, логическое мышление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Предварительная работа: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беседы о жизни Л.Н.Толстого, чтение произведений Л.Н.Толстого, рассматривание иллюстраций к произведениям.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Сегодня у нас необычная встреча. Мы с вами проведем литературную викторину. Вам предстоит отвечать на вопросы, выполн9ть сложные задания. За каждое правильно выполненное задание вы будете получать фишку.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iCs/>
          <w:color w:val="333333"/>
          <w:sz w:val="20"/>
          <w:szCs w:val="20"/>
        </w:rPr>
        <w:t>Дети</w:t>
      </w:r>
      <w:r>
        <w:rPr>
          <w:rFonts w:cs="Arial" w:ascii="Arial" w:hAnsi="Arial"/>
          <w:i/>
          <w:iCs/>
          <w:color w:val="333333"/>
          <w:sz w:val="20"/>
          <w:szCs w:val="20"/>
        </w:rPr>
        <w:t>,</w:t>
      </w:r>
      <w:r>
        <w:rPr>
          <w:rFonts w:cs="Arial" w:ascii="Arial" w:hAnsi="Arial"/>
          <w:color w:val="333333"/>
          <w:sz w:val="20"/>
          <w:szCs w:val="20"/>
        </w:rPr>
        <w:t xml:space="preserve"> обратите внимание на нашу фотовыставку. О ком рассказывают нам эти фотографии?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Дети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о Л.Н.Толстом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равильно. Наша фотовыставка посвящена русскому писателю Л.Н.Толстому (воспитатель знакомит детей с фотографиями).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Мы много читали произведений Л.Н.Толстого. Чему учат нас его рассказы?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Дети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добру, справедливости, честности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просы о жизни и деятельности Л.Н.Толстого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Кем был Л.Н.Толстой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</w:t>
      </w:r>
      <w:r>
        <w:rPr>
          <w:rFonts w:cs="Arial" w:ascii="Arial" w:hAnsi="Arial"/>
          <w:i/>
          <w:iCs/>
          <w:color w:val="333333"/>
          <w:sz w:val="20"/>
          <w:szCs w:val="20"/>
        </w:rPr>
        <w:t>Л.Н.Толстой – великий русский писатель, первый учитель крестьянских детей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Где он провел свое детство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в Ясной поляне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3. Чем занимался отец Л.Н.Толстого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служил в армии, занимался хозяйством, воспитывал детей, любил читать, собирал книги для своей библиотеки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4. О чем вам говорят эти имена: Сергей, Николай, Дмитрий, Мария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это имена братьев и сестры Л.Н.Толстого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5. Кого из братьев больше всех любил Лев Николаевич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Николая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Кто был любимым поэтом Толстого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А.С.Пушкин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7. Какую музыку любил Л.Н.Толстой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русскую народную музыку, особенно игру на балалайке, любил слушать музыку Ф Шопена, сам написал в молодости вальс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8. Как относился Толстой к крестьянским детям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он любил играть и гулять с ними, открыл бесплатную школу, сам учил детей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9. Какие учебники написал Толстой для детей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он написал «Азбуку», «Арифметику», «Книгу для чтения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0. Чем кроме написания книг еще занимался Л.Н.Толстой?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он воевал в Крыму и на Кавказе, за что был награжден орденом и медалью; был хорошим наездником; умел пахать землю, косить, разводить пчел, сажал яблони в саду; хорошо играл в шахматы, в теннис, подолгу катался на велосипеде, был хорошим пловцом, упражнялся с гирями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А сейчас я хотела бы определить хорошо ли вы знаете произведения Л.Н.Толстого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Я буду читать вам отрывки из произведения Толстого, а вам нужно отгадать названия этих произведений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Собака побежала в дом и скоро выбежала с чем-то в зубах. Когда народ рассмотрел то, что она несла в зубах, то все расхохотались: она несла большую куклу»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«Пожарные собаки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«Маша испугалась и побежала назад в избу. Кирюшка упал на пороге, расшиб нос и заплакал. Маша втащила его в избу, и они оба спрятались под лавку»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«Пожар»)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ы справились с этим заданием и правильно назвали произведения, из которых я зачитала вам отрывки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Молодцы!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А сейчас, дети вы должны определить, герои каких произведений Л.Н.Толстого могли потерять эти предметы (все предметы выложены на сто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участники команд, по одному, подходят к столу, выбирают один предмет, называют героя произведения. При затруднении, помогает воспитатель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Предметы: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горох («Обезьяна и горох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блины в узелке («Липунюшка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грабли («Ученый сын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шапка («Филиппок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кукла («пожарные собаки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грибы («Девочка и грибы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ыба («орел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сливы («Косточка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ружье («Прыжок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цепь («Волк и собака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топор («Мужики водяной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кость («Жучка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кувшин и камни («Галка и кувшин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яйцо («Крыса и яйцо»)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выбрать те предметы, о которых читали детям)</w:t>
      </w:r>
    </w:p>
    <w:p>
      <w:pPr>
        <w:pStyle w:val="Style15"/>
        <w:spacing w:lineRule="atLeast" w:line="300" w:before="0" w:after="0"/>
        <w:rPr/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Style w:val="Appleconvertedspace"/>
          <w:rFonts w:cs="Arial" w:ascii="Arial" w:hAnsi="Arial"/>
          <w:bCs/>
          <w:iCs/>
          <w:color w:val="333333"/>
          <w:sz w:val="20"/>
          <w:szCs w:val="20"/>
        </w:rPr>
        <w:t>Молодцы!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И с эти заданием вы справились!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Воспитатель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Вот и выполнили мы все задания, ответили на все вопросы. Как мы с этим справились мы сейчас узнаем, посчитав фишки.</w:t>
      </w:r>
    </w:p>
    <w:p>
      <w:pPr>
        <w:pStyle w:val="Style15"/>
        <w:spacing w:lineRule="atLeast" w:line="30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Так правильно и точно выполнить все задания вам удалось благодаря тому, что вы много читали книг, рассматривали альбомы, иллюстрации. Мы надеемся, что эту любовь к книгам вы сохраните на всю жизнь! (Всем ребятам вручаются памятные подарки).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37:00Z</dcterms:created>
  <dc:creator>Admin</dc:creator>
  <dc:description/>
  <cp:keywords/>
  <dc:language>en-US</dc:language>
  <cp:lastModifiedBy>Admin</cp:lastModifiedBy>
  <dcterms:modified xsi:type="dcterms:W3CDTF">2014-12-18T14:58:00Z</dcterms:modified>
  <cp:revision>4</cp:revision>
  <dc:subject/>
  <dc:title>Цель: воспитывать любовь и интерес к русской литературе, родному языку, к Отечеству, природе</dc:title>
</cp:coreProperties>
</file>